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5 894 52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79 267 278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 372 753,8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372 753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15 894 52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15 894 52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15 894 52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15 894 524,18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9 267 278,03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9 267 278,03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9 267 278,03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9 267 278,0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3-07-24T06:39:00Z</dcterms:modified>
  <cp:revision>270</cp:revision>
  <dc:subject/>
  <dc:title>Проект</dc:title>
</cp:coreProperties>
</file>