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Грач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ИСНОЙ ЛИС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 отбору проектов развития территории Грачевского муниципального округа Ставропольского края, основанных на местных инициативах, для участия в конкурсном отборе проектов развития территорий муниципальных округов Ставропольского края, основанных на местных инициативах, для реализации в 2022 го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ы, нижеподписавшиеся жители ____________ Грачевского округа Ставропольского края, выбираем для реализации в 2022 году проект развития территории муниципального образования Ставропольского края, основанный на местных инициатива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_____________________________________________________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0"/>
        <w:gridCol w:w="1894"/>
        <w:gridCol w:w="18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ind w:hanging="14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</w:t>
      </w:r>
      <w:r>
        <w:rPr>
          <w:rFonts w:eastAsia="Calibri" w:cs="Times New Roman" w:ascii="Times New Roman" w:hAnsi="Times New Roman"/>
          <w:lang w:eastAsia="en-US"/>
        </w:rPr>
        <w:t xml:space="preserve">                _____________                                ___________________</w:t>
      </w:r>
    </w:p>
    <w:p>
      <w:pPr>
        <w:pStyle w:val="Normal"/>
        <w:spacing w:lineRule="exact" w:line="240" w:before="0" w:after="0"/>
        <w:ind w:hanging="142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lang w:eastAsia="en-US"/>
        </w:rPr>
        <w:t>(ФИО ответственного исполнителя)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(подпись)                                              (расшифровка подписи)</w:t>
      </w:r>
    </w:p>
    <w:p>
      <w:pPr>
        <w:pStyle w:val="Normal"/>
        <w:spacing w:lineRule="exact" w:line="240" w:before="0" w:after="0"/>
        <w:ind w:hanging="142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Arial" w:hAnsi="Arial" w:eastAsia="Times New Roman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4:00Z</dcterms:created>
  <dc:creator>Bill Gates</dc:creator>
  <dc:description/>
  <cp:keywords/>
  <dc:language>en-US</dc:language>
  <cp:lastModifiedBy>CITYLINE27</cp:lastModifiedBy>
  <cp:lastPrinted>2020-07-29T16:31:00Z</cp:lastPrinted>
  <dcterms:modified xsi:type="dcterms:W3CDTF">2021-07-09T08:05:00Z</dcterms:modified>
  <cp:revision>5</cp:revision>
  <dc:subject/>
  <dc:title/>
</cp:coreProperties>
</file>