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</w:rPr>
              <w:t>от 21 декабря 2020 года № 68</w:t>
            </w:r>
            <w:r>
              <w:rPr>
                <w:sz w:val="28"/>
                <w:szCs w:val="26"/>
              </w:rPr>
              <w:t xml:space="preserve">                                               </w:t>
            </w:r>
            <w:r>
              <w:rPr>
                <w:sz w:val="32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– органов администрации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107"/>
        <w:gridCol w:w="4105"/>
      </w:tblGrid>
      <w:tr>
        <w:trPr>
          <w:trHeight w:val="395" w:hRule="atLeast"/>
        </w:trPr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65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округа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Грачевского муниципального округа Ставропольского края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других бюджетов бюджетной системы   Российской Федерации  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7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4 0000 8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4 0000 5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                            муниципальных округ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 02 01 00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</w:tr>
      <w:tr>
        <w:trPr>
          <w:trHeight w:val="52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0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4 0000 6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CITYLINE27</cp:lastModifiedBy>
  <cp:lastPrinted>2020-12-25T10:06:00Z</cp:lastPrinted>
  <dcterms:modified xsi:type="dcterms:W3CDTF">2020-12-25T07:06:00Z</dcterms:modified>
  <cp:revision>57</cp:revision>
  <dc:subject/>
  <dc:title>Проект</dc:title>
</cp:coreProperties>
</file>