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1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 решению Совета Грачевского муниципального округа Ставропольского края «О бюджете Грачевского муниципального   округа Ставропольского края на 2021 год и плановый период 2022 и 2023 годов»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t>от 21 декабря 2020 года № 68</w:t>
            </w:r>
            <w:r>
              <w:rPr>
                <w:sz w:val="26"/>
                <w:szCs w:val="26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 главных администраторов доходов бюджета Ставропольского края (далее - краевой бюджет) – органа местного самоуправления Грачевского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муниципального</w:t>
      </w:r>
      <w:r>
        <w:rPr>
          <w:bCs/>
          <w:szCs w:val="28"/>
        </w:rPr>
        <w:t xml:space="preserve"> округа Ставропольского края</w:t>
      </w:r>
    </w:p>
    <w:p>
      <w:pPr>
        <w:pStyle w:val="Normal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260"/>
        <w:gridCol w:w="5103"/>
      </w:tblGrid>
      <w:tr>
        <w:trPr>
          <w:trHeight w:val="737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краевого бюджета</w:t>
            </w:r>
          </w:p>
        </w:tc>
      </w:tr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дминистратора 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краевого 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РАЧЕВСКОГО МУНИЦИПАЛЬНОГО ОКРУГА СТАВРОПОЛЬСКОГО КРА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53 01 0035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08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023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010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2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3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23 01 0004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1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CITYLINE27</cp:lastModifiedBy>
  <cp:lastPrinted>2020-12-25T10:05:00Z</cp:lastPrinted>
  <dcterms:modified xsi:type="dcterms:W3CDTF">2020-12-25T07:05:00Z</dcterms:modified>
  <cp:revision>112</cp:revision>
  <dc:subject/>
  <dc:title>Перечень администраторов доходов, зачисляемых в федеральный бюджет</dc:title>
</cp:coreProperties>
</file>