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Совета Грачевского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7 декабря 2013г.  № 6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 муниципального дорожного фонда Гра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1. Настоящий Порядок устанавливает правила формирования и использования бюджетных ассигнований муниципального дорожного фонда  Грачевского муниципального района Ставропольского края (далее – муниципальный дорожный фонд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Объем бюджетных ассигнований муниципального дорожного фонда утверждается решением Совета Грачевского муниципального района Ставропольского края о бюджете Грачевского муниципального района на очередной финансовый год и плановый пери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Главным распорядителем бюджетных ассигнований  муниципального дорожного фонда является администрация Грачевского муниципального района Ставропольского края (далее - администрац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Администрация осуществляет распределение доведенных плановых объемов бюджетных ассигнований муниципального дорожного фонда по следующим направлениям расх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троительство, реконструкция, капитальный ремонт, включая проектирование автомобильных дорог общего пользования Грачевского муниципального района Ставропольского края (далее - автомобильные дороги), а также ремонт и содержание автомобильных доро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реализация мероприятий муниципальной программы по осуществлению дорож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расходованием бюджетных ассигнований муниципального дорожного фонда осуществляется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080" w:after="0"/>
      <w:ind w:left="0" w:right="7600" w:hanging="0"/>
      <w:jc w:val="center"/>
    </w:pPr>
    <w:rPr>
      <w:rFonts w:ascii="Arial" w:hAnsi="Arial" w:eastAsia="Arial" w:cs="Arial"/>
      <w:i/>
      <w:iCs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1 Знак Знак Знак Знак Знак Знак Знак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5:00Z</dcterms:created>
  <dc:creator>reserv</dc:creator>
  <dc:description/>
  <cp:keywords/>
  <dc:language>en-US</dc:language>
  <cp:lastModifiedBy>777</cp:lastModifiedBy>
  <cp:lastPrinted>2011-11-29T09:41:00Z</cp:lastPrinted>
  <dcterms:modified xsi:type="dcterms:W3CDTF">2013-12-20T08:53:00Z</dcterms:modified>
  <cp:revision>2</cp:revision>
  <dc:subject/>
  <dc:title>(Приложение № 4)</dc:title>
</cp:coreProperties>
</file>