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ConsNormal"/>
        <w:spacing w:lineRule="exact" w:line="24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 муниципального района           Ставропольского края «О бюджете Грачевского муниципального    района Ставропольского края        на 2014 год и  на плановый                    период 2015 и 2016 годов»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главных администраторов </w:t>
      </w:r>
      <w:r>
        <w:rPr>
          <w:szCs w:val="28"/>
        </w:rPr>
        <w:t>доходов местного 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5953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Cs w:val="28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Cs w:val="28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ГРАЧЕВСКОГО МУНИЦИПАЛЬН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jc w:val="left"/>
              <w:rPr/>
            </w:pPr>
            <w:r>
              <w:rPr>
                <w:szCs w:val="28"/>
              </w:rPr>
              <w:t>Субвенции  бюджетам муниципальных районов на  составление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>2 02 03024 05 0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 xml:space="preserve">Субвенции  бюджетам муниципальных районов на  выполнение передаваемых полномочий субъектов Российской Федерации на реализацию 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Cs w:val="28"/>
              </w:rPr>
              <w:t>организации и осуществлению деятельности по опеке и попечительству» в области здравоохранения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 выполнение передаваемых полномочий субъектов РФ на реализацию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 выполнение передаваемых полномочий субъектов РФ  на 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999 05 006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Прочие межбюджетные трансферты, передаваемые бюджетам муниципальных районов на обеспечение деятельности  депутатов  Думы  Ставропольского края и их помощников в избирательном округе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05 02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 учреждениям, находящимся  в ведении исполнительных органов местного самоуправления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35 05 2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35 05 18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доходы от сдачи в аренду имущества, находящегося в оперативном управлении муниципальных органов местного самоуправления, в части казенных учреждений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имущества, находящегося в  оперативном управлении учреждений, находящихся</w:t>
            </w:r>
            <w:r>
              <w:rPr>
                <w:bCs/>
                <w:szCs w:val="28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Cs w:val="28"/>
              </w:rPr>
              <w:t>), в части реализации  основных 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)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2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05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8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200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1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 02 0100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 поддержку мер по обеспечению сбалансированности 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01999 05 005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тации бюджетам муниципальных районов на поощрение муниципальных районов и городских округов, обеспечивших увеличение налогооблагаемой базы и перевыполнение  утвержденного задания по мобилизации доходов в консолидированный бюджет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999 05 0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субсидии бюджетам муниципальных районов   на формирование районных фондов финансовой поддержки поселений и обеспечение сбалансированности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02 04014 05 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8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Cs w:val="28"/>
              </w:rPr>
              <w:t>2 18 05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ОТДЕЛ ОБРАЗОВАНИЯ 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Cs w:val="28"/>
              </w:rPr>
            </w:pPr>
            <w:r>
              <w:rPr>
                <w:szCs w:val="28"/>
              </w:rPr>
              <w:t>113 02995 05 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 xml:space="preserve">Невыясненные поступления, зачисляемые в бюджеты муниципальных 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14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15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субсидии бюджетам муниципальных районов на 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Cs w:val="28"/>
              </w:rPr>
              <w:t>202 02999 05 015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субсидии бюджетам муниципальных районов на повышение заработной платы педагогических работников муниципальных учреждений Ставропольского края, реализующих программу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15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на повышение заработной платы работников  муниципальных образовательных учреждений дополнительного образования дете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 03024 05 0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 xml:space="preserve">Субвенции  бюджетам муниципальных районов на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 по </w:t>
            </w:r>
            <w:r>
              <w:rPr>
                <w:bCs/>
                <w:spacing w:val="-6"/>
                <w:szCs w:val="28"/>
              </w:rPr>
              <w:t xml:space="preserve">организации и осуществлению деятельности по опеке и попечительству» </w:t>
            </w:r>
            <w:r>
              <w:rPr>
                <w:szCs w:val="28"/>
              </w:rPr>
              <w:t>в области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4 05 0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реализацию 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  обучению детей-инвалидов  на дому»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2 03024 05 009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предоставление мер социальной поддержки по 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03024 05 016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получение общедоступного и бесплатного начального общего, основного общего, среднего общего образования в  муниципальных 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03024 05 016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 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7 05 005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лату денежных средств на содержание ребенка опекуну (попечителю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Cs w:val="28"/>
              </w:rPr>
              <w:t>2 02  0302705 005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3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Субвенции 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03122 05 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05 02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муниципальных районов учреждениям, находящимся  в ведении исполнительных органов местного самоуправ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077 05 0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за счет средств краевого бюджета на капитальное строительство (реконструкцию) объектов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2 03024 05 009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предоставление мер социальной поддержки по 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15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2999 05 015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 на повышение заработной платы работников муниципальных учреждений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4025 05 007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за счет средств краев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 0501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 02995 05 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на  оплату жилищно-коммунальных услуг отдельным категориям граждан </w:t>
            </w:r>
          </w:p>
        </w:tc>
      </w:tr>
      <w:tr>
        <w:trPr>
          <w:trHeight w:val="14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муниципальных районов 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, ставшим инвалидами при исполнении служебных обязанностей в районах боев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ых  денежных  выплат семьям погибших ветеранов боев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4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04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 03024 05 0066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06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14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на осуществление отдельных государственных полномочий в области труда и 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17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на выполнение передаваемых полномочий субъектов РФ по выплате единовременного пособия усыновителя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53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Субвенции 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90 05 014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 детей до достижения ребенком возраста трех лет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90 05 014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 детей до достижения ребенком возраста трех лет за счет средств краев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024 05 014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Ф на осуществление отдельных государственных полномочий в области труда и 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9024 05 006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 от бюджетов субъектов РФ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ПРАВЛЕНИЕ СЕЛЬСКОГО ХОЗЯЙСТВА АДМИНИСТРАЦИИ ГРАЧЕВСКОГО МУНИЦИПАЛЬНОГО РАЙОНА 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16 23052 05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28"/>
              </w:rPr>
              <w:t>Субвенции бюджетам муниципальных районов  на выполнение передаваемых полномочий субъектов РФ на выплату  субсидий на 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 выполнение передаваемых полномочий  субъектов РФ на расходы по организации и проведению</w:t>
            </w:r>
            <w:r>
              <w:rPr>
                <w:szCs w:val="28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 выполнение передаваемых полномочий  субъектов РФ </w:t>
            </w:r>
            <w:r>
              <w:rPr>
                <w:szCs w:val="28"/>
              </w:rPr>
              <w:t>на выплату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</w:tr>
      <w:tr>
        <w:trPr>
          <w:trHeight w:val="14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бюджетам муниципальных районов на  выполнение передаваемых полномочий  субъектов РФ </w:t>
            </w:r>
            <w:r>
              <w:rPr>
                <w:szCs w:val="28"/>
              </w:rPr>
              <w:t>на выплату субсидий гражданам, ведущим личное подсобное хозяйство, за реализуемые объемы животноводческой продукции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24 05 0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 xml:space="preserve">Субвенции  бюджетам муниципальных районов на выполнение передаваемых полномочий субъектов РФ на </w:t>
            </w:r>
            <w:r>
              <w:rPr>
                <w:szCs w:val="28"/>
              </w:rPr>
              <w:t>администрирование переданных отдельных государственных полномочий в области сельского хозяйств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101 05 015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101 05 015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115 05 006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возмещение части  процентной ставки по долгосрочным, среднесрочным и  краткосрочным кредитам, взятым малыми формами хозяйствования, за счет средств федеральн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 03115 05 006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19 05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** Администрирование доходов бюджета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** Администрирование доходов бюджета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777</cp:lastModifiedBy>
  <cp:lastPrinted>2013-12-25T14:00:00Z</cp:lastPrinted>
  <dcterms:modified xsi:type="dcterms:W3CDTF">2013-12-25T11:01:00Z</dcterms:modified>
  <cp:revision>557</cp:revision>
  <dc:subject/>
  <dc:title>Перечень администраторов доходов, зачисляемых в федеральный бюджет</dc:title>
</cp:coreProperties>
</file>