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Граче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«О бюджете Граче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Ставрополь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 год и плановый период 2015 и 201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бюджетных ассигнований по главным распорядителям средств местного бюджета, разделам (Рз), подразделам (ПР),  целевым статьям (муниципальным программам и непрограммным направлениям деятельности) (ЦСР) и группам видов расходов классификации расходов бюджетов в ведомственной структуре расходов местного бюджета (Вед.) на плановый период 2015 и 2016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849"/>
        <w:gridCol w:w="851"/>
        <w:gridCol w:w="709"/>
        <w:gridCol w:w="1248"/>
        <w:gridCol w:w="710"/>
        <w:gridCol w:w="1277"/>
        <w:gridCol w:w="329"/>
        <w:gridCol w:w="1182"/>
        <w:gridCol w:w="48"/>
      </w:tblGrid>
      <w:tr>
        <w:trPr>
          <w:trHeight w:val="630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СР 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по годам</w:t>
            </w:r>
          </w:p>
        </w:tc>
        <w:tc>
          <w:tcPr>
            <w:tcW w:w="1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вет Грачевского муниципального района Ставропольского кра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32,3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07,5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2,3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7,5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25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1,9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1,9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еятельности Совета Грачевского муниципального района Ставропольского края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1,9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1,9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1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1,9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1,9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1 10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5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1 10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5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1 10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,3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,3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1 10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,3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,3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7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6,06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2,7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еятельности Совета Грачевского муниципального района Ставропольского края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6,06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2,7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в рамках обеспечения деятельности Совета Грачевского муниципального района Ставропольского кра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6,0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2,7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10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37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9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10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0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,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10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3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10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10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,6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8,6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7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10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,6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8,6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4,3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,8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еятельности Совета Грачевского муниципального района Ставропольского края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4,37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,8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4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в рамках обеспечения деятельности Совета Грачевского муниципального района Ставропольского кра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4,37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,8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убликации в средствах массовой информаци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2001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4,37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,8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20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4,37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,8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дминистрация Грачевского муниципального района Ставропольского кра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503,2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640,7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33,36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62,5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8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09,26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29,9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0 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09,2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29,9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местной администрации  (исполнительно-распорядительного органа муниципального образования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1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2,1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2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1 10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5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1 10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5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1 10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0,6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0,6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1 10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0,6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,6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в рамках обеспечения деятельности администрации Грачевского муниципального района Ставропольского кра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2 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77,1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97,7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2 10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8,8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5,9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2 10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6,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2 10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2,87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9,9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2 10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2 10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35,3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77,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1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2 10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35,3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77,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41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2 76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0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5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2 76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5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2 76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5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5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 комиссий по делам несовершеннолетних и защите их прав в муниципальных районах и городских округах Ставропольского кра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2 763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2 763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7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2 766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,08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,7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2 7663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,4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,4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7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2 7663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68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3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8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8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в рамках обеспечения деятельности администрации Грачевского муниципального района Ставропольского кра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2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8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 2 51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8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1 2 5120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8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ервные фонды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3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Грачевского муниципального района Ставропольского кра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3 20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320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2,66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4,8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2,66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4,8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8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в рамках обеспечения деятельности администрации Грачевского муниципального района Ставропольского кра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2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2,66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4,8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гарантий муниципальных служащих Ставропольского края в соответствии с законодательством Ставропольского кра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2 10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2 10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убликации в средствах массовой информации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2 20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8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3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2 20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8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3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2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мероприятия по развитию муниципальной службы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2 201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7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07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2 201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7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79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мероприятия по защите информации (персональных данных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2 201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,1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,4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2 201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,1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,4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беспрепятственного доступа инвалидов и других маломобильных групп населения района к зданию администрации Грачевского муниципального район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2 20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2 20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2 766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2 766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,7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,7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1 2 7661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3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,3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5,8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0,7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5,8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0,7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7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5,8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0,7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в рамках обеспечения деятельности администрации Грачевского муниципального района Ставропольского кра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2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5,8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0,7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еятельности (оказание услуг) единых дежурно- диспетчерских служб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2 11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7,0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3,6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2 11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5,4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5,4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2 11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56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,1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2 11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2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преждение чрезвычайных ситуаций и стихийных бедствий природного  характер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2 20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7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7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2 20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7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0,5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3,3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51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-ского края "Развитие транспортной систе-мы и обеспечение безопасности дорож-ного  движения на территории Грачев-ского муниципаль-ного района Ставро-польского края"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и ремонт автомобильных дорог общего пользования местного значения Грачевского муниципального района Ставропольского кра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20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20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6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25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,5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,3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9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 Развитие экономики  Грачевского муниципального района Ставропольского края"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,5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,3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 Развитие и поддержка малого и среднего предпринимательства  в Грачевском муниципальном районе Ставропольского края"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76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,1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20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6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200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1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мер муниципальной (финансовой) поддержки субъектам малого и среднего предпринимательства в Грачевском муниципальном районе Ставропольского кра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60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60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потребительского рынка и услуг в Грачевском муниципальном районе"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78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,1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рганизацию и проведение районных мероприятий в сфере потребительского рынка и оказания услуг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200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78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1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200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78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1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грантов юридическим лицам и индивидуальным предпринимателям в сфере потребительского рынка и оказания услуг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60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60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43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"Снижение административных барьеров, оптимизация иповышение качества предоставления государственных и муниципальных услуг в Грачевском муниципальном районе Ставрополь-ского края на 2014-2016 годы, в том числе на базе многофункциональных  центров предостав-ления государствен-ных и муниципальных услуг в Грачевском муниципальном районе Ставрополь-ского края"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ргани-зацию предоставления государственных и муниципальных услуг в Грачевском районе, перевод муниципаль-ных услуг в электрон-ный ви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200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200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1,4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5,1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5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1,4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5,1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Грачевского муници-пального района Ставропольского края "Молод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ё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ь Грачев-ского муниципаль-ного района Ставропольского края"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1,4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5,1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Поддержка талантливой, инициативной молодежи и ее патриотическое воспитание"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,1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2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с талантливой, социально-активной молодежью, направленных на развитие личности молодого человека с активной жизненной позицией с вовлечением в социальную практику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202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,1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2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202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,1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,2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Профилактика асоциальных явлений и экстремизма в молодежной среде"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2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66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8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с молодежью, обеспечивающих профилактику асоциального поведения подростков, формирование здорового образа жизни и направлен-ных на формирование толерантного поведения в молодежной среде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2 202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66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8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2 202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66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8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"Обеспечение реализации муниципальной программы Грачевского муниципального района Ставропольского края "Молодёжь Грачевского муниципального района Ставропольского края" и общепрограммные расходы"  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3 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9,6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8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(оказание услуг) учреждений в области организационно- воспитательной работы с молодежью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3 11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9,6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8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3 11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4,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4,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3 11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2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9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3 11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2,1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8,9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ая культура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2,1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8,9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Грачев-ского муниципаль-ного района Ставро-польского края "Раз-витие физической культуры и спорта в Грачевском муници-пальном районе Ста-вропольского края"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2,1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8,9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-витие физической культуры и массового спорта"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,8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,6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-дение районных физ-культурных меро-приятий и массовых спортивных меропри-ятий по календарному плану и обеспечение участия команд рай-она в зональных и региональных спорти-вных мероприятиях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202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,8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,6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202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8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6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-сидий бюджетным, автономным учреж-дениям и иным некоммерческим организациям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202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"Обес-печение реализации муниципальной программы Грачев-ского муниципаль-ного района Ставро-польского края "Раз-витие физической ку-льтуры и спорта в Грачевском муници-пальном районе Став-ропольского края" и общепрограммные расходы"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2,3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5,3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(оказание услуг) центров спортивной подготовки (сборных команд)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110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2,3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5,3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7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110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2,3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5,3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29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методической работы, совещаний, семинаров, торжественных мероприятий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202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202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97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дел имущественных и земельных отношений администрации Грачевского муниципального район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4,4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2,3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1,7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0,7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1,7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0,7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тдела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1,7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0,7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0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в рамках обеспечения деятельности отдела имущественных и земельных отношений  администрации Грачевского муниципального района Ставрополь-ского кра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1 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1,7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0,7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-ние функций органов местного самоуправ-ле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1 10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9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-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1 10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7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3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1 10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8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1 10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36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8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-ле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1 10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2,2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0,8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-нения функций госу-дарственными (муни-ципальными) органа-ми, казенными учреж-дениями, органами управления государст-венными внебюджет-ными фондам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1 10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2,2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0,8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убликации в средствах массовой информации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1 20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5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7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1 20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5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7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циональная экономика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,67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,5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,67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,5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в рамках обеспечения деятельности отдела имущественных и земельных отношений  администрации Грачевского муниципального района Ставропольского кра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1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,67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,5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ведение торгов по продаже права на заключение договоров аренды земельных участко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1 2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,67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,5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1 2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,67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,5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адастровых работ на земельных участках, отнесенных к собст-венности Грачевского муниципального района Ставрополь-ского кра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1 20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1 20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нансовое управление администрации Грачевского муниципального района Ставропольского кра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74,5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349,5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81,58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1,5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81,58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1,5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Управление финансами  Грачевского муниципального района Ставропольского края"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81,58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1,5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7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"Обеспечение реализации муниципальной программы Грачевского муниципального района Ставропольского края «Управление финансами Грачевского муниципального района Ставропольского края» и общепрограммные мероприятия"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2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81,58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1,5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2 10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,0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,0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8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2 10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2 10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8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2 10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2 10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94,5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24,4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2 10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94,5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4,4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393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38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8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47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1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Управление финансами  Грачевского муниципального района Ставропольского края"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8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47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овышение  сбалансированности и устойчивости бюджетной системы Грачевского муниципального района Ставропольского края»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8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47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6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тации на выравнивание бюджетной обеспеченности поселений из районного фонда финансовой поддержки 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900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8,00</w:t>
            </w:r>
          </w:p>
        </w:tc>
        <w:tc>
          <w:tcPr>
            <w:tcW w:w="1511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47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 1 9001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8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7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ые дотации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15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91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овышение  сбалансированности и устойчивости бюджетной системы Грачевского муниципального района Ставропольского края»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15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91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тации на поддержку мер по обеспечению сбалансированности бюджетов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90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15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91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90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15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391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дел образования администрации Грачевского муниципального района Ставропольского кра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327,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540,0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419,9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633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759,9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937,5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759,9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937,5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 Развитие дошкольного, общего и дополнительного образования в Грачевском муниципальном районе Ставрополь-ского края"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656,4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834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еятельности (оказание услуг) детских дошкольных учреждений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110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29,3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88,6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11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20,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626,8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11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93,5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45,9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11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5,8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5,8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проведение обязательных медицинских осмот-ров (обследований) работников муници-пальных образова-тельных учреждений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201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,28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,2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201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,28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5,2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кнопок экстренного вызова полиции в муниципальных образовательных учреждениях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201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,5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,5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201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,5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,5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бесплатного питания детям из многодетных и малообеспеченных семей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2015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25,8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25,8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2015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25,8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5,8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беспрепятственного доступа инвалидов и других маломобильных групп населения района к объектам в сфере образования и спорта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2016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11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2016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1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-ного образования в муниципальных дошкольных образо-вательных организа-циях, в муниципаль-ных общеобразова-тельных организация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7657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28,56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65,3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-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76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51,8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588,5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7657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,7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,7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 рабочих поселках (поселках городского типа)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768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46,8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3,4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768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2,4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0,3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21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 1 7689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,4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3,1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Государственная поддержка детей с ограниченными возможностями здоровья, детей-инвалидов, детей-сирот  и детей, оставшихся без попечения родителей"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6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5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5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детей-инвалидов на дом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76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5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5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761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5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5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61,1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162,5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61,1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162,5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 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61,1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162,5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(оказание услуг) школы-детского сада, начальной, неполной средней и средней школ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110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507,3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08,3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11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24,9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24,9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110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64,7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65,7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11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,7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7,7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 (оказание услуг)учреждений по внешкольной работе с детьми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1104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53,09</w:t>
            </w:r>
          </w:p>
        </w:tc>
        <w:tc>
          <w:tcPr>
            <w:tcW w:w="1511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34,5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5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110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79,87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43,6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11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3,6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,2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110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6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6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проведение обязательных медицинских осмотров (обследований) работников муниципальных образовательных учреждений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201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,7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,7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201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,7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5,7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и установку систем видеонаблюдения в муниципальных образовательных учреждения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201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201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кнопок экстренного вызова полиции в муниципальных образовательных учреждениях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201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5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5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201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5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,5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бесплатного питания детям из многодетных и малообеспеченных семе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20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8,6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8,6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2015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8,6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8,6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беспрепятственного доступа инвалидов и других маломобильных групп населения района к объектам в сфере образования и спорт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201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20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79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761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518,0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562,6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76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667,0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711,6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761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,0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мер социальной поддержки по оплате жилых помещений, отопления и освеще-ния педагогическим работникам образо-вательных организа-ций, проживающим и работающим в сельских населенных пунктах,  рабочих поселках (поселках городского типа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76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48,7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8,1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768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29,4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76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76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9,2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2,0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7,22</w:t>
            </w:r>
          </w:p>
        </w:tc>
        <w:tc>
          <w:tcPr>
            <w:tcW w:w="1511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7,2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7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7,2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7,2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 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7,2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7,2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беспечение оздоровления детей, проживающих на территории Грачевского муниципального района Ставропольского края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2017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7,2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7,2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2017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7,2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7,2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41,6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75,7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41,6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75,7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7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беспечение реализации муниципальной программы Грачевского муниципального района Ставрополь-ского края "Развитие образования в Грачевском муниципальном районе Ставрополь-ского края " и общепрограммные мероприятия"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41,6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75,7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10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2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2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9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 1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1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,1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10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0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 10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10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4,71</w:t>
            </w:r>
          </w:p>
        </w:tc>
        <w:tc>
          <w:tcPr>
            <w:tcW w:w="1511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0,9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-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 10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4,7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0,9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(оказание услуг) учебно-методических кабинетов, централи-зованных бухгалте-рий, групп хозяйст-венного обслужива-ния, учебных филь-мотек, межшкольных учебно-производст-венных комбинатов, логопедических пунктов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110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88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88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-нения функций государственными (муниципальными) органами, казенными учреждениями, орга-нами управления государственными внебюджетными фондам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11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46,9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46,9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110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1,0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1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76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6,72</w:t>
            </w:r>
          </w:p>
        </w:tc>
        <w:tc>
          <w:tcPr>
            <w:tcW w:w="1511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8,5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5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 76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3,9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,9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76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7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,6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57,0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57,0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57,0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57,0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-ского края "Развитие образования в Грачевском муниципальном районе Ставрополь-ского края"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57,0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57,0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 Развитие дошколь-ного, общего и допол-нительного образова-ния в Грачевском муниципальном районе Ставрополь-ского края"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9,3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9,3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я части платы, взимаемой с родителей (законных представителей) за присмотр и уход за детьми, посещающими  образовательные  организации, реализующие образовательные программы дошкольного образовани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7614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9,3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9,3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761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1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1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7614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7,2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7,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7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Государственная поддержка детей с ограниченными возможностями здоровья, детей-инвалидов, детей-сирот  и детей, оставшихся без попечения родителей"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7,7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7,7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91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ы денежных средств на содержание ребенка опекуну (попечителю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761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6,8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6,8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761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6,8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96,8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ы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761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8,4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8,4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761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,9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,9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761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0,4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,4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единовременного пособия усыновителям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76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,5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,5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76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,5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,5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ая культура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Развитие физической культуры и спорта в Грачевском муниципальном районе Ставропольского края"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физической культуры и массового спорта"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9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районных и обеспечение участия учащихся общеобразовательных учреждений района в зональных, региональных и всероссийских спортивных мероприятиях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20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20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дел культуры администрации Грачевского муниципального района Ставропольского кра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11,07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86,5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99,9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49,3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99,9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49,3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12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Культура Грачевского муниципального района Ставропольского края"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 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99,9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49,3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Дополнительное образование детей Грачевского муниципального района Ставропольского края"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99,9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49,3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11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86,1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35,5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11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86,1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35,5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8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 рабочих поселках (поселках городского типа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76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3,8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3,8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768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3,8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3,8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11,1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37,2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39,5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65,5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Культура Грачевского муниципального района Ставрополь-ского края"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 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39,5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65,5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Библиотечное обслуживание населения Грачевского муниципального района Ставрополь-ского края"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2,3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30,4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-ности учреждений (оказание услуг) библиотек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110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0,7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63,8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-дениям и иным некоммерческим организациям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110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0,7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63,8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беспрепятственного доступа инвалидов и других маломобиль-ных групп населения района к объектам в сфере культуры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202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202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80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6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6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80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6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6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Создание условий для обеспечения поселений, входящих в состав муниципального района, услугами для организации досуга и услугами учреждений, развитие и сохранение традиционного народного художественного творчества в поселениях"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47,17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35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 (оказание услуг) в сфере культуры и кинематографи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110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17,5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5,5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110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17,5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65,5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беспрепятственного доступа инвалидов и других маломобильных групп населения района к объектам в сфере культур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202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202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67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азвитию культуры Грачевского муниципального района Ставропольского кра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202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202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80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6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6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80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6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6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1,6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71,6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Культура Грачевского муниципального района Ставропольского края"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 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1,6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71,6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"Обеспечение реализации муниципальной программы Грачевского муниципального района Ставрополь-ского края "Культура  Грачевского  муниципального района Ставропольского края " и общепрограммные мероприятия"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1,6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71,6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10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4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10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7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7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10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 10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4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4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10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7,2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7,6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2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 100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7,2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7,6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110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9,3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8,9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110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4,6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52,0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110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,6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8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равление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229,46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112,3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69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в рамках обеспечения деятельности управления труда и социальной защиты населения админист-рации Грачевского муниципального района Ставрополь-ского кра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беспрепятственного доступа инвалидов и других маломобиль-ных групп населения района к зданию управления труда и социальной защиты населе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 202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 202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6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6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экономические вопросы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6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6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6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6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в рамках обеспечения деятельности управления труда и социальной защиты населения админист-рации Грачевского муниципального района Ставрополь-ского кра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6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6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 762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6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6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 762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6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6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928,8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771,6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418,6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109,6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57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правления труда и социальной защиты населения админист-рации Грачевского муниципального района Ставропольского кра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0 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418,6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109,6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7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в рамках обеспечения деятельности управления труда и социальной защиты населения админист-рации Грачевского муниципального района Ставрополь-ского кра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418,6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109,6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 52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2,6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18,5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 52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5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8,5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 52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17,6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2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2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овременное пособие беременной жене военнослужа-щего, проходящего военную службу по призыву, а также ежемесячное пособие на ребенка военно-служащего, проходя-щего военную службу по призыву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 52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,2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,7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 52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,2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,7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 52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 52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 52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7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87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81-ФЗ "О государственных пособиях гражданам, имеющим детей"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 53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87,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35,6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 53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87,1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35,6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 социальной поддерж-ки ветеранов труда Ставропольского кра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 762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33,9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53,2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 762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 762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28,9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30,2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 762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,9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,9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 762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2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2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 762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4,7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4,7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 762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0,88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0,8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 762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0,88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,8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 762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8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8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 762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8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8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е пособие на ребенк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 7627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49,1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49,1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 762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 7627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48,1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48,1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мер социальной поддержки многодетным семьям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 762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44,6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7,6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 762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 762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71,6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19,6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 76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05,9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05,9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 76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 76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05,9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05,9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 763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40,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78,8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 763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5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 763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53,0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03,8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 763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6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6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 763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 763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5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86,3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52,1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правления труда и социальной защиты населения админист-рации Грачевского муниципального района Ставропольского кра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86,3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52,1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0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в рамках обеспечения деятельности управления труда и социальной защиты населения админист-рации Грачевского муниципального района Ставрополь-ского кра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86,3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52,1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федерального бюджет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 508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86,3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52,1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 508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86,39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52,1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3,8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09,9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02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0 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3,8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09,9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8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в рамках обеспечения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3,8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09,9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 762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3,8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09,9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 762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79,4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0,7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 762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,5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,3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 762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9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равление сельского хозяйства администрации Грачевского муниципального района Ставропольского кра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390,83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364,7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циональная экономика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390,8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364,7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390,8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364,7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правления сельского хозяйства администрации Грачевского муниципального района Ставропольского кра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0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390,8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364,7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7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в рамках обеспечения деятельности управления сельского хозяйства администрации Грачевского муниципального района Ставропольского кра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1 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390,8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364,7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1 10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,4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,4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1 10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48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4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1 10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,7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,9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1 10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2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1 10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1,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1,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1  10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1,0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1,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0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несвязанной поддержки сельскохозяйственным товаропроизводителям в области растениеводства за счет средств федерального бюджета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1 504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53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53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1 504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53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53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0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мещение части процентной ставки по долгосрочным, среднесрочным и краткосрочным кредитам, взятым малыми формами хозяйствования, за счет средств феде-рального бюджета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1 505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5,4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8,3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1 505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5,4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8,3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0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несвязанной поддержки сельскохозяйст-венным товаропроизво-дителям в области растениеводства за счет средств краевого бюджет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1 704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7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7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1 704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7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17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07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мещение части процентной ставки по долгосрочным, среднесрочным и краткосрочным кредитам, взятым малыми формами хозяйствования, за счет средств краевого бюджета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1 705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,5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,5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1 705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,5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4,5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субсидий гражданам, ведущим личное подсобное хозяйство, на возмещение части затрат на оплату услуг по искусственному осеменению сельскохозяйственных животных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1 76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1 765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субсидий на животноводческую продукцию (кроме субсидий гражданам, ведущим личное подсобное хозяйство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1 765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51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51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1 765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51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51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1 765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9,45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9,4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1 765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1,0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1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1 765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,4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,4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и проведение мероприятий по борьбе с иксодовыми клещами - переносчиками Крымской геморрагической лихорадки в природных биотопах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1 765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1 765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но утвержден -ные расходы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4,2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60,4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7867,1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294,25</w:t>
            </w:r>
          </w:p>
        </w:tc>
      </w:tr>
    </w:tbl>
    <w:p>
      <w:pPr>
        <w:pStyle w:val="Normal"/>
        <w:spacing w:lineRule="auto" w:line="254" w:before="0" w:after="0"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2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3:44:00Z</dcterms:created>
  <dc:creator>Grpavv</dc:creator>
  <dc:description/>
  <cp:keywords/>
  <dc:language>en-US</dc:language>
  <cp:lastModifiedBy>777</cp:lastModifiedBy>
  <cp:lastPrinted>2013-11-13T10:52:00Z</cp:lastPrinted>
  <dcterms:modified xsi:type="dcterms:W3CDTF">2013-12-25T13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