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  <w:gridCol w:w="4690"/>
      </w:tblGrid>
      <w:tr>
        <w:trPr>
          <w:trHeight w:val="1471" w:hRule="atLeast"/>
        </w:trPr>
        <w:tc>
          <w:tcPr>
            <w:tcW w:w="10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Приложение 2    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вета Грачевского                                                             муниципального района                                                          Ставропольского кра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Корректирующий коэффициент базовой  доходности – К2,  учитывающий совокупность ведения предпринимательской деятельности на территории Грачевского муниципального района Ставропольского кр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1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935"/>
        <w:gridCol w:w="1225"/>
        <w:gridCol w:w="1080"/>
        <w:gridCol w:w="1080"/>
        <w:gridCol w:w="900"/>
        <w:gridCol w:w="900"/>
        <w:gridCol w:w="1619"/>
      </w:tblGrid>
      <w:tr>
        <w:trPr>
          <w:trHeight w:val="15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предпринимательской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зовая</w:t>
            </w:r>
          </w:p>
          <w:p>
            <w:pPr>
              <w:pStyle w:val="Normal"/>
              <w:jc w:val="center"/>
              <w:rPr/>
            </w:pPr>
            <w:r>
              <w:rPr/>
              <w:t>доходность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селенные  пункты, являющиеся районными центрами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чие населенные пункты</w:t>
            </w:r>
          </w:p>
          <w:p>
            <w:pPr>
              <w:pStyle w:val="Normal"/>
              <w:jc w:val="center"/>
              <w:rPr/>
            </w:pPr>
            <w:r>
              <w:rPr/>
              <w:t>с численностью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(тыс. человек)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</w:t>
            </w:r>
          </w:p>
          <w:p>
            <w:pPr>
              <w:pStyle w:val="Normal"/>
              <w:rPr/>
            </w:pPr>
            <w:r>
              <w:rPr/>
              <w:t>границ</w:t>
            </w:r>
          </w:p>
          <w:p>
            <w:pPr>
              <w:pStyle w:val="Normal"/>
              <w:rPr/>
            </w:pPr>
            <w:r>
              <w:rPr/>
              <w:t>населенного пункта и объектов придорожного сервиса, находящихся  на автодорогах федерального и краевого</w:t>
            </w:r>
            <w:r>
              <w:rPr>
                <w:b/>
              </w:rPr>
              <w:t xml:space="preserve"> </w:t>
            </w:r>
            <w:r>
              <w:rPr/>
              <w:t>значения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>в ме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3 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1 до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0,5 до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0,5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бытовых услу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5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азание бытовых услуг муниципальными унитарными предприятиям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" w:hanging="0"/>
              <w:jc w:val="center"/>
              <w:rPr/>
            </w:pPr>
            <w:r>
              <w:rPr/>
              <w:t>0,583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ветеринарных услу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971</w:t>
            </w:r>
          </w:p>
        </w:tc>
      </w:tr>
      <w:tr>
        <w:trPr>
          <w:trHeight w:val="6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азание услуг по ремонту, техническому обслуживанию и мойке автомототранспортных сред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азание услуг по предоставлению во временное владение (пользование) мест для стоянки автомототранспортных средств, а также по хранению автомототранспортных средств на  платных стоянка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38</w:t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азание автотранспортных услуг по перевозке груз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казание автотранспортных услуг  по перевозке пассажиров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 4-х посадочных мест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4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3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6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0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32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выше 4-х посадочных мест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6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2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0,329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зничная торговля, осуществляемая через объекты стационарной торговой сети, имеющие торговые зал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7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 метр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9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73</w:t>
            </w:r>
          </w:p>
        </w:tc>
      </w:tr>
      <w:tr>
        <w:trPr>
          <w:trHeight w:val="11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зничная торговля, осуществляемая 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 превышает 5 квадратных  метр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13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возная и разносная розничная  торговл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9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9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товаров с использованием торговых автоматов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96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азание услуг общественного питания, через объекты организации общественного питания, имеющие залы обслуживания посетител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7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29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 них  кафе, бар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29</w:t>
            </w:r>
          </w:p>
        </w:tc>
      </w:tr>
      <w:tr>
        <w:trPr>
          <w:trHeight w:val="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казание услуг общественного питания, через объекты организации общественного питания, не имеющих залов обслуживания посетителей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пространение  наружной рекламы с использованием рекламных конструкций ( за исключением рекламных конструкций с автоматической сменой изображения и электронных табло)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49</w:t>
            </w:r>
          </w:p>
        </w:tc>
      </w:tr>
      <w:tr>
        <w:trPr>
          <w:trHeight w:val="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пространение 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пространение наружной рекламы с использованием электронных табло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8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8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49</w:t>
            </w:r>
          </w:p>
        </w:tc>
      </w:tr>
      <w:tr>
        <w:trPr>
          <w:trHeight w:val="6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мещение рекламы с использованием  внешних и внутренних  поверхностей транспортных средств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8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9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19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азание услуг по временному размещению и проживанию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9</w:t>
            </w:r>
          </w:p>
        </w:tc>
      </w:tr>
      <w:tr>
        <w:trPr>
          <w:trHeight w:val="19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 организации общественного питания, не имеющих залов обслуживания  посетителей, если  площадь  каждого из них не превышает 5 квадратных метр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5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18</w:t>
            </w:r>
          </w:p>
        </w:tc>
      </w:tr>
      <w:tr>
        <w:trPr>
          <w:trHeight w:val="1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 организации общественного питания, не имеющих залов обслуживания  посетителей, если  площадь  каждого из них  превышает 5 квадратных метр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5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16</w:t>
            </w:r>
          </w:p>
        </w:tc>
      </w:tr>
      <w:tr>
        <w:trPr>
          <w:trHeight w:val="9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передаче во временное владение и (или) в пользование земельных участков  для размещения  объектов стационарной и нестационарной торговой сети, а также объектов  организации общественно го питания,  если площадь земельного участка не превышает 10 квадратных метр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передаче во временное владение и   (или) 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5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16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_______________________________________________________</w:t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8:46:00Z</dcterms:created>
  <dc:creator>PC</dc:creator>
  <dc:description/>
  <cp:keywords/>
  <dc:language>en-US</dc:language>
  <cp:lastModifiedBy>Кутепова</cp:lastModifiedBy>
  <cp:lastPrinted>2013-01-17T16:38:00Z</cp:lastPrinted>
  <dcterms:modified xsi:type="dcterms:W3CDTF">2013-11-25T11:01:00Z</dcterms:modified>
  <cp:revision>4</cp:revision>
  <dc:subject/>
  <dc:title>                                                                                                                            Пр</dc:title>
</cp:coreProperties>
</file>