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right"/>
        <w:rPr/>
      </w:pPr>
      <w:r>
        <w:rPr>
          <w:sz w:val="28"/>
          <w:szCs w:val="28"/>
        </w:rPr>
        <w:t xml:space="preserve">                                                                    </w:t>
      </w:r>
      <w:r>
        <w:rPr>
          <w:sz w:val="28"/>
          <w:szCs w:val="28"/>
        </w:rPr>
        <w:t xml:space="preserve">Приложение 2 </w:t>
      </w:r>
    </w:p>
    <w:p>
      <w:pPr>
        <w:pStyle w:val="Normal"/>
        <w:ind w:left="4854" w:hanging="0"/>
        <w:jc w:val="right"/>
        <w:rPr>
          <w:rStyle w:val="Hl41"/>
          <w:b w:val="false"/>
          <w:b w:val="false"/>
          <w:bCs w:val="false"/>
          <w:sz w:val="28"/>
          <w:szCs w:val="28"/>
        </w:rPr>
      </w:pPr>
      <w:r>
        <w:rPr>
          <w:rStyle w:val="Hl41"/>
          <w:b w:val="false"/>
          <w:bCs w:val="false"/>
          <w:sz w:val="28"/>
          <w:szCs w:val="28"/>
        </w:rPr>
        <w:t xml:space="preserve">к отчету «Об исполнении бюджета Грачевского муниципального  района  Ставропольского края                              за </w:t>
      </w:r>
      <w:r>
        <w:rPr>
          <w:rStyle w:val="Hl41"/>
          <w:b w:val="false"/>
          <w:bCs w:val="false"/>
          <w:sz w:val="28"/>
          <w:szCs w:val="28"/>
          <w:lang w:val="en-US"/>
        </w:rPr>
        <w:t>I</w:t>
      </w:r>
      <w:r>
        <w:rPr>
          <w:rStyle w:val="Hl41"/>
          <w:b w:val="false"/>
          <w:bCs w:val="false"/>
          <w:sz w:val="28"/>
          <w:szCs w:val="28"/>
        </w:rPr>
        <w:t xml:space="preserve"> квартал 2013 года»</w:t>
      </w:r>
    </w:p>
    <w:p>
      <w:pPr>
        <w:pStyle w:val="Normal"/>
        <w:jc w:val="right"/>
        <w:rPr>
          <w:rStyle w:val="Hl41"/>
          <w:b w:val="false"/>
          <w:b w:val="false"/>
          <w:bCs w:val="false"/>
          <w:sz w:val="28"/>
          <w:szCs w:val="28"/>
        </w:rPr>
      </w:pPr>
      <w:r>
        <w:rPr/>
      </w:r>
    </w:p>
    <w:p>
      <w:pPr>
        <w:pStyle w:val="Normal"/>
        <w:jc w:val="center"/>
        <w:rPr/>
      </w:pPr>
      <w:r>
        <w:rPr>
          <w:sz w:val="28"/>
          <w:szCs w:val="28"/>
        </w:rPr>
        <w:t>ДОХОДЫ</w:t>
      </w:r>
    </w:p>
    <w:p>
      <w:pPr>
        <w:pStyle w:val="Normal"/>
        <w:jc w:val="center"/>
        <w:rPr>
          <w:sz w:val="28"/>
          <w:szCs w:val="28"/>
        </w:rPr>
      </w:pPr>
      <w:r>
        <w:rPr>
          <w:sz w:val="28"/>
          <w:szCs w:val="28"/>
        </w:rPr>
        <w:t>бюджета Грачевского муниципального района Ставропольского края</w:t>
      </w:r>
    </w:p>
    <w:p>
      <w:pPr>
        <w:pStyle w:val="Normal"/>
        <w:jc w:val="center"/>
        <w:rPr>
          <w:sz w:val="28"/>
          <w:szCs w:val="28"/>
        </w:rPr>
      </w:pPr>
      <w:r>
        <w:rPr>
          <w:sz w:val="28"/>
          <w:szCs w:val="28"/>
        </w:rPr>
        <w:t xml:space="preserve">за </w:t>
      </w:r>
      <w:r>
        <w:rPr>
          <w:sz w:val="28"/>
          <w:szCs w:val="28"/>
          <w:lang w:val="en-US"/>
        </w:rPr>
        <w:t>I</w:t>
      </w:r>
      <w:r>
        <w:rPr>
          <w:sz w:val="28"/>
          <w:szCs w:val="28"/>
        </w:rPr>
        <w:t xml:space="preserve"> квартал  2013 года</w:t>
      </w:r>
    </w:p>
    <w:p>
      <w:pPr>
        <w:pStyle w:val="Normal"/>
        <w:jc w:val="right"/>
        <w:rPr/>
      </w:pPr>
      <w:r>
        <w:rPr/>
        <w:t>(в тыс. руб.)</w:t>
      </w:r>
    </w:p>
    <w:tbl>
      <w:tblPr>
        <w:tblW w:w="10028" w:type="dxa"/>
        <w:jc w:val="left"/>
        <w:tblInd w:w="-113" w:type="dxa"/>
        <w:tblLayout w:type="fixed"/>
        <w:tblCellMar>
          <w:top w:w="0" w:type="dxa"/>
          <w:left w:w="108" w:type="dxa"/>
          <w:bottom w:w="0" w:type="dxa"/>
          <w:right w:w="108" w:type="dxa"/>
        </w:tblCellMar>
      </w:tblPr>
      <w:tblGrid>
        <w:gridCol w:w="2943"/>
        <w:gridCol w:w="3544"/>
        <w:gridCol w:w="1418"/>
        <w:gridCol w:w="1275"/>
        <w:gridCol w:w="84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Утверждено решением Совета Грачевского муниципального района Ставропольского края «О бюджете Грачевского муниципального района Ставропольского края на      2013 год и на плановый период 2014 и 2015 годов» с учетом внесенных изме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о за  </w:t>
            </w:r>
            <w:r>
              <w:rPr>
                <w:lang w:val="en-US"/>
              </w:rPr>
              <w:t>I</w:t>
            </w:r>
            <w:r>
              <w:rPr/>
              <w:t xml:space="preserve"> квартал 2013 год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 к принятому план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b/>
              </w:rPr>
            </w:pPr>
            <w:r>
              <w:rPr>
                <w:b/>
                <w:sz w:val="22"/>
                <w:szCs w:val="22"/>
              </w:rPr>
              <w:t>000 1 00 00000 00 0000</w:t>
            </w:r>
            <w:r>
              <w:rPr>
                <w:b/>
              </w:rPr>
              <w:t xml:space="preserve">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ОВЫЕ И НЕНАЛОГОВЫЕ ДОХОДЫ</w:t>
            </w:r>
          </w:p>
          <w:p>
            <w:pPr>
              <w:pStyle w:val="Normal"/>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187,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98,6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1 01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ПРИБЫЛЬ, ДОХОДЫ</w:t>
            </w:r>
          </w:p>
          <w:p>
            <w:pPr>
              <w:pStyle w:val="Normal"/>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756,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1,4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w:t>
            </w:r>
          </w:p>
        </w:tc>
      </w:tr>
      <w:tr>
        <w:trPr>
          <w:trHeight w:val="6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01 0200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756,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1,4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1 0201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7756,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850,1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01 0202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0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1 0203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2,0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1 0204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05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5 02000 00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90,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05 02010 02 1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90,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5 02020 02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05 03000 00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5 0301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5 04000 02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5 04020 02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08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08 0300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4,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08 0301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 по делам, рассматриваемым в судах общей юрисди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4,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11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8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3,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1 050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8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23,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1 0501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39,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1 05013 1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39,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1 0503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9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4,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1 05035 05 18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сдачу в аренду имущества, находящегося в оперативном управлении  муниципальных органов местного самоуправления, в части каз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9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4,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1 070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от государственных и муниципальных унитарн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tc>
      </w:tr>
      <w:tr>
        <w:trPr>
          <w:trHeight w:val="13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1 07015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государственных унитарных предприятий, остающейся после уплаты налогов и обязатель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1 07015 05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обязательных  платежей муниципальных унитарных предприятий, созданных муниципальными райо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1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ТЕЖИ ПРИ ПОЛЬЗОВАНИИ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2 01000 01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2 01010 01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2 01020 01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2 01030 01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00 112 01040 01 0000 12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13 000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0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7,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3 0100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0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97,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3 0199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0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97,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3 01995 05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чие доходы от оказания платных услуг (работ) получателями средств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0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97,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14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2,5</w:t>
            </w:r>
          </w:p>
        </w:tc>
      </w:tr>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4 06000 00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82,5</w:t>
            </w:r>
          </w:p>
        </w:tc>
      </w:tr>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4 06010 00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8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4 06013 10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8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ТРАФНЫЕ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8,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1</w:t>
            </w:r>
          </w:p>
        </w:tc>
      </w:tr>
      <w:tr>
        <w:trPr>
          <w:trHeight w:val="79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03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алогах и сбора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0301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взыскания (штрафы) за нарушение законодательства о налогах и сборах, предусмотренные статья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00 116 03030 01 0000 14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060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21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21000 05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25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2506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емельного законо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300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правонарушения в обла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3003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правонарушения в обла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430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Ф об административных правонарушениях, предусмотренных статьей 20.25 Кодекса РФ об административных правонаруш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90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6 90050 05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1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17 05000 00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7 05050 05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684,8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236,1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 ОТ ДРУГИХ БЮДЖЕТОВ БЮДЖЕ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02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242,98</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02 01000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6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20,25</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00 202 01001 00 0000 151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9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238,2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1001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местным бюджетам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9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238,2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1003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7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18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1003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местным бюджетам на поддержку мер по обеспечению сбалансированности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7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18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02 02000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убсидии бюджетам бюджетной системы Российской Федерации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5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2999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2999 05 0008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за счет средств краевого бюджета на формирование районного фонда финансовой поддержки поселений и финансовое обеспечений решения вопросов местного значения</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5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02 03000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452,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878,9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01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плату жилищно-коммунальных услуг отдельным категориям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07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01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07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04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беспечение мер социальной поддержки для лиц, награжденных знаком «Почетный донор СССР», «Почетный донор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5,4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04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0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5,4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07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составление  списков кандидатов в присяжные заседатели федеральных судов общей юрисдикц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07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списков кандидатов в присяжные заседатели федеральных судов общей юрисдикц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12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12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13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6,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13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6,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21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ежемесячное денежное вознаграждение за классное руко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79,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19,8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1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ежемесячное денежное вознаграждение за классное руко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79,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9,8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22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61,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52,4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2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61,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52,4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rHeight w:val="1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02 03024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венции местным бюджетам на выполнение передаваемых полномочий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7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375,6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w:t>
            </w:r>
          </w:p>
        </w:tc>
      </w:tr>
      <w:tr>
        <w:trPr>
          <w:trHeight w:val="1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24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67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375,6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p>
            <w:pPr>
              <w:pStyle w:val="Normal"/>
              <w:jc w:val="center"/>
              <w:rPr/>
            </w:pPr>
            <w:r>
              <w:rPr/>
            </w:r>
          </w:p>
          <w:p>
            <w:pPr>
              <w:pStyle w:val="Normal"/>
              <w:jc w:val="center"/>
              <w:rPr/>
            </w:pPr>
            <w:r>
              <w:rPr/>
            </w:r>
          </w:p>
          <w:p>
            <w:pPr>
              <w:pStyle w:val="Normal"/>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4 05 0022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выплату животноводческой продукции (кроме субсидий гражданам, ведущим личное  подсоб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26 1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отдельными государственными полномочиями по организации и осуществлению деятельности по опеке и попечительству» в области здравоо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9,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27 1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выполнение передаваемых полномочий субъектов РФ на реализацию Закона Ставропольского края «О нормативах расходов на реализацию федерального государственного общеобразовательного стандарта в муниципальных общеобразовательных учреждениях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390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376,1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28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по организации и осуществлению деятельности по опеке и попечительству»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7,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3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по социальной поддержке детей-инвалидов» на обучение детей-инвалидов на д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63" w:leader="none"/>
              </w:tabs>
              <w:rPr/>
            </w:pPr>
            <w:r>
              <w:rPr>
                <w:sz w:val="22"/>
                <w:szCs w:val="22"/>
              </w:rPr>
              <w:t xml:space="preserve">000 </w:t>
              <w:tab/>
              <w:t>2 02 03024 05 0032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асходы по организации и проведению мероприятий по борьбе с иксодовыми клещами-переносчиками Крымской геморрагической лихорадки в природных биотоп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33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на возмещение части затрат на оплату услуг по искусственному осеменению сельскохозяйствен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34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за реализуемые объемы животноводческ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35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оплату части стоимости приобретаемых минеральных удобрений  и средств защиты растений за счет средств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36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 на администрирование переданных отдельных государственных полномочий в области сельск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66,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6,6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38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 ставшим инвалидами при исполнении служебных обязанностей в районах боев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4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 малоимущим одиноко проживающим граждан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3,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41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62,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4 05 0042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студен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43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65,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3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44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45 1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отдельными государственными полномочиями по                формированию, содержанию и использованию Архивного фонда С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4,5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47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66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938,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p>
            <w:pPr>
              <w:pStyle w:val="Normal"/>
              <w:jc w:val="center"/>
              <w:rPr/>
            </w:pPr>
            <w:r>
              <w:rPr/>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67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и тружеников ты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1,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6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03024 05 009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по оплате жилых помещений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41,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31,2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24 05 0147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на осуществление отдельных полномочий в области социальной защиты 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0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74,9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27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341,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05,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7 05 0055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опекуну (попеч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4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11,6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7 05 0056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4,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29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1,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rHeight w:val="55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29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Ставропольского края, реализующих основную общеобразовательную программу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1,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53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выплату единовременного пособия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2,9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3053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е </w:t>
            </w:r>
            <w:r>
              <w:rPr>
                <w:sz w:val="22"/>
                <w:szCs w:val="22"/>
              </w:rPr>
              <w:t>пособие на ребенка военнослужащего, проходящего военную службу по призы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2,9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90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денежной выплаты, назначаемой в случае рождения третьего ребенка или последующих детей до достижения ребенком возраста тре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59,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6,8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90 05 0145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денежной выплаты, назначаемой в случае рождения третьего ребенка или последующих детей до достижения ребенком возраста трех лет 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96,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6,8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090 05 0146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денежной выплаты, назначаемой в случае рождения третьего ребенка или последующих детей до достижения ребенком возраста трех лет за счет средств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3,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115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2,6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p>
            <w:pPr>
              <w:pStyle w:val="Normal"/>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115 05 006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 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2,6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3115 05 0061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 за счет средств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02 04 000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9,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7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4014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9,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4014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9,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00 202 04999 00 0000 151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7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4999 05 0064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чие межбюджетные трансферты, передаваемые бюджетам муниципальных районов на содержание депутатов Думы СК и их помощни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7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02 09000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безвозмездные поступления от других бюджетов бюдже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4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09020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бюджетов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4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37,9</w:t>
            </w:r>
          </w:p>
        </w:tc>
      </w:tr>
      <w:tr>
        <w:trPr>
          <w:trHeight w:val="17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02 09024 05 0063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 от бюджетов субъектов Российской Федерации на выплату социального пособия на погреб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4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37,9</w:t>
            </w:r>
          </w:p>
        </w:tc>
      </w:tr>
      <w:tr>
        <w:trPr>
          <w:trHeight w:val="4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2 07 00000 00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3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00 207 05000 05 0208 151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 учреждениям, находящимся в ведении исполнительных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3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7 05000 05 0208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в бюджеты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18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8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18 05000 05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8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19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зврат остатков субсидий, субвенций и иных межбюджетных трансфертов, имеющих целевое назначение,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2,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0,9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19 05000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02,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80,9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85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87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534,7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w:t>
            </w:r>
          </w:p>
        </w:tc>
      </w:tr>
    </w:tbl>
    <w:p>
      <w:pPr>
        <w:pStyle w:val="Normal"/>
        <w:jc w:val="center"/>
        <w:rPr>
          <w:b/>
          <w:b/>
        </w:rPr>
      </w:pPr>
      <w:r>
        <w:rPr>
          <w:b/>
        </w:rPr>
      </w:r>
    </w:p>
    <w:p>
      <w:pPr>
        <w:pStyle w:val="Normal"/>
        <w:jc w:val="center"/>
        <w:rPr>
          <w:b/>
          <w:b/>
        </w:rPr>
      </w:pPr>
      <w:r>
        <w:rPr>
          <w:b/>
        </w:rPr>
      </w:r>
    </w:p>
    <w:p>
      <w:pPr>
        <w:pStyle w:val="Normal"/>
        <w:rPr>
          <w:sz w:val="28"/>
          <w:szCs w:val="28"/>
        </w:rPr>
      </w:pPr>
      <w:r>
        <w:rPr>
          <w:sz w:val="28"/>
          <w:szCs w:val="28"/>
        </w:rPr>
        <w:t>Управляющий делами администрации</w:t>
      </w:r>
    </w:p>
    <w:p>
      <w:pPr>
        <w:pStyle w:val="Normal"/>
        <w:rPr>
          <w:sz w:val="28"/>
          <w:szCs w:val="28"/>
        </w:rPr>
      </w:pPr>
      <w:r>
        <w:rPr>
          <w:sz w:val="28"/>
          <w:szCs w:val="28"/>
        </w:rPr>
        <w:t>Грачевского муниципального района                                     Л.Н. Шалыгина</w:t>
      </w:r>
    </w:p>
    <w:p>
      <w:pPr>
        <w:pStyle w:val="ConsNormal"/>
        <w:spacing w:lineRule="exact" w:line="240"/>
        <w:ind w:hanging="0"/>
        <w:rPr>
          <w:rFonts w:eastAsia="Arial"/>
          <w:sz w:val="28"/>
          <w:szCs w:val="28"/>
        </w:rPr>
      </w:pPr>
      <w:r>
        <w:rPr>
          <w:rFonts w:eastAsia="Arial"/>
          <w:sz w:val="28"/>
          <w:szCs w:val="28"/>
        </w:rPr>
        <w:t xml:space="preserve">                                                          </w:t>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Грачевского </w:t>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t>муниципального района                                                           Г.А. Голембовская</w:t>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Cs/>
      <w:sz w:val="28"/>
      <w:szCs w:val="24"/>
    </w:rPr>
  </w:style>
  <w:style w:type="character" w:styleId="Hl41">
    <w:name w:val="hl41"/>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4:24:00Z</dcterms:created>
  <dc:creator>GrLuVV</dc:creator>
  <dc:description/>
  <cp:keywords/>
  <dc:language>en-US</dc:language>
  <cp:lastModifiedBy>777</cp:lastModifiedBy>
  <cp:lastPrinted>2013-07-04T14:28:00Z</cp:lastPrinted>
  <dcterms:modified xsi:type="dcterms:W3CDTF">2013-07-04T10:36:00Z</dcterms:modified>
  <cp:revision>281</cp:revision>
  <dc:subject/>
  <dc:title/>
</cp:coreProperties>
</file>