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970" w:leader="none"/>
          <w:tab w:val="center" w:pos="4819" w:leader="none"/>
        </w:tabs>
        <w:spacing w:before="240" w:after="60"/>
        <w:ind w:left="5387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ТВЕРЖДЕН</w:t>
      </w:r>
    </w:p>
    <w:p>
      <w:pPr>
        <w:pStyle w:val="Heading8"/>
        <w:tabs>
          <w:tab w:val="clear" w:pos="708"/>
          <w:tab w:val="left" w:pos="2970" w:leader="none"/>
          <w:tab w:val="center" w:pos="4819" w:leader="none"/>
        </w:tabs>
        <w:ind w:left="5387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поряжением администрации Грачевского муниципального района Ставропольского края</w:t>
      </w:r>
    </w:p>
    <w:p>
      <w:pPr>
        <w:pStyle w:val="Heading8"/>
        <w:tabs>
          <w:tab w:val="clear" w:pos="708"/>
          <w:tab w:val="left" w:pos="2970" w:leader="none"/>
          <w:tab w:val="center" w:pos="4819" w:leader="none"/>
        </w:tabs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ЧЕТ</w:t>
      </w:r>
    </w:p>
    <w:p>
      <w:pPr>
        <w:pStyle w:val="2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б исполнении бюджета Грачевского муниципального                                                           района Ставропольского края                                                                                                 за </w:t>
      </w:r>
      <w:r>
        <w:rPr>
          <w:b w:val="false"/>
          <w:bCs/>
          <w:szCs w:val="28"/>
          <w:lang w:val="en-US"/>
        </w:rPr>
        <w:t>I</w:t>
      </w:r>
      <w:r>
        <w:rPr>
          <w:b w:val="false"/>
          <w:bCs/>
          <w:szCs w:val="28"/>
        </w:rPr>
        <w:t xml:space="preserve"> квартал 2013 года</w:t>
      </w:r>
    </w:p>
    <w:p>
      <w:pPr>
        <w:pStyle w:val="2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Бюджет Грачевского муниципального района решением Совета Грачевского муниципального района по доходам с учетом внесенных изменений и дополнений на 2013 год утвержден в объеме 525872,7 тыс. рубле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Бюджет муниципального района за отчетный период по собственным доходам исполнен на 59% к годовым назначениям, из запланированных 393439,2 тыс. рублей в бюджет поступило 232082,91 тыс. руб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оступление налоговых и неналоговых доходов в бюджет муниципального района в сумме 15298,6 тыс. рублей обеспечило выполнение годовых назначений  на 20,6% (план 74187,83 тыс. рублей, факт- 15298,63 тыс. рублей.)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Одним из основных источников  доходной части бюджета района является налог на доходы физических лиц. На долю данного налога приходится 81,5% всех налоговых доходов бюджет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 отчетный период налог на доходы физических лиц исполнен на 19,1% к годовым назначениям (план 2013 года 47756,13 тыс. рублей, факт 9101,43 тыс. рублей)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Единый налог на вмененный доход для отдельных видов деятельности выполнен на 20,3% к годовым назначениям (из назначенных 8333 тыс. рублей, за отчетный период в бюджет поступило 1692,7 тыс. рублей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За первый квартал 2013 года в бюджет района единого сельскохозяйственного налога поступило в сумме 43,3 тыс. руб. или 46,1 %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оступление государственной пошлины составило 29,1% (при плане 1150 тыс. рублей, в бюджет поступило 334,4 тыс. рублей)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За отчетный период  в бюджет района поступило неналоговых доходов  в сумме 4126,6 тыс. рублей. Плановые назначения исполнены на 24,5%,(план-16814 тыс. рублей, факт-4126,6 тыс. рублей). Против соответствующего периода прошлого года поступило неналоговых доходов больше на 731,6 тыс. рублей (без учета возврата остатков субвенций и субсидий прошлых лет)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Удельный вес неналоговых поступлений в общей сумме налоговых и неналоговых доходов составил 27%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Основная доля неналоговых поступлений принадлежит  доходам от предпринимательской деятельности  – 2497,5тыс. рублей, а также доходам от  использования имущества 1030 тыс. рублей,  в том числе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- поступление арендной платы за землю при годовых  назначениях в сумме 5090 тыс. рублей составило 839,4 тыс. рублей или 16,5%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- доходы от сдачи в аренду имущества, находящегося  в оперативном управлении муниципальных органов местного самоуправления, в части казенных учреждений поступили в сумме 183,42 тыс. руб. или 26,5%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оступление штрафных санкций за отчетный период составило 518,4 тыс. руб. при плане 1477 тыс. руб., или 35,1%.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лата за негативное воздействие на окружающую среду выполнена за отчетный период на 15,8% (при плановых назначениях –343 тыс. рублей фактическое исполнение составило 54,2 тыс. рублей)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Финансовая помощь от других бюджетов бюджетной системы поступила в сумме 120242,97 тыс. рублей или 26,5 процента к плану текущего года, который составляет 454023,03 тыс. рубле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Дотации на выравнивание бюджетной обеспеченности и обеспечение сбалансированности местного бюджета из бюджета Ставропольского края (далее - краевой бюджет) поступили в сумме 24238,2 тыс. рублей и 12182 тыс. рублей соответственно, что составляет 25 процентов к годовым плановым назначениям 2013 го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Субсидии из краевого бюджета, при годовом плане 27006 тыс. рублей, фактически поступили в сумме 6751,5 тыс. рублей, или 25 процентов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Субвенции из краевого бюджета поступили в сумме 76878,94 тыс. рублей, или 27,4 процента к плановым показателям текущего года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Иные межбюджетные трансферты, передаваемые бюджетам муниципальных районов при годовом плане 859,55 тыс. рублей, фактически поступили в сумме  111,79 тыс. рублей или 13 процентов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Возврат остатков субсидий и субвенций прошлых лет из бюджета муниципального района составил -3080,96 тыс. рублей.</w:t>
      </w:r>
    </w:p>
    <w:p>
      <w:pPr>
        <w:pStyle w:val="TextBody"/>
        <w:ind w:firstLine="709"/>
        <w:rPr/>
      </w:pPr>
      <w:r>
        <w:rPr>
          <w:szCs w:val="28"/>
        </w:rPr>
        <w:t xml:space="preserve">Расходы бюджета Грачевского муниципального района Ставропольского края  (далее -  местный бюджет) согласно решению о бюджете на 2013 год утверждены в объеме </w:t>
      </w:r>
      <w:r>
        <w:rPr/>
        <w:t xml:space="preserve">526907,57 </w:t>
      </w:r>
      <w:r>
        <w:rPr>
          <w:szCs w:val="28"/>
        </w:rPr>
        <w:t xml:space="preserve">тыс. рублей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ходе исполнения местного бюджета в соответствии со статьей 232 Бюджетного кодекса Российской Федерации плановые ассигнования по расходам увеличены на сумму 12662,27 тыс. рублей.</w:t>
      </w:r>
    </w:p>
    <w:p>
      <w:pPr>
        <w:pStyle w:val="TextBody"/>
        <w:ind w:firstLine="709"/>
        <w:rPr/>
      </w:pPr>
      <w:r>
        <w:rPr>
          <w:spacing w:val="-4"/>
          <w:szCs w:val="28"/>
        </w:rPr>
        <w:t>С учетом внесенных изменений уточненный план по расходам местного бюджета по состоянию на 01 апреля 2013 года составил 539569,84 тыс. рубл</w:t>
      </w:r>
      <w:r>
        <w:rPr>
          <w:szCs w:val="28"/>
        </w:rPr>
        <w:t>ей.</w:t>
      </w:r>
    </w:p>
    <w:p>
      <w:pPr>
        <w:pStyle w:val="TextBody"/>
        <w:ind w:firstLine="709"/>
        <w:rPr/>
      </w:pPr>
      <w:r>
        <w:rPr>
          <w:szCs w:val="28"/>
        </w:rPr>
        <w:t xml:space="preserve">Кассовое исполнение за отчетный период сложилось в сумме 121137,50 тыс. рублей или 22,45 процента к уточненному плану. Что в абсолютных суммах выше показателей за аналогичный период прошлого года на </w:t>
      </w:r>
      <w:r>
        <w:rPr>
          <w:szCs w:val="28"/>
          <w:lang w:val="ru-RU"/>
        </w:rPr>
        <w:t>12218,00</w:t>
      </w:r>
      <w:r>
        <w:rPr>
          <w:szCs w:val="28"/>
        </w:rPr>
        <w:t xml:space="preserve"> тыс. рублей. </w:t>
      </w:r>
    </w:p>
    <w:p>
      <w:pPr>
        <w:pStyle w:val="TextBody"/>
        <w:ind w:firstLine="709"/>
        <w:rPr>
          <w:spacing w:val="-4"/>
          <w:szCs w:val="28"/>
          <w:lang w:val="ru-RU"/>
        </w:rPr>
      </w:pPr>
      <w:r>
        <w:rPr>
          <w:szCs w:val="28"/>
        </w:rPr>
        <w:t xml:space="preserve">По состоянию на 01 апреля 2013 года просроченной кредиторской задолженность по расходам главных распорядителей средств </w:t>
      </w:r>
      <w:r>
        <w:rPr>
          <w:spacing w:val="-4"/>
          <w:szCs w:val="28"/>
        </w:rPr>
        <w:t xml:space="preserve">бюджета Грачевского муниципального района  </w:t>
      </w:r>
      <w:r>
        <w:rPr>
          <w:spacing w:val="-4"/>
          <w:szCs w:val="28"/>
          <w:lang w:val="ru-RU"/>
        </w:rPr>
        <w:t xml:space="preserve">Ставропольского края </w:t>
      </w:r>
      <w:r>
        <w:rPr>
          <w:spacing w:val="-4"/>
          <w:szCs w:val="28"/>
        </w:rPr>
        <w:t xml:space="preserve">нет. 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Глава 500 «Совет Грачевского муниципального района                                               Ставропольского края »</w:t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соответствии с решением о бюджете уточненные плановые назначения, предусмотренные по главе "Совет Грачевского муниципального района</w:t>
      </w:r>
      <w:r>
        <w:rPr>
          <w:szCs w:val="28"/>
          <w:lang w:val="ru-RU"/>
        </w:rPr>
        <w:t xml:space="preserve"> Ставропольского края</w:t>
      </w:r>
      <w:r>
        <w:rPr>
          <w:szCs w:val="28"/>
        </w:rPr>
        <w:t xml:space="preserve">", утверждены в сумме 4384,24  тыс. рублей. Кассовое исполнение составило 996,33 </w:t>
      </w:r>
      <w:r>
        <w:rPr>
          <w:spacing w:val="-6"/>
          <w:szCs w:val="28"/>
        </w:rPr>
        <w:t xml:space="preserve"> тыс. рублей или 22,73 процента к годовым бюджетным ассигнования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разрезе бюджетной классификации кассовое исполнение сложилось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b w:val="false"/>
          <w:sz w:val="28"/>
          <w:szCs w:val="28"/>
        </w:rPr>
        <w:t>по подразделу 01 02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eastAsia="Calibri"/>
          <w:b w:val="false"/>
          <w:sz w:val="28"/>
          <w:szCs w:val="28"/>
          <w:lang w:eastAsia="en-US"/>
        </w:rPr>
        <w:t>Функционирование высшего должностного лица субъекта Российской Федерации и муниципального образования» - 188,53 тыс. рублей или 20,15 процента к уточненным плановым назначениям;</w:t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 подразделу 0103 "Функционирование законодательных (представительных) </w:t>
      </w:r>
      <w:r>
        <w:rPr>
          <w:spacing w:val="-4"/>
          <w:szCs w:val="28"/>
        </w:rPr>
        <w:t>органов государственной власти и представительных органов муниципальных образований" к</w:t>
      </w:r>
      <w:r>
        <w:rPr>
          <w:szCs w:val="28"/>
        </w:rPr>
        <w:t xml:space="preserve">ассовое исполнение составило 708,26 тыс. рублей, или 23,23 процентов к уточненным годовым назначениям; </w:t>
      </w:r>
    </w:p>
    <w:p>
      <w:pPr>
        <w:pStyle w:val="TextBody"/>
        <w:spacing w:lineRule="auto" w:line="230"/>
        <w:ind w:firstLine="709"/>
        <w:rPr>
          <w:szCs w:val="28"/>
        </w:rPr>
      </w:pPr>
      <w:r>
        <w:rPr>
          <w:szCs w:val="28"/>
        </w:rPr>
        <w:t xml:space="preserve">по подразделу 0113 "Другие общегосударственные вопросы" -  99,54 тыс. рублей  или 24,89 процента. </w:t>
      </w:r>
    </w:p>
    <w:p>
      <w:pPr>
        <w:pStyle w:val="TextBody"/>
        <w:spacing w:lineRule="auto" w:line="230"/>
        <w:ind w:firstLine="709"/>
        <w:rPr>
          <w:bCs w:val="false"/>
          <w:sz w:val="22"/>
          <w:szCs w:val="28"/>
        </w:rPr>
      </w:pPr>
      <w:r>
        <w:rPr>
          <w:bCs w:val="false"/>
          <w:sz w:val="22"/>
          <w:szCs w:val="28"/>
        </w:rPr>
      </w:r>
    </w:p>
    <w:p>
      <w:pPr>
        <w:pStyle w:val="TextBody"/>
        <w:spacing w:lineRule="auto" w:line="230"/>
        <w:ind w:firstLine="709"/>
        <w:jc w:val="center"/>
        <w:rPr>
          <w:szCs w:val="28"/>
          <w:lang w:val="ru-RU"/>
        </w:rPr>
      </w:pPr>
      <w:r>
        <w:rPr>
          <w:szCs w:val="28"/>
        </w:rPr>
        <w:t>Глава 501 "Администрация Грачевского муниципального района                                Ставропольского края"</w:t>
      </w:r>
    </w:p>
    <w:p>
      <w:pPr>
        <w:pStyle w:val="TextBody"/>
        <w:spacing w:lineRule="auto" w:line="23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30"/>
        <w:ind w:firstLine="709"/>
        <w:rPr/>
      </w:pPr>
      <w:r>
        <w:rPr>
          <w:szCs w:val="28"/>
        </w:rPr>
        <w:t xml:space="preserve">В соответствии с решением о бюджете бюджетные ассигнования, предусмотренные по главе " Администрация Грачевского муниципального района Ставропольского края", утверждены в сумме 36631,56 тыс. рублей. </w:t>
      </w:r>
    </w:p>
    <w:p>
      <w:pPr>
        <w:pStyle w:val="TextBody"/>
        <w:spacing w:lineRule="auto" w:line="230"/>
        <w:ind w:firstLine="709"/>
        <w:rPr/>
      </w:pPr>
      <w:r>
        <w:rPr>
          <w:szCs w:val="28"/>
        </w:rPr>
        <w:t xml:space="preserve">С учетом внесенных изменений уточненный плановый объем бюджетных ассигнований, предусмотренный по главе "Администрация Грачевского муниципального района Ставропольского края", составил 36916,27 тыс. рублей. Кассовое исполнение за I квартал 2013 года составило 6894,53 тыс. рублей или 18,68 процента к утвержденному плану. </w:t>
      </w:r>
    </w:p>
    <w:p>
      <w:pPr>
        <w:pStyle w:val="TextBody"/>
        <w:spacing w:lineRule="auto" w:line="230"/>
        <w:ind w:firstLine="709"/>
        <w:rPr>
          <w:szCs w:val="28"/>
        </w:rPr>
      </w:pPr>
      <w:r>
        <w:rPr>
          <w:szCs w:val="28"/>
        </w:rPr>
        <w:t>В разрезе бюджетной классификации кассовое исполнение сложилось следующим образом:</w:t>
      </w:r>
    </w:p>
    <w:p>
      <w:pPr>
        <w:pStyle w:val="TextBody"/>
        <w:ind w:firstLine="709"/>
        <w:rPr/>
      </w:pPr>
      <w:r>
        <w:rPr>
          <w:szCs w:val="28"/>
        </w:rPr>
        <w:t xml:space="preserve">по подразделу 0104 "Функционирование Правительства Российской Федерации, высших исполнительных органов государственной власти </w:t>
      </w:r>
      <w:r>
        <w:rPr>
          <w:spacing w:val="-4"/>
          <w:szCs w:val="28"/>
        </w:rPr>
        <w:t xml:space="preserve">субъектов Российской Федерации и органов местного самоуправления" при годовых бюджетных ассигнованиях в сумме </w:t>
      </w:r>
      <w:r>
        <w:rPr>
          <w:spacing w:val="-4"/>
        </w:rPr>
        <w:t xml:space="preserve">18895,68 </w:t>
      </w:r>
      <w:r>
        <w:rPr>
          <w:spacing w:val="-4"/>
          <w:szCs w:val="28"/>
        </w:rPr>
        <w:t xml:space="preserve"> тыс. рублей освоено 4044,65 тыс. рублей</w:t>
      </w:r>
      <w:r>
        <w:rPr>
          <w:szCs w:val="28"/>
        </w:rPr>
        <w:t xml:space="preserve"> или 21,41 процента;</w:t>
      </w:r>
    </w:p>
    <w:p>
      <w:pPr>
        <w:pStyle w:val="TextBody"/>
        <w:ind w:firstLine="709"/>
        <w:rPr/>
      </w:pPr>
      <w:r>
        <w:rPr>
          <w:szCs w:val="28"/>
        </w:rPr>
        <w:t>по подразделу 0105 «Судебная система» при годовых бюджетных ассигнованиях в сумме 1,44 тыс. рублей расходы не производились. Средства из федерального бюджета не поступали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подразделу 0111 «Резервные фонды» при годовых бюджетных ассигнованиях 200,00 тыс. рублей, кассовый расход не производилс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подразделу 0113 "Другие общегосударственные вопросы" при годовых бюджетных ассигнованиях в сумме 3126,61 тыс. рублей освоено 743,39  тыс. рублей или 23,78 процент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 подразделу 0309 «Защита населения и территории от чрезвычайных ситуаций природного и техногенного характера, гражданская оборона» годовые бюджетные ассигнования утверждены в сумме 3030,98 тыс. рублей освоено 612,67 тыс. рублей или 20,21 процен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 w:val="false"/>
          <w:bCs/>
          <w:sz w:val="28"/>
          <w:szCs w:val="28"/>
        </w:rPr>
        <w:t>по подразделу 0408 «Транспорт» при годовых бюджетных ассигнованиях в сумме 308,46 тыс. рублей кассовый расход не производилс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подразделу 0409 «Дорожное хозяйство (дорожные фонды)» при годовых бюджетных ассигнованиях в сумме 4065,00 тыс. рублей освоено 73,78  тыс. рублей или 1,82 процен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подразделу 0412 «Другие вопросы в области национальной экономики» предусмотрены бюджетные ассигнования в сумме 500,00 тыс. рублей, кассовый расход составил 1,41 тыс. рублей</w:t>
      </w:r>
      <w:r>
        <w:rPr>
          <w:szCs w:val="28"/>
          <w:lang w:val="ru-RU"/>
        </w:rPr>
        <w:t xml:space="preserve"> или 0,28 процента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b w:val="false"/>
          <w:bCs/>
          <w:sz w:val="28"/>
          <w:szCs w:val="28"/>
        </w:rPr>
        <w:t>по подразделу 0503 «Жилищно-коммунальное хозяйство» бюджетные ассигнования утверждены в сумме 63,05 тыс. рублей, расходы запланированы на последующие кварталы 2013 год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подразделу 0707 «Молодежная политика и оздоровление детей» при годовых бюджетных ассигнованиях в сумме 1326,05 тыс. рублей освоено 224,29  тыс. рублей или 16,91 проц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>по подразделу 1101</w:t>
      </w:r>
      <w:r>
        <w:rPr>
          <w:rFonts w:eastAsia="Calibri"/>
          <w:b w:val="false"/>
          <w:sz w:val="28"/>
          <w:szCs w:val="28"/>
          <w:lang w:eastAsia="en-US"/>
        </w:rPr>
        <w:t xml:space="preserve"> «Физическая культура» при годовых плановых назначениях в сумме 5399,00 тыс. рублей освоено 1194,34 тыс. рублей или 22,12 процента.</w:t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sz w:val="22"/>
          <w:szCs w:val="28"/>
          <w:lang w:eastAsia="en-US"/>
        </w:rPr>
      </w:pPr>
      <w:r>
        <w:rPr>
          <w:rFonts w:eastAsia="Calibri"/>
          <w:b w:val="false"/>
          <w:sz w:val="22"/>
          <w:szCs w:val="28"/>
          <w:lang w:eastAsia="en-US"/>
        </w:rPr>
      </w:r>
    </w:p>
    <w:p>
      <w:pPr>
        <w:pStyle w:val="TextBody"/>
        <w:spacing w:lineRule="auto" w:line="232"/>
        <w:ind w:firstLine="709"/>
        <w:rPr>
          <w:b/>
          <w:b/>
          <w:bCs w:val="false"/>
          <w:sz w:val="22"/>
          <w:szCs w:val="28"/>
        </w:rPr>
      </w:pPr>
      <w:r>
        <w:rPr>
          <w:b/>
          <w:bCs w:val="false"/>
          <w:sz w:val="22"/>
          <w:szCs w:val="28"/>
        </w:rPr>
      </w:r>
    </w:p>
    <w:p>
      <w:pPr>
        <w:pStyle w:val="TextBody"/>
        <w:spacing w:lineRule="auto" w:line="232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Глава 502 "Отдел имущественных и земельных отношений администрации </w:t>
      </w:r>
    </w:p>
    <w:p>
      <w:pPr>
        <w:pStyle w:val="TextBody"/>
        <w:spacing w:lineRule="auto" w:line="232"/>
        <w:jc w:val="center"/>
        <w:rPr>
          <w:kern w:val="2"/>
          <w:szCs w:val="28"/>
          <w:lang w:val="ru-RU"/>
        </w:rPr>
      </w:pPr>
      <w:r>
        <w:rPr>
          <w:kern w:val="2"/>
          <w:szCs w:val="28"/>
        </w:rPr>
        <w:t>Грачевского муниципального района Ставропольского края"</w:t>
      </w:r>
    </w:p>
    <w:p>
      <w:pPr>
        <w:pStyle w:val="TextBody"/>
        <w:spacing w:lineRule="auto" w:line="232"/>
        <w:jc w:val="center"/>
        <w:rPr>
          <w:bCs w:val="false"/>
          <w:kern w:val="2"/>
          <w:szCs w:val="28"/>
          <w:lang w:val="ru-RU"/>
        </w:rPr>
      </w:pPr>
      <w:r>
        <w:rPr>
          <w:bCs w:val="false"/>
          <w:kern w:val="2"/>
          <w:szCs w:val="28"/>
          <w:lang w:val="ru-RU"/>
        </w:rPr>
      </w:r>
    </w:p>
    <w:p>
      <w:pPr>
        <w:pStyle w:val="TextBody"/>
        <w:spacing w:lineRule="auto" w:line="232"/>
        <w:ind w:firstLine="709"/>
        <w:rPr/>
      </w:pPr>
      <w:r>
        <w:rPr>
          <w:szCs w:val="28"/>
        </w:rPr>
        <w:t>В соответствии с решением о бюджете уточненные бюджетные ассигнования, предусмотренные по главе "</w:t>
      </w:r>
      <w:r>
        <w:rPr>
          <w:kern w:val="2"/>
          <w:szCs w:val="28"/>
        </w:rPr>
        <w:t>Отдел имущественных и земельных отношений администрации Грачевского муниципального района</w:t>
      </w:r>
      <w:r>
        <w:rPr>
          <w:szCs w:val="28"/>
        </w:rPr>
        <w:t xml:space="preserve"> Ставропольского края", утверждены в сумме 2670,14 тыс. рублей.</w:t>
      </w:r>
    </w:p>
    <w:p>
      <w:pPr>
        <w:pStyle w:val="TextBody"/>
        <w:spacing w:lineRule="auto" w:line="232"/>
        <w:ind w:firstLine="709"/>
        <w:rPr/>
      </w:pPr>
      <w:r>
        <w:rPr>
          <w:szCs w:val="28"/>
        </w:rPr>
        <w:t>Кассовое исполнение по главе "</w:t>
      </w:r>
      <w:r>
        <w:rPr>
          <w:kern w:val="2"/>
          <w:szCs w:val="28"/>
        </w:rPr>
        <w:t xml:space="preserve"> Отдел имущественных и земельных отношений администрации Грачевского муниципального района Ставропольского края</w:t>
      </w:r>
      <w:r>
        <w:rPr>
          <w:spacing w:val="-4"/>
          <w:szCs w:val="28"/>
        </w:rPr>
        <w:t>" за отчетный период составило 563,24 тыс. рублей</w:t>
      </w:r>
      <w:r>
        <w:rPr>
          <w:szCs w:val="28"/>
        </w:rPr>
        <w:t xml:space="preserve"> или 21,09 процента к уточненным плановым назначениям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о целевой статье "Расходы и управление в сфере установленных функций органов государственной власти субъектов Российской Федерации и органов местного самоуправления" предусмотрены бюджетные ассигнования в сумме 2195,72 тыс. рублей, освоены в объеме 478,35 тыс. рублей или 21,79 процента к годовым плановым назначениям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целевой статье  «Прочие мероприятия связанные с публикацией в средствах массовой информации» предусмотрены бюджетные ассигнования в сумме 100,00 тыс. рублей, освоены 41,96 тыс. рублей или 41,96 процент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целевой статье  «Мероприятия по землеустройству и землепользованию» предусмотрены бюджетные ассигнования в сумме 374,42 тыс. рублей, освоены 42,93 тыс. рублей или 11,47 процент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Глава 504 «Финансовое управление администрации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рачевского муниципального района»</w:t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Решением о бюджете уточненные бюджетные ассигнования по главе "Финансовое управление администрации Грачевского муниципального района"  утверждены в сумме 34853,07 тыс. рублей.</w:t>
      </w:r>
    </w:p>
    <w:p>
      <w:pPr>
        <w:pStyle w:val="TextBody"/>
        <w:ind w:firstLine="709"/>
        <w:rPr/>
      </w:pPr>
      <w:r>
        <w:rPr>
          <w:szCs w:val="28"/>
        </w:rPr>
        <w:t xml:space="preserve">Кассовые выплаты произведены в объеме 8303,28 тыс. рублей или 23,82 процента к утвержденному план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b w:val="false"/>
          <w:sz w:val="28"/>
          <w:szCs w:val="28"/>
        </w:rPr>
        <w:t xml:space="preserve">Исполнение годовых плановых назначений за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 квартал 2013 года  по разделу 01 «Общегосударственные вопросы» сложилось следующим образом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обеспечение  деятельности аппарата финансового управления произведены в сумме 1445,13 тыс. рублей или 18,72 процента к годовым плановым назначениям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расходы на обеспечение гарантий муниципальных служащих в соответствии с законодательством Ставропольского края произведены в сумме 6,75 тыс. рублей или 100,00 процентов к годовым плановым назначениям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ходы на прочие мероприятия связанные с публикацией в средствах массовой информации произведены  в сумме 99,90 тыс. рублей или 99,90 процента к годовым плановым назначениям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По разделу 14 «Межбюджетные трансферты общего характера бюджетам субъектов Российской Федерации и муниципальным образованиям» утверждены бюджетные ассигнования в сумме 27026 тыс. рублей. За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квартал 2013 года расходы произведены в объеме 6751,50 тыс. рублей и составили 24,98 процентов от  годовых плановых назначен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Межбюджетные трансферты перечислены бюджетам поселений по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едующим направлениям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дотация на выравнивание бюджетной обеспеченности поселений из районного фонда финансовой поддержки -   675,75 тыс. рубле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дотация на поддержку мер по обеспечению сбалансированности бюджетов поселений– 6075,75 тыс. рублей.</w:t>
      </w:r>
    </w:p>
    <w:p>
      <w:pPr>
        <w:pStyle w:val="Normal"/>
        <w:spacing w:lineRule="auto" w:line="25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Cs w:val="false"/>
          <w:kern w:val="2"/>
          <w:szCs w:val="28"/>
        </w:rPr>
      </w:pPr>
      <w:r>
        <w:rPr>
          <w:kern w:val="2"/>
          <w:szCs w:val="28"/>
        </w:rPr>
        <w:t>Глава 506 «Отдел образования администрации Грачевского</w:t>
      </w:r>
    </w:p>
    <w:p>
      <w:pPr>
        <w:pStyle w:val="TextBody"/>
        <w:jc w:val="center"/>
        <w:rPr>
          <w:kern w:val="2"/>
          <w:szCs w:val="28"/>
          <w:lang w:val="ru-RU"/>
        </w:rPr>
      </w:pPr>
      <w:r>
        <w:rPr>
          <w:kern w:val="2"/>
          <w:szCs w:val="28"/>
        </w:rPr>
        <w:t>муниципального района»</w:t>
      </w:r>
    </w:p>
    <w:p>
      <w:pPr>
        <w:pStyle w:val="TextBody"/>
        <w:jc w:val="center"/>
        <w:rPr>
          <w:bCs w:val="false"/>
          <w:kern w:val="2"/>
          <w:szCs w:val="28"/>
          <w:lang w:val="ru-RU"/>
        </w:rPr>
      </w:pPr>
      <w:r>
        <w:rPr>
          <w:bCs w:val="false"/>
          <w:kern w:val="2"/>
          <w:szCs w:val="28"/>
          <w:lang w:val="ru-RU"/>
        </w:rPr>
      </w:r>
    </w:p>
    <w:p>
      <w:pPr>
        <w:pStyle w:val="TextBody"/>
        <w:ind w:firstLine="708"/>
        <w:rPr>
          <w:bCs w:val="false"/>
          <w:szCs w:val="28"/>
        </w:rPr>
      </w:pPr>
      <w:r>
        <w:rPr>
          <w:szCs w:val="28"/>
        </w:rPr>
        <w:t>Уточненные бюджетные ассигнования, предусмотренные по главе "</w:t>
      </w:r>
      <w:r>
        <w:rPr>
          <w:kern w:val="2"/>
          <w:szCs w:val="28"/>
        </w:rPr>
        <w:t>Отдел образования администрации Грачевского муниципального района</w:t>
      </w:r>
      <w:r>
        <w:rPr>
          <w:szCs w:val="28"/>
        </w:rPr>
        <w:t xml:space="preserve"> " на 1 апреля  2013 года, утверждены в сумме 283300,15 тыс. рублей. Кассовое исполнение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3 года составило 55779,89 тыс. рублей или 19,69 процента к уточненному плану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По данному ведомству осуществлялось финансирование расходов, связанных с содержанием подведомственных учреждений, проведением мероприятий в области образования. По муниципальным учреждениям образования средства в первоочередном порядке направлялись на выплату заработной платы, отчисления во внебюджетные фонды, оплату текущих коммунальных услуг. </w:t>
      </w:r>
    </w:p>
    <w:p>
      <w:pPr>
        <w:pStyle w:val="Style15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3 года из краевого и  федерального бюджетов поступили средства в сумме 31955,29</w:t>
      </w:r>
      <w:r>
        <w:rPr>
          <w:color w:val="FF0000"/>
        </w:rPr>
        <w:t xml:space="preserve"> </w:t>
      </w:r>
      <w:r>
        <w:rPr/>
        <w:t xml:space="preserve">тыс. рублей или 25,63 процента от годового плана (124696,89 тыс. рублей). Освоены средства в сумме 26432,63 тыс. рублей или 82,72  процента от фактически поступивших средств. </w:t>
      </w:r>
    </w:p>
    <w:p>
      <w:pPr>
        <w:pStyle w:val="Style15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3 года средства местного бюджета освоены в сумме 29347,26 тыс. рублей или 18,50 процента от уточнённого плана (158603,26 тыс. рублей), в том числе предусмотренные на:</w:t>
      </w:r>
    </w:p>
    <w:p>
      <w:pPr>
        <w:pStyle w:val="Style15"/>
        <w:rPr/>
      </w:pPr>
      <w:r>
        <w:rPr/>
        <w:t>дошкольное образование за счет средств местного бюджета – 14877,42 тыс. рублей или 16,76 процента от уточненного плана (88764,36 тыс. рублей);</w:t>
      </w:r>
    </w:p>
    <w:p>
      <w:pPr>
        <w:pStyle w:val="Style15"/>
        <w:rPr/>
      </w:pPr>
      <w:r>
        <w:rPr/>
        <w:t>общее образование за счет средств местного бюджета 10134,64 тыс. рублей или 23,93 процента к уточненным плановым назначениям (42355,65 тыс. рублей);</w:t>
      </w:r>
    </w:p>
    <w:p>
      <w:pPr>
        <w:pStyle w:val="Style15"/>
        <w:rPr/>
      </w:pPr>
      <w:r>
        <w:rPr/>
        <w:t>молодежная политика и оздоровление детей за счет средств местного бюджета, кассовый расход не производился (уточненные  плановые назначения 1886,00 тыс. рублей);</w:t>
      </w:r>
    </w:p>
    <w:p>
      <w:pPr>
        <w:pStyle w:val="Style15"/>
        <w:rPr/>
      </w:pPr>
      <w:r>
        <w:rPr/>
        <w:t>другие вопросы в области образования за счет средств местного бюджета 4286,60 тыс. рублей или 16,78  процента к уточненным плановым назначениям (25548,65 тыс. рублей);</w:t>
      </w:r>
    </w:p>
    <w:p>
      <w:pPr>
        <w:pStyle w:val="Style15"/>
        <w:rPr/>
      </w:pPr>
      <w:r>
        <w:rPr/>
        <w:t>физическая культура и спорт – 48,60 тыс. рублей или 100 процента к уточненным плановым назначениям (48,60 тыс. рублей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Cs w:val="false"/>
          <w:kern w:val="2"/>
          <w:szCs w:val="28"/>
        </w:rPr>
      </w:pPr>
      <w:r>
        <w:rPr>
          <w:kern w:val="2"/>
          <w:szCs w:val="28"/>
        </w:rPr>
        <w:t>Глава 507 «Отдел культуры администрации Грачевского</w:t>
      </w:r>
    </w:p>
    <w:p>
      <w:pPr>
        <w:pStyle w:val="TextBody"/>
        <w:jc w:val="center"/>
        <w:rPr>
          <w:kern w:val="2"/>
          <w:szCs w:val="28"/>
          <w:lang w:val="ru-RU"/>
        </w:rPr>
      </w:pPr>
      <w:r>
        <w:rPr>
          <w:kern w:val="2"/>
          <w:szCs w:val="28"/>
        </w:rPr>
        <w:t>муниципального района»</w:t>
      </w:r>
    </w:p>
    <w:p>
      <w:pPr>
        <w:pStyle w:val="TextBody"/>
        <w:jc w:val="center"/>
        <w:rPr>
          <w:bCs w:val="false"/>
          <w:kern w:val="2"/>
          <w:szCs w:val="28"/>
          <w:lang w:val="ru-RU"/>
        </w:rPr>
      </w:pPr>
      <w:r>
        <w:rPr>
          <w:bCs w:val="false"/>
          <w:kern w:val="2"/>
          <w:szCs w:val="28"/>
          <w:lang w:val="ru-RU"/>
        </w:rPr>
      </w:r>
    </w:p>
    <w:p>
      <w:pPr>
        <w:pStyle w:val="TextBody"/>
        <w:ind w:firstLine="708"/>
        <w:rPr/>
      </w:pPr>
      <w:r>
        <w:rPr>
          <w:szCs w:val="28"/>
        </w:rPr>
        <w:t>Уточненные бюджетные ассигнования, предусмотренные</w:t>
      </w:r>
      <w:r>
        <w:rPr>
          <w:position w:val="2"/>
          <w:szCs w:val="28"/>
        </w:rPr>
        <w:t xml:space="preserve"> </w:t>
      </w:r>
      <w:r>
        <w:rPr>
          <w:szCs w:val="28"/>
        </w:rPr>
        <w:t>по главе "</w:t>
      </w:r>
      <w:r>
        <w:rPr>
          <w:kern w:val="2"/>
          <w:szCs w:val="28"/>
        </w:rPr>
        <w:t>Отдел культуры администрации Грачевского  муниципального района</w:t>
      </w:r>
      <w:r>
        <w:rPr>
          <w:szCs w:val="28"/>
        </w:rPr>
        <w:t xml:space="preserve">" на 2013 год составили 20430,48 тыс. рублей. Кассовое исполнение за </w:t>
      </w:r>
      <w:r>
        <w:rPr>
          <w:lang w:val="en-US"/>
        </w:rPr>
        <w:t>I</w:t>
      </w:r>
      <w:r>
        <w:rPr/>
        <w:t xml:space="preserve"> квартал 2013 </w:t>
      </w:r>
      <w:r>
        <w:rPr>
          <w:szCs w:val="28"/>
        </w:rPr>
        <w:t xml:space="preserve">года сложилось в сумме  4438,89 тыс. рублей или 21,73 процента к уточненному годовому плану. </w:t>
      </w:r>
    </w:p>
    <w:p>
      <w:pPr>
        <w:pStyle w:val="TextBody"/>
        <w:ind w:firstLine="709"/>
        <w:rPr/>
      </w:pPr>
      <w:r>
        <w:rPr>
          <w:szCs w:val="28"/>
        </w:rPr>
        <w:t>По данной главе осуществлялось финансирование расходов, связанных с содержанием подведомственных учреждений, проведением мероприятий в области культур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муниципальным учреждениям культуры средства в первоочередном порядке направлялись на выплату заработной платы, отчислений во внебюджетные фонды, оплату текущих коммунальных услуг, субсидии бюджетным учреждениям на финансовое обеспечение муниципального задания и иные цели.</w:t>
      </w:r>
    </w:p>
    <w:p>
      <w:pPr>
        <w:pStyle w:val="Normal"/>
        <w:spacing w:lineRule="auto" w:line="25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ение за I квартал 2013 года сложилось следующим образом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расходы на реализацию районной целевой программы «Доступная среда  в Грачевском муниципальном районе Ставропольского края на 2013 – 2015 годы» не производились при уточненном плане (40,00 тыс. рублей);</w:t>
      </w:r>
    </w:p>
    <w:p>
      <w:pPr>
        <w:pStyle w:val="Normal"/>
        <w:spacing w:lineRule="auto" w:line="25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обеспечение деятельности учреждений по внешкольной работе с детьми произведены в сумме 1601,21 тыс. рублей или 23,30 процента от уточненного плана (6872,16 тыс. рублей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расходы на обеспечение деятельности дворцов и домов культуры произведены в сумме 986,69 тыс. рублей или 23,13 процента от уточненного плана (4266,49 тыс. рублей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расходы на обеспечение деятельности библиотек произведены в сумме 801,50 тыс. рублей или 23,05 процента от уточненного плана (3476,75 тыс. рублей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расходы на содержание аппарата отдела культуры произведены в сумме 135,48 тыс. рублей или 14,22 процента от уточненного плана (952,99 тыс. рублей);</w:t>
      </w:r>
    </w:p>
    <w:p>
      <w:pPr>
        <w:pStyle w:val="Normal"/>
        <w:spacing w:lineRule="auto" w:line="25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содержание творческо-производственного отдела произведены в сумме 708,01 тыс. рублей или 18,42 процента от уточненного плана (3843,48 тыс. рублей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 w:val="false"/>
          <w:sz w:val="28"/>
          <w:szCs w:val="28"/>
        </w:rPr>
        <w:t>расходы на реализацию районной целевой программы «Развитие культуры в Грачевском муниципальном районе Ставропольского края на 2013 – 2015 годы» произведены в объеме 75,00 тыс. рублей или 16,13 процентов от уточненного плана (465,00 тыс. рублей);</w:t>
      </w:r>
    </w:p>
    <w:p>
      <w:pPr>
        <w:pStyle w:val="Normal"/>
        <w:spacing w:lineRule="auto" w:line="25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 произведены  в сумме 131,00 тыс. рублей или 25,51 процента от уточненного плана (513,61 тыс. рублей).</w:t>
      </w:r>
    </w:p>
    <w:p>
      <w:pPr>
        <w:pStyle w:val="Normal"/>
        <w:spacing w:lineRule="auto" w:line="25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  <w:t>Глава 509 «Управление  труда и социальной защиты</w:t>
      </w:r>
    </w:p>
    <w:p>
      <w:pPr>
        <w:pStyle w:val="TextBody"/>
        <w:jc w:val="center"/>
        <w:rPr>
          <w:kern w:val="2"/>
          <w:szCs w:val="28"/>
          <w:lang w:val="ru-RU"/>
        </w:rPr>
      </w:pPr>
      <w:r>
        <w:rPr>
          <w:kern w:val="2"/>
          <w:szCs w:val="28"/>
        </w:rPr>
        <w:t>населения администрации Грачевского муниципального района"</w:t>
      </w:r>
    </w:p>
    <w:p>
      <w:pPr>
        <w:pStyle w:val="TextBody"/>
        <w:jc w:val="center"/>
        <w:rPr>
          <w:kern w:val="2"/>
          <w:szCs w:val="28"/>
          <w:lang w:val="ru-RU"/>
        </w:rPr>
      </w:pPr>
      <w:r>
        <w:rPr>
          <w:kern w:val="2"/>
          <w:szCs w:val="28"/>
          <w:lang w:val="ru-RU"/>
        </w:rPr>
      </w:r>
    </w:p>
    <w:p>
      <w:pPr>
        <w:pStyle w:val="TextBody"/>
        <w:ind w:firstLine="708"/>
        <w:rPr/>
      </w:pPr>
      <w:r>
        <w:rPr>
          <w:szCs w:val="28"/>
        </w:rPr>
        <w:t>По главе "</w:t>
      </w:r>
      <w:r>
        <w:rPr>
          <w:kern w:val="2"/>
          <w:szCs w:val="28"/>
        </w:rPr>
        <w:t>Управление  труда и социальной защиты населения администрации Грачевского муниципального района</w:t>
      </w:r>
      <w:r>
        <w:rPr>
          <w:szCs w:val="28"/>
        </w:rPr>
        <w:t xml:space="preserve"> " предусмотрены бюджетные ассигнования в сумме 143570,23 тыс. рублей. Кассовое  исполнение за I квартал</w:t>
      </w:r>
      <w:r>
        <w:rPr>
          <w:b/>
          <w:szCs w:val="28"/>
        </w:rPr>
        <w:t xml:space="preserve"> </w:t>
      </w:r>
      <w:r>
        <w:rPr>
          <w:szCs w:val="28"/>
        </w:rPr>
        <w:t>2013</w:t>
      </w:r>
      <w:r>
        <w:rPr>
          <w:b/>
          <w:szCs w:val="28"/>
        </w:rPr>
        <w:t xml:space="preserve"> </w:t>
      </w:r>
      <w:r>
        <w:rPr>
          <w:szCs w:val="28"/>
        </w:rPr>
        <w:t>года по данной главе составило 43308,41 тыс. рублей или 30,17 процента к уточненному годовому плану из них на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едоставление мер социальной поддержки ветеранов труда, тружеников тыла и ветеранов труда Ставропольского края – 13140,00 тыс. рублей или 27,57 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едоставление мер социальной поддержки реабилитированных лиц и лиц, признанных пострадавшими от политических репрессий – 206,50 тыс. рублей или 26,75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выплату ежемесячного пособия на ребенка – 5212,00 тыс. рублей или 24,89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реализацию Закона Ставропольского края "О мерах социальной поддержки отдельных категорий граждан, находящихся в трудной жизненной ситуации, и многодетных семей" – 1242,00 тыс. рублей или 26,08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едоставление государственной социальной помощи малоимущим семьям, малоимущим одиноко проживающим гражданам – 150,00 тыс. рублей или 23,32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едоставление гражданам субсидий на оплату жилого помещения и коммунальных услуг – 10052,44 тыс. рублей или 43,78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-  102,99 тыс. рублей или 11,87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обеспечение мер социальной поддержки для лиц, награжденных  знаком "Почетный донор СССР", "Почетный донор России" – 135,46 тыс. рублей или 8,44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pacing w:val="-4"/>
          <w:sz w:val="28"/>
          <w:szCs w:val="28"/>
        </w:rPr>
        <w:t>оплату жилищно-коммунальных услуг отдельным категориям граждан –</w:t>
      </w:r>
      <w:r>
        <w:rPr>
          <w:b w:val="false"/>
          <w:sz w:val="28"/>
          <w:szCs w:val="28"/>
        </w:rPr>
        <w:t xml:space="preserve"> 11070,00 тыс. рублей или 37,38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ежемесячную доплату к пенсии гражданам, ставшим инвалидами при исполнении служебных обязанностей в районах боевых действий – 6,34 тыс. рублей или 26,05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ежемесячная денежная  выплата, назначаемая в случае рождения третьего ребенка или последующих детей до достижения ребенком возраста трех лет  – 66,86 тыс. рублей или 1,61 процента от годовых плановых назначений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руководство и управление в сфере установленных функций в области труда  -   68,40 тыс. рублей или 20,54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расходы на руководство и управление в сфере установленных функций в области социальной поддержки отдельных категорий граждан -   1774,93 тыс. рублей или 19,71 процента от годовых плановых назначений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Кроме того, на выплату социального пособия на погребение израсходовано 80,49 тыс. рублей или 100,00 процентов от годовых плановых назначений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едоставление мер социальной поддержки отдельным категориям граждан осуществлялось исходя из фактической потребности в средствах, в связи с чем, кредиторская задолженность по социальным выплатам, установленным федеральным законодательством и законодательством Ставропольского края, по состоянию на 01 апреля 2013 года отсутствует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Глава 531 « Управление сельского хозяйства администрации </w:t>
      </w:r>
    </w:p>
    <w:p>
      <w:pPr>
        <w:pStyle w:val="TextBody"/>
        <w:jc w:val="center"/>
        <w:rPr>
          <w:kern w:val="2"/>
          <w:szCs w:val="28"/>
          <w:lang w:val="ru-RU"/>
        </w:rPr>
      </w:pPr>
      <w:r>
        <w:rPr>
          <w:kern w:val="2"/>
          <w:szCs w:val="28"/>
        </w:rPr>
        <w:t>Грачевского муниципального района»</w:t>
      </w:r>
    </w:p>
    <w:p>
      <w:pPr>
        <w:pStyle w:val="TextBody"/>
        <w:jc w:val="center"/>
        <w:rPr>
          <w:bCs w:val="false"/>
          <w:kern w:val="2"/>
          <w:szCs w:val="28"/>
          <w:lang w:val="ru-RU"/>
        </w:rPr>
      </w:pPr>
      <w:r>
        <w:rPr>
          <w:bCs w:val="false"/>
          <w:kern w:val="2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Уточненные бюджетные ассигнования, предусмотренные</w:t>
      </w:r>
      <w:r>
        <w:rPr>
          <w:position w:val="2"/>
          <w:szCs w:val="28"/>
        </w:rPr>
        <w:t xml:space="preserve"> </w:t>
      </w:r>
      <w:r>
        <w:rPr>
          <w:szCs w:val="28"/>
        </w:rPr>
        <w:t>по главе "</w:t>
      </w:r>
      <w:r>
        <w:rPr>
          <w:kern w:val="2"/>
          <w:szCs w:val="28"/>
        </w:rPr>
        <w:t>Управление сельского хозяйства администрации Грачевского муниципального района</w:t>
      </w:r>
      <w:r>
        <w:rPr>
          <w:szCs w:val="28"/>
        </w:rPr>
        <w:t xml:space="preserve">", составляют  13445,26 тыс. рублей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ассовое исполнение по расходам управления сельского хозяйства администрации Грачевского муниципального района осуществлено на сумму 852,93 тыс. рублей или 6,34 процента от годовых плановых назначени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ходы за счет средств бюджета Грачевского муниципального района произведены в сумме 496,17 тыс. рублей или  20,64  процента к годовым плановым назначения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ходы, финансирование которых осуществляется за счет средств краевого бюджета Грачевского муниципального района, исполнены на сумму 356,76  тыс. рублей или на 21,41 процента к годовым плановым назначения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ходы по целевым статьям исполнены следующим образо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ходы на обеспечение гарантий муниципальных служащих в соответствии с законодательством Ставропольского края произведены в сумме 60,35 тыс. рублей или 100,00 процентов к годовым плановым назначениям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ходы на содержание органов местного самоуправления</w:t>
      </w:r>
      <w:r>
        <w:rPr>
          <w:szCs w:val="28"/>
          <w:lang w:val="ru-RU"/>
        </w:rPr>
        <w:t xml:space="preserve"> за счет средств местного бюджета</w:t>
      </w:r>
      <w:r>
        <w:rPr>
          <w:szCs w:val="28"/>
        </w:rPr>
        <w:t xml:space="preserve"> – 435,82 тыс. рублей или 18,60 процента к годовым плановым назначениям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"Субвенции на осуществление управленческих функций по реализации отдельных государственных полномочий в области сельского хозяйства" - на сумму 356,76 тыс. рублей или 21,41 процента к годовым плановым назначениям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/>
        <w:t xml:space="preserve">      </w:t>
      </w:r>
      <w:r>
        <w:rPr/>
        <w:t>- отчет о расходовании средств резервного фонда администрации муниципального района не прикладывается в связи с отсутствием расходов;</w:t>
      </w:r>
    </w:p>
    <w:p>
      <w:pPr>
        <w:pStyle w:val="TextBody"/>
        <w:rPr/>
      </w:pPr>
      <w:r>
        <w:rPr/>
        <w:t xml:space="preserve">      </w:t>
      </w:r>
      <w:r>
        <w:rPr/>
        <w:t xml:space="preserve">- отчет о предоставлении </w:t>
      </w:r>
      <w:r>
        <w:rPr>
          <w:lang w:val="ru-RU"/>
        </w:rPr>
        <w:t>муниципальных</w:t>
      </w:r>
      <w:r>
        <w:rPr/>
        <w:t xml:space="preserve"> гарантий  местного бюджета не прилагается в связи с не предоставлением гарантий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Управляющий делами администрации</w:t>
      </w:r>
    </w:p>
    <w:p>
      <w:pPr>
        <w:pStyle w:val="TextBody"/>
        <w:rPr/>
      </w:pPr>
      <w:r>
        <w:rPr>
          <w:szCs w:val="28"/>
        </w:rPr>
        <w:t>Грачев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униципального района        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Л.Н.Шалыги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Грачевского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муниципального района                                                            Г.А.Голембовская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201535</wp:posOffset>
              </wp:positionH>
              <wp:positionV relativeFrom="paragraph">
                <wp:posOffset>7620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6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Cs/>
      <w:sz w:val="28"/>
      <w:szCs w:val="24"/>
    </w:rPr>
  </w:style>
  <w:style w:type="character" w:styleId="Style11">
    <w:name w:val="Верхний колонтитул Знак"/>
    <w:qFormat/>
    <w:rPr>
      <w:b/>
      <w:sz w:val="72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b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 w:val="false"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ind w:firstLine="709"/>
      <w:jc w:val="both"/>
    </w:pPr>
    <w:rPr>
      <w:b w:val="false"/>
      <w:bCs/>
      <w:spacing w:val="-4"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4:46:00Z</dcterms:created>
  <dc:creator>Падалка</dc:creator>
  <dc:description/>
  <cp:keywords/>
  <dc:language>en-US</dc:language>
  <cp:lastModifiedBy>777</cp:lastModifiedBy>
  <cp:lastPrinted>2013-07-04T14:16:00Z</cp:lastPrinted>
  <dcterms:modified xsi:type="dcterms:W3CDTF">2013-07-04T10:17:00Z</dcterms:modified>
  <cp:revision>629</cp:revision>
  <dc:subject/>
  <dc:title>                                                        </dc:title>
</cp:coreProperties>
</file>