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А ГРАЧЕВСКОГО МУНИЦИПАЛЬН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рачевского муниципального района</w:t>
      </w:r>
    </w:p>
    <w:p>
      <w:pPr>
        <w:pStyle w:val="ConsPlusTitle"/>
        <w:widowControl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 за 1 квартал 201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center" w:pos="4677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Совет Грачевского муниципального района Ставропольского кра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тчет об исполнении бюджета Грачевского муниципального района Ставропольского края (далее – местный бюджет) за 1 квартал 2013 года по доходам в сумме 132534,79 тыс. рублей и по расходам в сумме 121137,50 тыс. рублей принять к свед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ра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В. В. Шалыг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 Грачевка</w:t>
      </w:r>
    </w:p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>
          <w:sz w:val="28"/>
          <w:szCs w:val="28"/>
        </w:rPr>
        <w:t>18 июня 2013 года</w:t>
      </w:r>
    </w:p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58:00Z</dcterms:created>
  <dc:creator>GrGoGA</dc:creator>
  <dc:description/>
  <cp:keywords/>
  <dc:language>en-US</dc:language>
  <cp:lastModifiedBy>777</cp:lastModifiedBy>
  <cp:lastPrinted>2013-06-24T10:57:00Z</cp:lastPrinted>
  <dcterms:modified xsi:type="dcterms:W3CDTF">2013-06-24T06:58:00Z</dcterms:modified>
  <cp:revision>2</cp:revision>
  <dc:subject/>
  <dc:title>ПРОЕКТ</dc:title>
</cp:coreProperties>
</file>