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970" w:leader="none"/>
          <w:tab w:val="center" w:pos="4819" w:leader="none"/>
        </w:tabs>
        <w:spacing w:before="240" w:after="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ЧЕТ</w:t>
      </w:r>
    </w:p>
    <w:p>
      <w:pPr>
        <w:pStyle w:val="2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б исполнении бюджета Грачевского муниципального района</w:t>
      </w:r>
    </w:p>
    <w:p>
      <w:pPr>
        <w:pStyle w:val="2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Ставропольского края за 2012 год</w:t>
      </w:r>
    </w:p>
    <w:p>
      <w:pPr>
        <w:pStyle w:val="2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Бюджет Грачевского муниципального района Ставропольского края  решением Совета Грачевского муниципального района Ставропольского края по доходам с учетом внесенных изменений и дополнений на 2012 год утвержден в объеме 617015,35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юджет муниципального района за отчетный период по собственным доходам исполнен на 102,3% к годовым назначениям, из запланированных 268758,62 тыс. рублей в бюджет поступило 274950,05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убсидии из краевого бюджета поступили в объеме -63926,4 тыс. руб. или 100% к годовым назначениям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Дотация на выравнивание бюджетной обеспеченности исполнена на 100%, при плановых показателях 98569 тыс. рублей, за 2012 год поступило-98569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Дотация из фонда сбалансированности поступила в сумме 34575 тыс. рублей или 100%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убвенции из краевого бюджета на выполнение отдельных государственных полномочий при уточненном плане 352150,4 тыс. рублей получены в сумме 336929,8 тыс. рублей или 95,7%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ступление налоговых и неналоговых доходов в бюджет муниципального района в сумме 74349,7 тыс. рублей обеспечило выполнение годовых назначений  на 109,4% (план 67966,5 тыс. рублей, факт- 74349,72 тыс. рублей). По отношению к   2011 году произошло снижение поступлений налоговых и неналоговых доходов на  3280,5 тыс. рублей. Это связано с отменой поступлений с 1 января 2012 года в бюджеты муниципальных районов следующих налогов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налога, взимаемого в связи с применением упрощенной системы налогообложения (100% в бюджет субъекта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налога на имущество предприятий (100 % в бюджет субъекта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транспортного налога  (100% в дорожный фонд)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Налоговые доходы при  плане - 51260 тыс. рублей исполнены в сумме 55721,6 тыс. рублей, или 108,7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дним из основных источников  доходной части бюджета района является налог на доходы физических лиц. На долю данного налога приходится 83,5% всех налоговых доходов бюджет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 отчетный период налог на доходы физических лиц исполнен на 111% к годовым назначениям (план 2012 года 41887 тыс. рублей, факт 46503,62 тыс. рублей). Перевыполнение данного налога связано с погашением недоимки прошлых лет  предприятиями и организациями  район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Единый налог на вмененный доход для отдельных видов деятельности выполнен на 101,4% к годовым назначениям (из назначенных 7754 тыс. рублей, за 2012 год в бюджет поступило 7859,3 тыс. рублей). Перевыполнение плановых показателей связано с взысканием недоимк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За 2012 год в бюджет района единый сельскохозяйственный налог поступил в сумме 77,8 тыс. руб. или 105,1 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оступление государственной пошлины составило 82,9% (при плане 1545 тыс. рублей, в бюджет поступило 1280,8 тыс. рублей). Невыполнение  данного налога связано с завышением  годовых назнач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а отчетный период  в бюджет района поступило неналоговых доходов  в сумме 18628,1 тыс. рублей. Плановые назначения исполнены на 111,5%,(план-16706,5 тыс. рублей, факт- 18628,1 тыс. рублей). Против соответствующего периода прошлого года поступило неналоговых доходов меньше на 7569,9 тыс. рублей (без учета возврата остатков субвенций и субсидий прошлых лет). Такое снижение неналоговых доходов связано с тем, что с 1 января  2012 года в бюджет муниципального района  доходы от оказания платных услуг поступают только от казенных учрежд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дельный вес неналоговых поступлений в общей сумме налоговых и неналоговых доходов составил 25,5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сновная доля неналоговых поступлений принадлежит  доходам от  использования имущества 6733,2 тыс. рублей, а также от предпринимательской деятельности  – 8305,2тыс. рублей, в том числе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поступление арендной платы за землю при годовых  назначениях в сумме 4727 тыс. рублей составило 5419,4 тыс. рублей или 114,7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доходы от сдачи в аренду имущества, находящегося  в оперативном управлении муниципальных органов местного самоуправления, в части казенных учреждений поступили в сумме 1313,8 тыс. руб. или 136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еревыполнение плановых назначений по доходам от использования имущества связано с заключением отделом имущественных и земельных отношений администрации Грачевского муниципального района новых договоров аренды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ступление штрафных санкций за отчетный период составило 1713,6 тыс. руб. при плане 1387 тыс. руб., или 123,5%.  Уменьшение поступлений штрафных санкций против соответствующего периода прошлого года на 1004,4 тыс. рублей вызвано тем, что в соответствии с Приложением 1 к проекту Федерального закона «О федеральном бюджете  на 2012год  и на период 2013-2014 годов» денежные взыскания (штрафы) за нарушение законодательства РФ о безопасности дорожного движения с 1 января 2012 года  подлежат зачислению в бюджет субъекта РФ  по нормативу 100 процентов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лата за негативное воздействие на окружающую среду выполнена за отчетный период на 93,7% (при плановых назначениях –360 тыс. рублей фактическое исполнение составило 337,3 тыс. рублей). Невыполнение плановых назначений связано с завышением плановых показателей на 2012 год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остояние бюджета муниципального района в полной мере зависит от уровня недоимки в бюджет на соответствующей территории. По данным МРИ ФНС РФ №5 по Ставропольскому краю, недоимка по налогам и сборам в части бюджета муниципального района  составила 522 тыс. рублей. Выросла недоимка по отношению к началу анализируемого периода по единому налогу на вмененный доход на 59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Дотация на выравнивание уровня бюджетной обеспеченности исполнена на 100 %, при плановых показателях 98569 тыс. рублей, за 2012 год  в бюджет муниципального района поступило-98569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Дотация из фонда сбалансированности поступила в полном объеме -34575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убсидии от других бюджетов поступили в объеме 63926,4 тыс. рублей или 100 % к годовым назначениям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венции от других бюджетов поступили  в объеме 336929,8 тыс. рублей или 95,7%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jc w:val="center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Расходы бюджета Грачевского муниципального района (далее -  местный бюджет), согласно решению о бюджете на 2012 год, утверждены в объеме </w:t>
      </w:r>
      <w:r>
        <w:rPr/>
        <w:t xml:space="preserve">565056,37 </w:t>
      </w:r>
      <w:r>
        <w:rPr>
          <w:szCs w:val="28"/>
        </w:rPr>
        <w:t xml:space="preserve">тыс. рубле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ходе исполнения местного бюджета в соответствии со статьей 232 Бюджетного кодекса Российской Федерации плановые ассигнования по расходам увеличены на сумму 74940,95 тыс. рублей.</w:t>
      </w:r>
    </w:p>
    <w:p>
      <w:pPr>
        <w:pStyle w:val="TextBody"/>
        <w:ind w:firstLine="709"/>
        <w:rPr/>
      </w:pPr>
      <w:r>
        <w:rPr>
          <w:spacing w:val="-4"/>
          <w:szCs w:val="28"/>
        </w:rPr>
        <w:t>С учетом внесенных изменений уточненный план по расходам местного бюджета за  2012 года составил 639997,32 тыс. рубл</w:t>
      </w:r>
      <w:r>
        <w:rPr>
          <w:szCs w:val="28"/>
        </w:rPr>
        <w:t>ей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Кассовое исполнение за отчетный период сложилось в сумме 614243,1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 или 95,98 процента к уточненному плану. 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По состоянию на 01 января 2012 года просроченная кредиторская задолженность по расходам главных распорядителей средств местного бюджета отсутствует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szCs w:val="28"/>
        </w:rPr>
        <w:t>Глава 500 «Совет Грачевского муниципального района»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решением о бюджете уточненные плановые назначения, предусмотренные по главе "Совет Грачевского муниципального района",  утверждены в сумме 3182,91  тыс. рублей. Кассовое исполнение составило 2896,99 </w:t>
      </w:r>
      <w:r>
        <w:rPr>
          <w:spacing w:val="-6"/>
          <w:szCs w:val="28"/>
        </w:rPr>
        <w:t xml:space="preserve"> тыс. рублей или 91,02 процента к годовым </w:t>
      </w:r>
      <w:r>
        <w:rPr>
          <w:spacing w:val="-6"/>
          <w:szCs w:val="28"/>
          <w:lang w:val="ru-RU"/>
        </w:rPr>
        <w:t>назначениям</w:t>
      </w:r>
      <w:r>
        <w:rPr>
          <w:spacing w:val="-6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разрезе бюджетной классификации кассовое исполнение сложилось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b w:val="false"/>
          <w:sz w:val="28"/>
          <w:szCs w:val="28"/>
        </w:rPr>
        <w:t>по подразделу 01 02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eastAsia="Calibri"/>
          <w:b w:val="false"/>
          <w:sz w:val="28"/>
          <w:szCs w:val="28"/>
          <w:lang w:eastAsia="en-US"/>
        </w:rPr>
        <w:t>Функционирование высшего должностного лица субъекта Российской Федерации и муниципального образования» - 912,62 тыс. рублей или 100 процента к уточненным плановым назначениям;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подразделу 0103 "Функционирование законодательных (представительных) </w:t>
      </w:r>
      <w:r>
        <w:rPr>
          <w:spacing w:val="-4"/>
          <w:szCs w:val="28"/>
        </w:rPr>
        <w:t>органов государственной власти и представительных органов муниципальных образований" к</w:t>
      </w:r>
      <w:r>
        <w:rPr>
          <w:szCs w:val="28"/>
        </w:rPr>
        <w:t xml:space="preserve">ассовое исполнение составило 1588,37 тыс. рублей, или 99,94 процентов к уточненным годовым назначениям; 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 xml:space="preserve">по подразделу 0113 "Другие общегосударственные вопросы" -  396 тыс. рублей или 58,15 процента. </w:t>
      </w:r>
    </w:p>
    <w:p>
      <w:pPr>
        <w:pStyle w:val="TextBody"/>
        <w:spacing w:lineRule="auto" w:line="232"/>
        <w:ind w:firstLine="709"/>
        <w:rPr>
          <w:bCs w:val="false"/>
          <w:sz w:val="22"/>
          <w:szCs w:val="28"/>
        </w:rPr>
      </w:pPr>
      <w:r>
        <w:rPr>
          <w:bCs w:val="false"/>
          <w:sz w:val="22"/>
          <w:szCs w:val="28"/>
        </w:rPr>
      </w:r>
    </w:p>
    <w:p>
      <w:pPr>
        <w:pStyle w:val="TextBody"/>
        <w:spacing w:lineRule="auto" w:line="232"/>
        <w:ind w:firstLine="709"/>
        <w:jc w:val="center"/>
        <w:rPr>
          <w:bCs w:val="false"/>
          <w:szCs w:val="28"/>
        </w:rPr>
      </w:pPr>
      <w:r>
        <w:rPr>
          <w:szCs w:val="28"/>
        </w:rPr>
        <w:t>Глава 501 "Администрация Грачевского муниципального района"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 xml:space="preserve">В соответствии с решением о бюджете уточненные бюджетные ассигнования, предусмотренные по главе "Администрация Грачевского муниципального района ", утверждены в сумме 78351,65 тыс. рублей. 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ассовое исполнение за 2012 года составило 65102,25 тыс. рублей или 83,09 процента к утвержденному плану. </w:t>
      </w:r>
    </w:p>
    <w:p>
      <w:pPr>
        <w:pStyle w:val="TextBody"/>
        <w:spacing w:lineRule="auto" w:line="232"/>
        <w:ind w:firstLine="709"/>
        <w:rPr>
          <w:szCs w:val="28"/>
        </w:rPr>
      </w:pPr>
      <w:r>
        <w:rPr>
          <w:szCs w:val="28"/>
        </w:rPr>
        <w:t>В разрезе бюджетной классификации кассовое исполнение сложилось следующим образом:</w:t>
      </w:r>
    </w:p>
    <w:p>
      <w:pPr>
        <w:pStyle w:val="TextBody"/>
        <w:ind w:firstLine="709"/>
        <w:rPr/>
      </w:pPr>
      <w:r>
        <w:rPr>
          <w:szCs w:val="28"/>
        </w:rPr>
        <w:t xml:space="preserve">по подразделу 0104 "Функционирование Правительства Российской Федерации, высших исполнительных органов государственной власти </w:t>
      </w:r>
      <w:r>
        <w:rPr>
          <w:spacing w:val="-4"/>
          <w:szCs w:val="28"/>
        </w:rPr>
        <w:t xml:space="preserve">субъектов Российской Федерации, местных администраций" при годовых бюджетных ассигнованиях в сумме </w:t>
      </w:r>
      <w:r>
        <w:rPr>
          <w:spacing w:val="-4"/>
        </w:rPr>
        <w:t xml:space="preserve">18165,18 </w:t>
      </w:r>
      <w:r>
        <w:rPr>
          <w:spacing w:val="-4"/>
          <w:szCs w:val="28"/>
        </w:rPr>
        <w:t xml:space="preserve"> тыс. рублей освоено 17478,35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тыс. рублей</w:t>
      </w:r>
      <w:r>
        <w:rPr>
          <w:szCs w:val="28"/>
        </w:rPr>
        <w:t xml:space="preserve"> или 96,22  процен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о подразделу 0105 «Судебная система» при годовых бюджетных ассигнованиях в сумме 88,7 тыс. рублей расходы не производились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bCs/>
          <w:sz w:val="28"/>
          <w:szCs w:val="28"/>
        </w:rPr>
        <w:t>по подразделу 0111 «Резервные фонды» при годовых бюджетных ассигнованиях 500,00 тыс. рублей, кассовый расход не производился;</w:t>
      </w:r>
    </w:p>
    <w:p>
      <w:pPr>
        <w:pStyle w:val="TextBody"/>
        <w:ind w:firstLine="709"/>
        <w:rPr/>
      </w:pPr>
      <w:r>
        <w:rPr>
          <w:szCs w:val="28"/>
        </w:rPr>
        <w:t>по подразделу 0113 "Другие общегосударственные вопросы" при годовых бюджетных ассигнованиях в сумме 4175,24 тыс. рублей освоено 3133,21  тыс. рублей или 75,00 процен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годовые бюджетные ассигнования утверждены в сумме 3930,08 тыс. рублей освоено 3872,89 тыс. рублей или 98,55 проц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bCs/>
          <w:sz w:val="28"/>
          <w:szCs w:val="28"/>
        </w:rPr>
        <w:t>по подразделу 0408 «Транспорт» при годовых бюджетных ассигнованиях в сумме 418 тыс. рублей кассовый расход не производил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409 «Дорожное хозяйство (дорожные фонды)» при годовых бюджетных ассигнованиях в сумме 4100,6 тыс. рублей освоено 2281,37  тыс. рублей или 55,64 процен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одразделу 0412 «Другие вопросы в области национальной экономики» предусмотрены бюджетные ассигнования в сумме 400,00 тыс. рублей, кассовый расход не производился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одразделу 0503 «Жилищно-коммунальное хозяйство» бюджетные ассигнования утверждены в сумме 65,00 тыс. рублей, кассовый расход </w:t>
      </w:r>
      <w:r>
        <w:rPr>
          <w:b w:val="false"/>
          <w:sz w:val="28"/>
          <w:szCs w:val="28"/>
        </w:rPr>
        <w:t>не производил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707 «Молодежная политика и оздоровление детей» при годовых бюджетных ассигнованиях в сумме 1209,00 тыс. рублей освоено 1208,25  тыс. рублей или 99,94 процен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 подразделу 0901 «Стационарная медицинская помощь» при годовых бюджетных ассигнованиях в сумме 10185,31 тыс. рублей освоено 6685,29  тыс. рублей или 65,64 процента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одразделу 0902 «Амбулаторная помощь» выделенные средства освоены в объеме 7115,57 тыс. рублей, что составило 66,53 процента от суммы годовых плановых назначений (10695,76)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высокий процент исполнения по  разделу 0901 и 0902  связан с поступление  средств из краевого бюджета не в полном объеме;</w:t>
      </w:r>
    </w:p>
    <w:p>
      <w:pPr>
        <w:pStyle w:val="TextBody"/>
        <w:ind w:firstLine="709"/>
        <w:rPr/>
      </w:pPr>
      <w:r>
        <w:rPr>
          <w:szCs w:val="28"/>
        </w:rPr>
        <w:t>по подразделу 0903 «Медицинская помощь в дневных стационарах всех типов» при годовых бюджетных ассигнованиях в сумме 131,69 тыс. рублей освоено 100 процента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по подразделу 0904 «Скорая медицинская помощь» при годовых бюджетных ассигнованиях в сумме 14154,71 тыс. рублей освоено 13763,01  тыс. рублей или 97,23 процент</w:t>
      </w:r>
      <w:r>
        <w:rPr>
          <w:szCs w:val="28"/>
          <w:lang w:val="ru-RU"/>
        </w:rPr>
        <w:t>ов средств,</w:t>
      </w:r>
      <w:r>
        <w:rPr>
          <w:b/>
          <w:szCs w:val="28"/>
        </w:rPr>
        <w:t xml:space="preserve"> </w:t>
      </w:r>
      <w:r>
        <w:rPr>
          <w:szCs w:val="28"/>
        </w:rPr>
        <w:t>поступивших из краевого бюджета</w:t>
      </w:r>
      <w:r>
        <w:rPr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о подразделу 1003 «Социальное обеспечение населения» на осуществление мер социальной поддержки кассовые расходы составили 3579,93 тыс. рублей или 98,09 процента от годовых плановых назначений (3649,68 тыс. рублей), из них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меры социальной поддержки граждан, страдающих социально значимыми заболеваниями, по бесплатному или на льготных условиях обеспечению лекарственными средствами и изделиями медицинского назначения по рецептам врачей (фельдшеров) исполнены в сумме – 1298,35 тыс. рублей или 99,44 процентов от годовых плановых назначений (1305,70 тыс. рублей)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меры социальной поддержки детей в возрасте до трех лет, в виде бесплатного обеспечения лекарственными средствами по рецептам врачей (фельдшеров) – 1339,58 тыс. рублей или 97,35 процентов от годовых плановых назначений (1376,10 тыс. рублей)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ы социальной поддержки детей в возрасте до трех лет по обеспечению полноценным питанием, в том числе через специальные пункты питания, по заключению врачей – 942 тыс. рублей или 100 процентов от годовых плановых назначений;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ы социальной поддержки беременным женщинам и кормящим матерям по обеспечению полноценным питанием, в том числе через специальные пункты питания, по заключению врачей при годовых плановых назначениях 25,88 тыс. рублей.  Расход не производился, в связи с тем, что средства из бюджета Ставропольского края  не поступа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по подразделу 1101</w:t>
      </w:r>
      <w:r>
        <w:rPr>
          <w:rFonts w:eastAsia="Calibri"/>
          <w:b w:val="false"/>
          <w:sz w:val="28"/>
          <w:szCs w:val="28"/>
          <w:lang w:eastAsia="en-US"/>
        </w:rPr>
        <w:t xml:space="preserve"> «Физическая культура» при годовых плановых назначениях в сумме 6482,7 тыс. рублей освоено 5852,69 тыс. рублей или 90,28 процента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sz w:val="22"/>
          <w:szCs w:val="28"/>
          <w:lang w:eastAsia="en-US"/>
        </w:rPr>
      </w:pPr>
      <w:r>
        <w:rPr>
          <w:rFonts w:eastAsia="Calibri"/>
          <w:b w:val="false"/>
          <w:sz w:val="22"/>
          <w:szCs w:val="28"/>
          <w:lang w:eastAsia="en-US"/>
        </w:rPr>
      </w:r>
    </w:p>
    <w:p>
      <w:pPr>
        <w:pStyle w:val="TextBody"/>
        <w:spacing w:lineRule="auto" w:line="232"/>
        <w:ind w:firstLine="709"/>
        <w:rPr>
          <w:b/>
          <w:b/>
          <w:bCs w:val="false"/>
          <w:sz w:val="22"/>
          <w:szCs w:val="28"/>
        </w:rPr>
      </w:pPr>
      <w:r>
        <w:rPr>
          <w:b/>
          <w:bCs w:val="false"/>
          <w:sz w:val="22"/>
          <w:szCs w:val="28"/>
        </w:rPr>
      </w:r>
    </w:p>
    <w:p>
      <w:pPr>
        <w:pStyle w:val="TextBody"/>
        <w:spacing w:lineRule="auto" w:line="232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02 "Отдел имущественных и земельных отношений администрации </w:t>
      </w:r>
    </w:p>
    <w:p>
      <w:pPr>
        <w:pStyle w:val="TextBody"/>
        <w:spacing w:lineRule="auto" w:line="232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рачевского муниципального района"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В соответствии с решением о бюджете уточненные бюджетные ассигнования, предусмотренные по главе "</w:t>
      </w:r>
      <w:r>
        <w:rPr>
          <w:kern w:val="2"/>
          <w:szCs w:val="28"/>
        </w:rPr>
        <w:t>Отдел имущественных и земельных отношений администрации Грачевского муниципального района</w:t>
      </w:r>
      <w:r>
        <w:rPr>
          <w:szCs w:val="28"/>
        </w:rPr>
        <w:t xml:space="preserve"> ", утверждены в сумме 3019,95 тыс. рублей.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Кассовое исполнение по главе "</w:t>
      </w:r>
      <w:r>
        <w:rPr>
          <w:kern w:val="2"/>
          <w:szCs w:val="28"/>
        </w:rPr>
        <w:t xml:space="preserve"> Отдел имущественных и земельных отношений администрации Грачевского муниципального района</w:t>
      </w:r>
      <w:r>
        <w:rPr>
          <w:spacing w:val="-4"/>
          <w:szCs w:val="28"/>
        </w:rPr>
        <w:t>" за отчетный период составило 2946,58 тыс. рублей</w:t>
      </w:r>
      <w:r>
        <w:rPr>
          <w:szCs w:val="28"/>
        </w:rPr>
        <w:t xml:space="preserve"> или 97,57 процента к уточненным плановым назначениям. </w:t>
      </w:r>
    </w:p>
    <w:p>
      <w:pPr>
        <w:pStyle w:val="TextBody"/>
        <w:ind w:firstLine="709"/>
        <w:rPr/>
      </w:pPr>
      <w:r>
        <w:rPr>
          <w:szCs w:val="28"/>
        </w:rPr>
        <w:t xml:space="preserve">По целевой статье "Расходы за счет средств местного бюджета на руководство и управление в сфере установленных функций" предусмотрены бюджетные ассигнования в сумме 2186,78 тыс. рублей, освоены в объеме 2179,91 тыс. рублей или 99,69 процента к годовым плановым назначения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целевой статье «Расходы на обеспечение гарантий муниципальных служащих в соответствии с законодательством Ставропольского края»  предусмотрены бюджетные ассигнования в сумме 88,59 тыс.рублей. Кассовый расход составил 88,59 тыс. рублей или 100,00 процентов.</w:t>
      </w:r>
    </w:p>
    <w:p>
      <w:pPr>
        <w:pStyle w:val="TextBody"/>
        <w:ind w:firstLine="709"/>
        <w:rPr/>
      </w:pPr>
      <w:r>
        <w:rPr>
          <w:szCs w:val="28"/>
        </w:rPr>
        <w:t>По целевой статье  «Прочие мероприятия связанные с публикацией в средствах массовой информации» предусмотрены бюджетные ассигнования в сумме 223,38 тыс. рублей, освоены 222,9 тыс. рублей или 99,56 процента.</w:t>
      </w:r>
    </w:p>
    <w:p>
      <w:pPr>
        <w:pStyle w:val="TextBody"/>
        <w:ind w:firstLine="709"/>
        <w:rPr/>
      </w:pPr>
      <w:r>
        <w:rPr>
          <w:szCs w:val="28"/>
        </w:rPr>
        <w:t>По целевой статье «Программа энергосбережения и повышения энергетической эффективности на период до 2020 года» предусмотрены бюджетные ассигнования в сумме 100,00 тыс. рублей. Кассовый расход составил 34 тыс. рублей, или 34 процента.</w:t>
      </w:r>
    </w:p>
    <w:p>
      <w:pPr>
        <w:pStyle w:val="TextBody"/>
        <w:ind w:firstLine="709"/>
        <w:rPr/>
      </w:pPr>
      <w:r>
        <w:rPr>
          <w:szCs w:val="28"/>
        </w:rPr>
        <w:t>По целевой статье  «Мероприятия по землеустройству и землепользованию» предусмотрены бюджетные ассигнования в сумме 421,2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, освоены 421,19 тыс. рублей или 99,99 процен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Глава 504 «Финансовое управление администраци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чевского муниципального района»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Решением о бюджете уточненные бюджетные ассигнования по главе "Финансовое управление администрации Грачевского муниципального района"  утверждены в сумме 29363,34 тыс. рублей.</w:t>
      </w:r>
    </w:p>
    <w:p>
      <w:pPr>
        <w:pStyle w:val="TextBody"/>
        <w:ind w:firstLine="709"/>
        <w:rPr/>
      </w:pPr>
      <w:r>
        <w:rPr>
          <w:szCs w:val="28"/>
        </w:rPr>
        <w:t xml:space="preserve">Кассовые выплаты произведены в объеме 29239,03 тыс. рублей или 99,58 процента к утвержденному план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b w:val="false"/>
          <w:sz w:val="28"/>
          <w:szCs w:val="28"/>
        </w:rPr>
        <w:t>Исполнение годовых плановых назначений за 2012 года  по разделу 01 «Общегосударственные вопросы» сложилось следующим образом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обеспечение  деятельности аппарата финансового управления произведены в сумме 7289,58 тыс. рублей или 98,6 процента к 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асходы на обеспечение гарантий муниципальных служащих в соответствии с законодательством Ставропольского края произведены в сумме 198,45 тыс. рублей или 100,00 процентов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По разделу 14 «Межбюджетные трансферты» утверждены бюджетные ассигнования в сумме 21672,00 тыс. рублей  расходы произведены в  объеме 21652,0 тыс. рублей и составили 99,91 процентов от  годовых плановых назначений. 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бюджетные трансферты перечислены бюджетам поселений по следующим направления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дотация на выравнивание уровня бюджетной обеспеченности муниципальных образований -   306,0 тыс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дотация на поддержку мер по обеспечению сбалансированности бюджетов поселений– 21346,0 тыс. рублей.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лава 506 «Отдел образования администрации Грачевского</w:t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муниципального района»</w:t>
      </w:r>
    </w:p>
    <w:p>
      <w:pPr>
        <w:pStyle w:val="TextBody"/>
        <w:ind w:firstLine="708"/>
        <w:rPr>
          <w:bCs w:val="false"/>
          <w:szCs w:val="28"/>
        </w:rPr>
      </w:pPr>
      <w:r>
        <w:rPr>
          <w:szCs w:val="28"/>
        </w:rPr>
        <w:t>Уточненные бюджетные ассигнования, предусмотренные по главе "</w:t>
      </w:r>
      <w:r>
        <w:rPr>
          <w:kern w:val="2"/>
          <w:szCs w:val="28"/>
        </w:rPr>
        <w:t>Отдел образования администрации Грачевского муниципального района</w:t>
      </w:r>
      <w:r>
        <w:rPr>
          <w:szCs w:val="28"/>
        </w:rPr>
        <w:t xml:space="preserve"> " на 2012 год, утверждены в сумме 330314,14 тыс. рублей. Кассовое исполнение за 2012 года составило 321809,</w:t>
      </w:r>
      <w:r>
        <w:rPr>
          <w:szCs w:val="28"/>
          <w:lang w:val="ru-RU"/>
        </w:rPr>
        <w:t>49</w:t>
      </w:r>
      <w:r>
        <w:rPr>
          <w:szCs w:val="28"/>
        </w:rPr>
        <w:t xml:space="preserve"> тыс. рублей или 97,43 процента к уточненному плану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По данному ведомству осуществлялось финансирование расходов, связанных с содержанием подведомственных учреждений, проведением мероприятий в области образования. По муниципальным учреждениям образования средства в первоочередном порядке направлялись на выплату заработной платы, отчисления во внебюджетные фонды, оплату текущих коммунальных услуг. </w:t>
      </w:r>
    </w:p>
    <w:p>
      <w:pPr>
        <w:pStyle w:val="Style12"/>
        <w:rPr/>
      </w:pPr>
      <w:r>
        <w:rPr>
          <w:color w:val="000000"/>
        </w:rPr>
        <w:t xml:space="preserve">За 2012 год  поступили средства из краевого и  федерального бюджетов в сумме 179307,13 тыс. рублей или 96,00 процента от годового плана (185891,06 тыс. рублей). Освоены средства в сумме 178744,27 тыс. рублей или 96,16  процента от  суммы фактически поступивших средств. </w:t>
      </w:r>
    </w:p>
    <w:p>
      <w:pPr>
        <w:pStyle w:val="Style12"/>
        <w:rPr/>
      </w:pPr>
      <w:r>
        <w:rPr>
          <w:color w:val="000000"/>
        </w:rPr>
        <w:t>Средства местного бюджета освоены в сумме 143065,22 тыс. рублей или 99,06 процента от уточнённого плана (144423,08 тыс. рублей), в том числе предусмотренные на:</w:t>
      </w:r>
    </w:p>
    <w:p>
      <w:pPr>
        <w:pStyle w:val="Style12"/>
        <w:rPr/>
      </w:pPr>
      <w:r>
        <w:rPr>
          <w:color w:val="000000"/>
        </w:rPr>
        <w:t>дошкольное образование за счет средств местного бюджета – 71358,20 тыс. рублей или 98,49 процента от уточненного плана (72451,20 тыс. рублей);</w:t>
      </w:r>
    </w:p>
    <w:p>
      <w:pPr>
        <w:pStyle w:val="Style12"/>
        <w:rPr/>
      </w:pPr>
      <w:r>
        <w:rPr>
          <w:color w:val="000000"/>
        </w:rPr>
        <w:t>общее образование за счет средств местного бюджета 46298,94 тыс. рублей или 99,43 процента к уточненным плановым назначениям (46562,73 тыс. рублей);</w:t>
      </w:r>
    </w:p>
    <w:p>
      <w:pPr>
        <w:pStyle w:val="Style12"/>
        <w:rPr/>
      </w:pPr>
      <w:r>
        <w:rPr>
          <w:color w:val="000000"/>
        </w:rPr>
        <w:t>молодежная политика и оздоровление детей за счет средств местного бюджета 1890,38 тыс. рублей или 99,79 процента от уточненного плана (1890,38 тыс. рублей);</w:t>
      </w:r>
    </w:p>
    <w:p>
      <w:pPr>
        <w:pStyle w:val="Style12"/>
        <w:rPr>
          <w:color w:val="000000"/>
        </w:rPr>
      </w:pPr>
      <w:r>
        <w:rPr>
          <w:color w:val="000000"/>
        </w:rPr>
        <w:t>другие вопросы в области образования за счет средств местного бюджета 23305,20 тыс. рублей или 100  процента к уточненным плановым назначениям (23306,28 тыс. рублей);</w:t>
      </w:r>
    </w:p>
    <w:p>
      <w:pPr>
        <w:pStyle w:val="Style12"/>
        <w:rPr/>
      </w:pPr>
      <w:r>
        <w:rPr>
          <w:color w:val="000000"/>
        </w:rPr>
        <w:t>физическая культура и спорт – 212,50 тыс. рублей или 100 процента к уточненным плановым назначениям (212,50 тыс. рублей)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лава 507 «Отдел культуры администрации Грачевского</w:t>
      </w:r>
    </w:p>
    <w:p>
      <w:pPr>
        <w:pStyle w:val="TextBody"/>
        <w:jc w:val="center"/>
        <w:rPr>
          <w:bCs w:val="false"/>
          <w:szCs w:val="28"/>
        </w:rPr>
      </w:pPr>
      <w:r>
        <w:rPr>
          <w:kern w:val="2"/>
          <w:szCs w:val="28"/>
        </w:rPr>
        <w:t>муниципального района»</w:t>
      </w:r>
    </w:p>
    <w:p>
      <w:pPr>
        <w:pStyle w:val="TextBody"/>
        <w:ind w:firstLine="708"/>
        <w:rPr/>
      </w:pPr>
      <w:r>
        <w:rPr>
          <w:szCs w:val="28"/>
        </w:rPr>
        <w:t>Уточненные бюджетные ассигнования, предусмотренные</w:t>
      </w:r>
      <w:r>
        <w:rPr>
          <w:position w:val="2"/>
          <w:szCs w:val="28"/>
        </w:rPr>
        <w:t xml:space="preserve"> </w:t>
      </w:r>
      <w:r>
        <w:rPr>
          <w:szCs w:val="28"/>
        </w:rPr>
        <w:t>по главе "</w:t>
      </w:r>
      <w:r>
        <w:rPr>
          <w:kern w:val="2"/>
          <w:szCs w:val="28"/>
        </w:rPr>
        <w:t>Отдел культуры администрации Грачевского  муниципального района</w:t>
      </w:r>
      <w:r>
        <w:rPr>
          <w:szCs w:val="28"/>
        </w:rPr>
        <w:t xml:space="preserve">" на 2012 год, составили 25075,04 тыс. рублей. Кассовое исполнение сложилось в сумме  24901,88 тыс. рублей или 99,31 процента к уточненному годовому плану. </w:t>
      </w:r>
    </w:p>
    <w:p>
      <w:pPr>
        <w:pStyle w:val="TextBody"/>
        <w:ind w:firstLine="709"/>
        <w:rPr/>
      </w:pPr>
      <w:r>
        <w:rPr>
          <w:szCs w:val="28"/>
        </w:rPr>
        <w:t>По данной главе осуществлялось финансирование расходов, связанных с содержанием подведомственных учреждений, проведением мероприятий в области культур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муниципальным учреждениям культуры средства в первоочередном порядке направлялись на выплату заработной платы, отчислений во внебюджетные фонды, оплату текущих коммунальных услуг, субсидии бюджетным учреждениям на финансовое обеспечение муниципального задания и иные цел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Исполнение за 2012 года сложилось следующим образо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субсидии бюджетным учреждениям на расходы для обеспечения деятельности дворцов и домов культуры перечислены в сумме 4750,19 тыс. рублей или 100 процента от уточненного плана (4750,19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субсидии бюджетным учреждениям на расходы для обеспечения деятельности библиотек перечислены в сумме 7205,89 тыс. рублей или 100 процента от уточненного пла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ы на содержание аппарата отдела культуры произведены в сумме 552,69 тыс. рублей или 99,7 процента от уточненного плана (554,36 тыс. рублей);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содержание творческо-производственного отдела произведены в сумме 3895,71 тыс. рублей или 99,88 процента от уточненного плана (3900,59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реализацию муниципальной целевой программы «Развитие культуры в Грачевском муниципальном районе Ставропольского края на 2009 – 2012 годы» произведены в объеме 1444,1 тыс. рублей или 100,00 процентов от уточненного плана (1444,1 тыс. рублей);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сидии бюджетным учреждениям на расходы для обеспечения деятельности учреждений по внешкольной работе с детьми произведены в сумме 6525,30 тыс. рублей или 100 процента от уточненного плана (6525,30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 xml:space="preserve">расходы на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в сельской местности, рабочих поселках (поселках городского типа) произведены  в сумме 453,00 тыс. рублей или 73,11 процента от уточненного плана (619,61 тыс. рублей); 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по «Программе энергосбережения и повышения энергетической эффективности на период до 2020 года» произведены в объеме 100,00 тыс. рублей, или 100,00 процентов от уточненного плана (100,00 тыс. рублей).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Глава 509 «Управление  труда и социальной защиты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населения администрации Грачевского муниципального района"</w:t>
      </w:r>
    </w:p>
    <w:p>
      <w:pPr>
        <w:pStyle w:val="TextBody"/>
        <w:ind w:firstLine="708"/>
        <w:rPr/>
      </w:pPr>
      <w:r>
        <w:rPr>
          <w:szCs w:val="28"/>
        </w:rPr>
        <w:t>По главе "</w:t>
      </w:r>
      <w:r>
        <w:rPr>
          <w:kern w:val="2"/>
          <w:szCs w:val="28"/>
        </w:rPr>
        <w:t>Управление  труда и социальной защиты населения администрации Грачевского муниципального района</w:t>
      </w:r>
      <w:r>
        <w:rPr>
          <w:szCs w:val="28"/>
        </w:rPr>
        <w:t xml:space="preserve"> " предусмотрены бюджетные ассигнования в сумме 139479,84 тыс. рублей. Кассовое  исполнение  за 2012 года по данной главе составило 138619,0</w:t>
      </w:r>
      <w:r>
        <w:rPr>
          <w:szCs w:val="28"/>
          <w:lang w:val="ru-RU"/>
        </w:rPr>
        <w:t>6</w:t>
      </w:r>
      <w:r>
        <w:rPr>
          <w:szCs w:val="28"/>
        </w:rPr>
        <w:t xml:space="preserve"> тыс. рублей или 99,38 процента к уточненному годовому плану из них н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ветеранов труда, тружеников тыла и ветеранов труда Ставропольского края – 48658,1 тыс. рублей или 100 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реабилитированных лиц и лиц, признанных пострадавшими от политических репрессий – 799,92 тыс. рублей или 100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ыплату ежемесячного пособия на ребенка – 21455,3 тыс. рублей или 100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еализацию Закона Ставропольского края "О мерах социальной поддержки отдельных категорий граждан, находящихся в трудной жизненной ситуации, и многодетных семей" – 4605,1 тыс. рублей или 100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жегодное социальное пособие на проезд учащимся (студентам) – 23,5 тыс. рублей или 100 процента от уточненного плана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государственной социальной помощи малоимущим семьям, малоимущим одиноко проживающим гражданам – 559,5 тыс. рублей или 99,91 процента от годовых плановых назначений 560,0 тыс. рубле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гражданам субсидий на оплату жилого помещения и коммунальных услуг – 26679,48 тыс. рублей или 99,73 процента от годовых плановых назначений 26751,81 тыс. рубле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-   238,13 тыс. рублей или 26,43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беспечение мер социальной поддержки для лиц, награжденных нагрудным знаком "Почетный донор СССР", "Почетный донор России" – 1572,41 тыс. рублей или 94,71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– 3,06 тыс. рублей или 8,18 процента  годовых плановых назначениях;</w:t>
      </w:r>
    </w:p>
    <w:p>
      <w:pPr>
        <w:pStyle w:val="Normal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оплату жилищно-коммунальных услуг отдельным категориям граждан –</w:t>
      </w:r>
      <w:r>
        <w:rPr>
          <w:b w:val="false"/>
          <w:sz w:val="28"/>
          <w:szCs w:val="28"/>
        </w:rPr>
        <w:t xml:space="preserve"> 24645,0 тыс. рублей или 100 процента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жемесячную доплату к пенсии гражданам, ставшим инвалидами при исполнении служебных обязанностей в районах боевых действий – 25,47 тыс. рублей или 100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жемесячные денежные выплаты семьям погибших ветеранов боевых действий – 2,13 тыс. рублей или 100 процента от годовых плановых назначений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руководство и управление в сфере установленных функций в области социальной поддержки отдельных категорий граждан -   8927,3 тыс. рублей или 100 процента от годовых плановых назначений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содержание органов местного самоуправления  - 60,00 тыс. рублей или 100,00 процентов к 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асходы на обеспечение гарантий муниципальных служащих в соответствии с законодательством Ставропольского края произведены в сумме 88,59 тыс. рублей или 100,00 процентов к годовым плановым назначениям;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>расходы по программе энергосбережения и повышения энергетической эффективности на период до 2020 года - 47 тыс. рублей, или 94,00 процента к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Кроме того, на выплату социального пособия на погребение израсходовано 229,02 тыс. рублей или 100 процентов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отдельным категориям граждан осуществлялось исходя из фактической потребности в средствах, в связи с чем, кредиторская задолженность по социальным выплатам, установленным федеральным законодательством и законодательством Ставропольского края, по состоянию на 01 января 2013 года отсутствует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31 « Управление сельского хозяйства администрации </w:t>
      </w:r>
    </w:p>
    <w:p>
      <w:pPr>
        <w:pStyle w:val="TextBody"/>
        <w:jc w:val="center"/>
        <w:rPr/>
      </w:pPr>
      <w:r>
        <w:rPr>
          <w:kern w:val="2"/>
          <w:szCs w:val="28"/>
        </w:rPr>
        <w:t>Грачевского муниципального района»</w:t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Уточненные бюджетные ассигнования, предусмотренные</w:t>
      </w:r>
      <w:r>
        <w:rPr>
          <w:position w:val="2"/>
          <w:szCs w:val="28"/>
        </w:rPr>
        <w:t xml:space="preserve"> </w:t>
      </w:r>
      <w:r>
        <w:rPr>
          <w:szCs w:val="28"/>
        </w:rPr>
        <w:t>по главе "</w:t>
      </w:r>
      <w:r>
        <w:rPr>
          <w:kern w:val="2"/>
          <w:szCs w:val="28"/>
        </w:rPr>
        <w:t>Управление сельского хозяйства администрации Грачевского муниципального района</w:t>
      </w:r>
      <w:r>
        <w:rPr>
          <w:szCs w:val="28"/>
        </w:rPr>
        <w:t xml:space="preserve">", составляют  31210,44 тыс. рублей. </w:t>
      </w:r>
    </w:p>
    <w:p>
      <w:pPr>
        <w:pStyle w:val="TextBody"/>
        <w:ind w:firstLine="709"/>
        <w:rPr/>
      </w:pPr>
      <w:r>
        <w:rPr>
          <w:szCs w:val="28"/>
        </w:rPr>
        <w:t>Кассовое исполнение по расходам управления сельского хозяйства администрации Грачевского муниципального района осуществлено на сумму 28727,82 тыс. рублей или 92,05 процента от годовых плановых назначени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за счет</w:t>
      </w:r>
      <w:r>
        <w:rPr>
          <w:szCs w:val="28"/>
          <w:lang w:val="ru-RU"/>
        </w:rPr>
        <w:t xml:space="preserve"> собственных</w:t>
      </w:r>
      <w:r>
        <w:rPr>
          <w:szCs w:val="28"/>
        </w:rPr>
        <w:t xml:space="preserve"> </w:t>
      </w:r>
      <w:r>
        <w:rPr>
          <w:szCs w:val="28"/>
          <w:lang w:val="ru-RU"/>
        </w:rPr>
        <w:t>доходов</w:t>
      </w:r>
      <w:r>
        <w:rPr>
          <w:szCs w:val="28"/>
        </w:rPr>
        <w:t xml:space="preserve"> бюджета Грачевского муниципального района произведены в сумме 2277,09 тыс. рублей или  100 процента к годовым плановым назначениям.</w:t>
      </w:r>
    </w:p>
    <w:p>
      <w:pPr>
        <w:pStyle w:val="TextBody"/>
        <w:ind w:firstLine="709"/>
        <w:rPr/>
      </w:pPr>
      <w:r>
        <w:rPr>
          <w:szCs w:val="28"/>
        </w:rPr>
        <w:t>Расходы, финансирование которых осуществляется за счет средств, краевого бюджета, исполнены на сумму 10437,89  тыс. рублей или на 92,22 процента к годовым плановым назначениям.</w:t>
      </w:r>
    </w:p>
    <w:p>
      <w:pPr>
        <w:pStyle w:val="TextBody"/>
        <w:ind w:firstLine="709"/>
        <w:rPr/>
      </w:pPr>
      <w:r>
        <w:rPr>
          <w:szCs w:val="28"/>
        </w:rPr>
        <w:t>Расходы за счет средств федерального бюджета за 2012 год исполнены на сумму 16012,85 тыс. рублей или на 90,9 процента к годовым плановым назначения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по целевым статьям исполнены следующим образо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чие расходы на текущий и капитальный ремонт за счет средств местного бюджета – 55,64 тыс. рублей или 100 процентов к годовым плановым назначениям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на содержание органов местного самоуправления – 2179,06 тыс. рублей или 100 процента к годовым плановым назначениям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 и на период до 2013 года» – на сумму 14257,0 тыс. рублей или 100 процента к годовым назначениям;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 xml:space="preserve">«Субвенции на выплату субсидий гражданам, ведущим личное подсобное хозяйство, за реализуемые объемы животноводческой продукции» – 3175,0 тыс. рублей или 100  процента к годовым плановым назначениям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 xml:space="preserve">«Субвенции на выплату субсидий на оплату части стоимости приобретенных минеральных удобрений и средств защиты растений» - 860,0 тыс. рублей или 100 процента к годовым плановым назначениям;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</w:t>
      </w:r>
      <w:r>
        <w:rPr>
          <w:b w:val="false"/>
          <w:bCs/>
          <w:sz w:val="28"/>
          <w:szCs w:val="28"/>
        </w:rPr>
        <w:t xml:space="preserve">«Субвенции на выплату субсидий на возмещение части стоимости затрат при внесении в почву органических удобрений и мелиорантов», кассовый расход  произведены в полном объеме к </w:t>
      </w:r>
      <w:r>
        <w:rPr>
          <w:b w:val="false"/>
          <w:sz w:val="28"/>
          <w:szCs w:val="28"/>
        </w:rPr>
        <w:t xml:space="preserve">годовым плановым назначениям –1069,0 </w:t>
      </w:r>
      <w:r>
        <w:rPr>
          <w:b w:val="false"/>
          <w:bCs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 </w:t>
      </w:r>
      <w:r>
        <w:rPr>
          <w:b w:val="false"/>
          <w:bCs/>
          <w:sz w:val="28"/>
          <w:szCs w:val="28"/>
        </w:rPr>
        <w:t>«Субвенции на расходы по организации и проведению мероприятий по борьбе с иксодовыми клещами-переносчиками Крымской геморрагической лихорадки в природных биотопах» - 133,40 тыс. рублей или 100,00 процентов к годовым плановым назначениям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 </w:t>
      </w:r>
      <w:r>
        <w:rPr>
          <w:b w:val="false"/>
          <w:bCs/>
          <w:sz w:val="28"/>
          <w:szCs w:val="28"/>
        </w:rPr>
        <w:t>«Субвенции 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» - 38,0 тыс. рублей или 82,61 процента к годовым плановым назначениям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>«Субвенции на выплату субсидий на животноводческую продукцию (кроме субсидий гражданам, ведущим личное подсобное хозяйство)» - 3497,88 тыс. рублей или 81,62 процента к годовым плановым назначениям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 </w:t>
      </w:r>
      <w:r>
        <w:rPr>
          <w:b w:val="false"/>
          <w:bCs/>
          <w:sz w:val="28"/>
          <w:szCs w:val="28"/>
        </w:rPr>
        <w:t>«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 в 2005 - 2011 годах на срок до 8 лет за счет средств краевого бюджета» - 92,41 тыс. рублей или 52,21 процента к годовым плановым назначения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«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» - 1755,8 тыс. рублей  или 52,29 процента к годовым плановым назначениям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"Субвенции на осуществление управленческих функций по реализации отдельных государственных полномочий в области сельского хозяйства" - на сумму 1572,24 тыс. рублей или 100 процента к годовым плановым назначениям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 xml:space="preserve">      </w:t>
      </w:r>
      <w:r>
        <w:rPr/>
        <w:t>- отчет о расходовании средств резервного фонда администрации муниципального района не прикладывается в связи с отсутствием расходов;</w:t>
      </w:r>
    </w:p>
    <w:p>
      <w:pPr>
        <w:pStyle w:val="TextBody"/>
        <w:rPr/>
      </w:pPr>
      <w:r>
        <w:rPr/>
        <w:t xml:space="preserve">      </w:t>
      </w:r>
      <w:r>
        <w:rPr/>
        <w:t>- отчет о предоставлении и погашении бюджетных кредитов не прилагается в связи с тем, что кредиты не предоставлялись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отчет о предоставлении </w:t>
      </w:r>
      <w:r>
        <w:rPr>
          <w:lang w:val="ru-RU"/>
        </w:rPr>
        <w:t>муниципальных</w:t>
      </w:r>
      <w:r>
        <w:rPr/>
        <w:t xml:space="preserve"> гарантий  местного бюджета не прилагается в связи с не предоставлением гарантий;</w:t>
      </w:r>
    </w:p>
    <w:p>
      <w:pPr>
        <w:pStyle w:val="TextBody"/>
        <w:rPr/>
      </w:pPr>
      <w:r>
        <w:rPr/>
        <w:t xml:space="preserve">      </w:t>
      </w:r>
      <w:r>
        <w:rPr/>
        <w:t>- отчет о заимствованиях местного бюджета   не прилагается в связи  с тем, что заимствования не производились;</w:t>
      </w:r>
    </w:p>
    <w:p>
      <w:pPr>
        <w:pStyle w:val="TextBody"/>
        <w:rPr>
          <w:lang w:val="ru-RU"/>
        </w:rPr>
      </w:pPr>
      <w:r>
        <w:rPr/>
        <w:t xml:space="preserve">      </w:t>
      </w:r>
      <w:r>
        <w:rPr/>
        <w:t>- отчет о состоянии муниципального долга муниципального района не прилагается, в связи с отсутствием долга</w:t>
      </w:r>
      <w:r>
        <w:rPr>
          <w:lang w:val="ru-RU"/>
        </w:rPr>
        <w:t>;</w:t>
      </w:r>
    </w:p>
    <w:p>
      <w:pPr>
        <w:pStyle w:val="TextBody"/>
        <w:rPr/>
      </w:pPr>
      <w:r>
        <w:rPr/>
        <w:t xml:space="preserve">       </w:t>
      </w:r>
      <w:r>
        <w:rPr/>
        <w:t>- информация об исполнении муниципальных программ не прилагается в связи с тем, что субъекты малого и среднего предпринимательства, реализующих инвестиционные проекты для получения субсидии не обращалис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- сводные показатели использования земель, находящихся в собственности  Грачевского муниципального района Ставропольского края, в отчетном году нет прилагаются в связи с отсутствием земель находящихся в собственности района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сводные показатели объектов муниципальной  собственности и отчет о результатах приватизации объектов муниципальной собственности за отчетный финансовый год</w:t>
      </w:r>
      <w:r>
        <w:rPr>
          <w:szCs w:val="28"/>
          <w:lang w:val="ru-RU"/>
        </w:rPr>
        <w:t xml:space="preserve"> не прилагается  в связи с отсутствием </w:t>
      </w:r>
      <w:r>
        <w:rPr>
          <w:sz w:val="26"/>
          <w:szCs w:val="26"/>
        </w:rPr>
        <w:t>объектов муниципальной собственности, которые подлежат приватизации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Г.А. Голембо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01535</wp:posOffset>
              </wp:positionH>
              <wp:positionV relativeFrom="paragraph">
                <wp:posOffset>76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6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 w:val="false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ind w:firstLine="709"/>
      <w:jc w:val="both"/>
    </w:pPr>
    <w:rPr>
      <w:b w:val="false"/>
      <w:bCs/>
      <w:color w:val="0070C0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8:00Z</dcterms:created>
  <dc:creator>Падалка</dc:creator>
  <dc:description/>
  <cp:keywords/>
  <dc:language>en-US</dc:language>
  <cp:lastModifiedBy>GrPaNV</cp:lastModifiedBy>
  <cp:lastPrinted>2012-11-01T10:49:00Z</cp:lastPrinted>
  <dcterms:modified xsi:type="dcterms:W3CDTF">2013-06-21T05:02:00Z</dcterms:modified>
  <cp:revision>40</cp:revision>
  <dc:subject/>
  <dc:title>                                                        </dc:title>
</cp:coreProperties>
</file>