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ГРАЧЕ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района       Ставропольского края за 2012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район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Грачевского муниципального района Ставропольского края (далее – местный бюджет) за 2012 год по доходам в сумме 607986,23 тыс. рублей и по расходам в сумме 614243,10 тыс. рублей с превышением расходов над доходами (дефицит местного бюджета) в сумме 6256,87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местного бюджета за 2012 год согласно приложениям 2,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расходов местного бюджета за 2012 год согласно приложению 3,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местного бюджета за 2012 год согласно приложениям 1,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В. В. Ша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. Грачевка</w:t>
      </w:r>
    </w:p>
    <w:p>
      <w:pPr>
        <w:pStyle w:val="Normal"/>
        <w:tabs>
          <w:tab w:val="clear" w:pos="708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  <w:t>18 июня 2013 года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2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49:00Z</dcterms:created>
  <dc:creator>GrGoGA</dc:creator>
  <dc:description/>
  <cp:keywords/>
  <dc:language>en-US</dc:language>
  <cp:lastModifiedBy>777</cp:lastModifiedBy>
  <cp:lastPrinted>2013-04-12T09:32:00Z</cp:lastPrinted>
  <dcterms:modified xsi:type="dcterms:W3CDTF">2013-06-21T12:49:00Z</dcterms:modified>
  <cp:revision>2</cp:revision>
  <dc:subject/>
  <dc:title>ПРОЕКТ</dc:title>
</cp:coreProperties>
</file>