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67"/>
        <w:gridCol w:w="306"/>
        <w:gridCol w:w="163"/>
        <w:gridCol w:w="545"/>
        <w:gridCol w:w="568"/>
        <w:gridCol w:w="100"/>
        <w:gridCol w:w="468"/>
        <w:gridCol w:w="283"/>
        <w:gridCol w:w="513"/>
        <w:gridCol w:w="480"/>
        <w:gridCol w:w="179"/>
        <w:gridCol w:w="528"/>
        <w:gridCol w:w="314"/>
        <w:gridCol w:w="1104"/>
        <w:gridCol w:w="1418"/>
        <w:gridCol w:w="850"/>
      </w:tblGrid>
      <w:tr>
        <w:trPr>
          <w:trHeight w:val="567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right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8"/>
                <w:szCs w:val="28"/>
              </w:rPr>
              <w:t>к решению Совета Грачевского муниципального района «Об исполнении бюджета Грачевского муниципального района за 2012 год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7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 А С П Р Е Д Е Л Е Н И Е</w:t>
            </w:r>
          </w:p>
        </w:tc>
        <w:tc>
          <w:tcPr>
            <w:tcW w:w="337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30" w:type="dxa"/>
            <w:gridSpan w:val="17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юджетных ассигнований по разделам (Рз) и подразделам (Пр), целевым</w:t>
            </w:r>
          </w:p>
        </w:tc>
      </w:tr>
      <w:tr>
        <w:trPr>
          <w:trHeight w:val="375" w:hRule="atLeast"/>
        </w:trPr>
        <w:tc>
          <w:tcPr>
            <w:tcW w:w="10030" w:type="dxa"/>
            <w:gridSpan w:val="17"/>
            <w:tcBorders/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атьям (ЦСР) и видам расходов (ВР) бюджетной классификации расходов</w:t>
            </w:r>
          </w:p>
        </w:tc>
      </w:tr>
      <w:tr>
        <w:trPr>
          <w:trHeight w:val="375" w:hRule="atLeast"/>
        </w:trPr>
        <w:tc>
          <w:tcPr>
            <w:tcW w:w="10030" w:type="dxa"/>
            <w:gridSpan w:val="17"/>
            <w:tcBorders/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юджетов в ведомственной структуре расходов местного бюджета (Вед.)</w:t>
            </w:r>
          </w:p>
        </w:tc>
      </w:tr>
      <w:tr>
        <w:trPr>
          <w:trHeight w:val="375" w:hRule="atLeast"/>
        </w:trPr>
        <w:tc>
          <w:tcPr>
            <w:tcW w:w="7762" w:type="dxa"/>
            <w:gridSpan w:val="15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2012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01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главного распорядителя креди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тверждено на2012 год с учетом  внесенных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нено 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вет Грачевского муниципального район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182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896,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,02</w:t>
            </w:r>
          </w:p>
        </w:tc>
      </w:tr>
      <w:tr>
        <w:trPr>
          <w:trHeight w:val="463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9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,02</w:t>
            </w:r>
          </w:p>
        </w:tc>
      </w:tr>
      <w:tr>
        <w:trPr>
          <w:trHeight w:val="132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3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асходы на содержание органов местного самоуправл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8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1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1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других обязательств </w:t>
            </w:r>
          </w:p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сударства</w:t>
            </w:r>
          </w:p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15</w:t>
            </w:r>
          </w:p>
        </w:tc>
      </w:tr>
      <w:tr>
        <w:trPr>
          <w:trHeight w:val="1500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мероприятия связанные с  публикацией в средствах массовой информаци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8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6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15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дминистрация Грачевского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35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510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3,09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92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61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9,89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1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47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22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165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478,3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2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97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28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9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асходы на содержание органов местного самоуправл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2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53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77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2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53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77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5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 зацию Закона Ставропольского края "О наделении органов местного самоуправления муниципальных районов и городских округов в СК отдельными  государственными полномочиями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5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Закона Ставропольского края «О наделении органов местного самоуправления муниципальных образований полномочиями по формированию, содержанию и использованию  Архивного фонда Ставропольского края»</w:t>
            </w:r>
          </w:p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лава администрации 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8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8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8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89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89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 общей юрисдикции  в  Российской 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4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4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0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7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13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6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3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74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1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7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1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3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74</w:t>
            </w:r>
          </w:p>
        </w:tc>
      </w:tr>
      <w:tr>
        <w:trPr>
          <w:trHeight w:val="97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 государственных функций, связаннных 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5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38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31,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59,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38</w:t>
            </w:r>
          </w:p>
        </w:tc>
      </w:tr>
      <w:tr>
        <w:trPr>
          <w:trHeight w:val="58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мероприятия связанные с  публикацией в средствах массовой информ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,86</w:t>
            </w:r>
          </w:p>
        </w:tc>
      </w:tr>
      <w:tr>
        <w:trPr>
          <w:trHeight w:val="102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мероприятия  связанные с приобретением  и содержанием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9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6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97</w:t>
            </w:r>
          </w:p>
        </w:tc>
      </w:tr>
      <w:tr>
        <w:trPr>
          <w:trHeight w:val="15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мероприятия связанные с  проведением текущего и капитального ремонта имущества находящегося в муниципальной собствен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2,85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6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,98</w:t>
            </w:r>
          </w:p>
        </w:tc>
      </w:tr>
      <w:tr>
        <w:trPr>
          <w:trHeight w:val="69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муниципальной районной целевой программы «Противодействие коррупции в сфере деятельности органов местного самоуправления Грачевского муниципального района Ставропольского края на 2011-2014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муниципальной районной целевой программы «Развитие муниципальной службы в Грачевском муниципальном районе  2011-2013 год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9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29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муниципальной районной целевой программы «Развитие информационного общества в Грачевском муниципальном районе Ставропольского края на 2011 – 2014г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,16</w:t>
            </w:r>
          </w:p>
        </w:tc>
      </w:tr>
      <w:tr>
        <w:trPr>
          <w:trHeight w:val="22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ая целевая программа «Профилактика терроризма и экстремизма на территории Грачевского муниципального района Ставропольского края на 2012-2014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,65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3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87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54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83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53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95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37,8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53</w:t>
            </w:r>
          </w:p>
        </w:tc>
      </w:tr>
      <w:tr>
        <w:trPr>
          <w:trHeight w:val="136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на создание единых дежурно-диспетчерских служб и системы обеспечения вызова экстренных оперативных служб по единому номеру 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диные дежурно-диспетчерские службы и системы обеспечения вызова экстренных оперативных служб по единому номеру 112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4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0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1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8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,3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3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302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8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8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502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8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дорожное хозяйство и дорожную деятельност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5020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81,3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5020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81,3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</w:tr>
      <w:tr>
        <w:trPr>
          <w:trHeight w:val="653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ая районная целевая программа «Развитие потребительского рынка услуг в Грачевском муниципальном районе  на 2012-2015 гг.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муниципальной районной целевой программы «Развитие и поддержка малого и среднего предпринимательства в Грачевском муниципальном районе Ставрополь ского  края на 2012 - 2015 год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5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расходы на 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005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0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0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4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6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10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1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2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муниципальная целевая программа  «Профилактика правонарушений в Грачевском муниципальном районе Ставропольского края на 2011 – 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516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2769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8,75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1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68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,64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укрепления материально -технической базы медицинских учреждений за счет средств бюджета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0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,25</w:t>
            </w:r>
          </w:p>
        </w:tc>
      </w:tr>
      <w:tr>
        <w:trPr>
          <w:trHeight w:val="96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0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,2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1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  за счет средств местного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4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4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ольницы, клиники, госпитали, медико - санитарные част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4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4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71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71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Закона Ставропольского края «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 края  в области здравоохранения» на организацию оказания медицинской помощи на территории Ставропольского края в муниципальных учреждениях здравоохранения, поддержание материально-технической базы объектов здравоохра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7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по строительному контролю при осуществлении капитального ремонта объектов здравоохра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Амбулаторная помощ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69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711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6,53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программы модернизации здравоохранения субъектов Российской Федерациив части укрепления материально-технической базы медицинских учреждений за счет средств территориального фонда обязательного медицинского страхования</w:t>
            </w:r>
          </w:p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6,67</w:t>
            </w:r>
          </w:p>
        </w:tc>
      </w:tr>
      <w:tr>
        <w:trPr>
          <w:trHeight w:val="97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1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,67</w:t>
            </w:r>
          </w:p>
        </w:tc>
      </w:tr>
      <w:tr>
        <w:trPr>
          <w:trHeight w:val="303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программы модернизации здравоохранения субъектов Российской  Федерации в части внедрения стандартов медицинской помощи, повышения доступности амбулаторной медицинской помощи за счет средств  бюджета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3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4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4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6</w:t>
            </w:r>
          </w:p>
        </w:tc>
      </w:tr>
      <w:tr>
        <w:trPr>
          <w:trHeight w:val="109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603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4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4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6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ольницы, клиники, госпитали, медико - санитарные ча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2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2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0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 </w:t>
            </w:r>
          </w:p>
        </w:tc>
      </w:tr>
      <w:tr>
        <w:trPr>
          <w:trHeight w:val="257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еализация  Закона Ставропольского края « О наделении органов местного самоуправления муниципальных районов и городских округов СК отдельными государственнымиполномочиями Ставропольского края в области здравоохранения»на организацию оказания медицинской помощи на территории Ставропольского края в муниципальных учреждениях здравоохранения, поддержание материально-технической базы объектов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дравоохра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8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3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4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6,32</w:t>
            </w:r>
          </w:p>
        </w:tc>
      </w:tr>
      <w:tr>
        <w:trPr>
          <w:trHeight w:val="248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8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6,3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1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1,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задания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,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4154,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3763,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23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Больницы, клиники госпитали, медико-санитарные ч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7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62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29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,78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ницы, клиники, госпитали, медико - санитарные части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2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2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 работ)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2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02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Закона Ставропольского края «О наделении органов местного самоуправления муниципальных районов Ставропольского края отдельными государственными полномочиями Ставропольского края в области здравоохранения» на организацию оказания медицинской помощи на территории Ставропольского края  в муниципальных учреждениях здравоохранения, поддержание материально-технической базы объектов здравоохран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679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388,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70</w:t>
            </w:r>
          </w:p>
        </w:tc>
      </w:tr>
      <w:tr>
        <w:trPr>
          <w:trHeight w:val="30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0993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679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388,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70</w:t>
            </w:r>
          </w:p>
        </w:tc>
      </w:tr>
      <w:tr>
        <w:trPr>
          <w:trHeight w:val="5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8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2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72,5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5</w:t>
            </w:r>
          </w:p>
        </w:tc>
      </w:tr>
      <w:tr>
        <w:trPr>
          <w:trHeight w:val="16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8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2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72,5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5</w:t>
            </w:r>
          </w:p>
        </w:tc>
      </w:tr>
      <w:tr>
        <w:trPr>
          <w:trHeight w:val="60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5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49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3579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09</w:t>
            </w:r>
          </w:p>
        </w:tc>
      </w:tr>
      <w:tr>
        <w:trPr>
          <w:trHeight w:val="4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ы социальной поддержки граждан, страдающих социально значимыми заболеваниями, по бесплатному или на льготных условиях обеспечению лекарственными средствами и изделиями медицинского назначения по рецептам врачей (фельдшер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0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9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4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0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9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44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ы социальной поддержки детей в возрасте до трех лет в виде бесплатного обеспечения лекарственными средствами по рецептам врачей (фельдшер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3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35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3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35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еры социальной поддержки детей в возрасте до трех лет по обеспечению полноценным питанием, в том числе через специальные пункты питания, по заключению врачей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2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2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ы социальной поддержки беременным женщинам и кормящим матерям по обеспечению полноценным питанием, в том числе через специальные пункты питания, по заключению врач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3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4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8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2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8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,2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13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50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,7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29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13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50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,7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2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9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6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,66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2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Развитие физической культуры и спорта  в Грачевском муниципальном районе на 2011 – 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19,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946,5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97,57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9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2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1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9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2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18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9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9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86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9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9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3,86</w:t>
            </w:r>
          </w:p>
        </w:tc>
      </w:tr>
      <w:tr>
        <w:trPr>
          <w:trHeight w:val="44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мероприятия связанные с  публикацией в средствах массовой информ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3,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2,8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8</w:t>
            </w:r>
          </w:p>
        </w:tc>
      </w:tr>
      <w:tr>
        <w:trPr>
          <w:trHeight w:val="108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,0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003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003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,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Финансовое управление 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9363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9239,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99,58</w:t>
            </w:r>
          </w:p>
        </w:tc>
      </w:tr>
      <w:tr>
        <w:trPr>
          <w:trHeight w:val="87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69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58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64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28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6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28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6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содержание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28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6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28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6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9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7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0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6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1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06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3,87</w:t>
            </w:r>
          </w:p>
        </w:tc>
      </w:tr>
      <w:tr>
        <w:trPr>
          <w:trHeight w:val="81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3,87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3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3,87</w:t>
            </w:r>
          </w:p>
        </w:tc>
      </w:tr>
      <w:tr>
        <w:trPr>
          <w:trHeight w:val="986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за счет средств краев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3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3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9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92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тация на выравнивание бюджетной обеспеченности бюджетов поселений за счет доходо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3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5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601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,5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ые до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7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702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до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702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30314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21809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97,43</w:t>
            </w:r>
          </w:p>
        </w:tc>
      </w:tr>
      <w:tr>
        <w:trPr>
          <w:trHeight w:val="9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572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397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41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47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433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48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2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.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0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дернизация регионально-муниципальных систем дошкольного образования в рамках Федеральной целевой программы развития образования на 2011-2015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89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0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89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тские дошкольные учрежд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22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407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24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беспечение деятельности детских дошкольных  учреждений 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2099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3883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2791,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8,29</w:t>
            </w:r>
          </w:p>
        </w:tc>
      </w:tr>
      <w:tr>
        <w:trPr>
          <w:trHeight w:val="111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613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526,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18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детских дошкольных учреждений на мероприятия по проведению медосмотров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8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8,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42099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448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448,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детских дошкольных учреждений на мероприятия по проведению текущего и  капитального ремонта зданий и сооружений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44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44,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4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4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по проведению лицензирования медицинской деятельности в муниципальных дошкольных учреждениях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109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существление ежемесячной денежной выплаты воспитателям дошкольных образовательных учреждений муниципальных образова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6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6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6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6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детских дошкольных учреждений за счет средств краев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3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42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88,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6,00</w:t>
            </w:r>
          </w:p>
        </w:tc>
      </w:tr>
      <w:tr>
        <w:trPr>
          <w:trHeight w:val="10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-инвалидов на дому"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3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4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,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,0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,02</w:t>
            </w:r>
          </w:p>
        </w:tc>
      </w:tr>
      <w:tr>
        <w:trPr>
          <w:trHeight w:val="58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тские дошкольные учреждения на обеспечение расходов, связанных с повышением в 2012г. фонда оплаты труда работников муниципальных образовательных учреждений Ставропольского края, реализующих программы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099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5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«Развитие сети дошкольных образовательных учреждений  в Ставропольском  крае на 2010-2013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227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227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6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6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Профилактика правонарушений в Грачевском муниципальном районе Ставропольского края на 2011 – 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Развитие образования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46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46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Развитие образования в Грачевском муниципальном районе на 2011-201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Развитие дошкольного образования в Грачевском муниципальном районе Ставропольского края в 2011-2013 году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 Развитие питания в Грачевском муниципальном районе Ставропольского края в 2011 - 2013 годах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5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5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422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362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9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4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4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4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Школы-детские сады, школы начальные и неполные средние и сред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37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14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84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еспечение деятельности школ-детских садов, школ начальных, неполных средних и средних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42199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31929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31702,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99,29</w:t>
            </w:r>
          </w:p>
        </w:tc>
      </w:tr>
      <w:tr>
        <w:trPr>
          <w:trHeight w:val="12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950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731,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08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школ-детских садов, школ начальных и средних на мероприятия по проведению медосмотров муниципальных образова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школ-детских садов, школ начальных, неполных средних и средних на мероприятия по проведению текущего и капитального ремонта зданий и сооружений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2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2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школ-детских садов, неполных средних и средних на проведение лицензирования медицинской деятельности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15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,15</w:t>
            </w:r>
          </w:p>
        </w:tc>
      </w:tr>
      <w:tr>
        <w:trPr>
          <w:trHeight w:val="16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школ-детских садов, школ начальных, неполных средних и средних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2060"/>
                <w:sz w:val="28"/>
                <w:szCs w:val="28"/>
              </w:rPr>
              <w:t>1104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044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2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 обеспечение молоком для специализированного питания детей из малоимущих семей, обучаю-щихся в1-4классах муниципальных общеобразовательных учреждениях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школ-детских садов, неполных средних и средних на проведение  мероприятий  по обеспечению пожарной безопасности муниципальных учреждений образования  муниципальных районов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Закона Ставропольского края "О нормативах расходов на реализацию федерального государственного образовательного стандарта  в муниципальных общеобразовательных учреждениях на территории Ставропольского края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1993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9823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9823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84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21993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9823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9823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8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6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еспечение деятельности учреждений по внешкольной работ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2399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18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6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2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47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сидии бюджетным учреждениям на финансовое обеспечени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9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9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учреждений по внешкольной работе с детьми на проведение медицинских осмотров педагогических работник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учреждений по внешкольной работе с детьми на мероприятия по проведению текущего и капитального ремонта зданий и сооружений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25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24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8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15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7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6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2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15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7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6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62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2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17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517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2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41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41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2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41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41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дернизация региональных систем общего образова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2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62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2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4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0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2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4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09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2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4</w:t>
            </w:r>
          </w:p>
        </w:tc>
      </w:tr>
      <w:tr>
        <w:trPr>
          <w:trHeight w:val="90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09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2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4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Профилактика правонарушений в Грачевском муниципальном районе Ставропольского края на 2011 – 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ая целевая программа «Профилактика терроризма и экстремизма на территории Грачевского муниципального района Ставропольского края на 2012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Развитие образования в Грачевском муниципальном районе Ставропольского краяна 2011-2013 год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14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1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Развитие образования в Грачевском муниципальном районе на 2011-201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Развитие питания в Грачевском муниципальном районе в 2011 - 2013 годах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7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7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9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9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101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2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6,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6,5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обеспечение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202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202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0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0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8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202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13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13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6</w:t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6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7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6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5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7</w:t>
            </w:r>
          </w:p>
        </w:tc>
      </w:tr>
      <w:tr>
        <w:trPr>
          <w:trHeight w:val="1419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64</w:t>
            </w:r>
          </w:p>
        </w:tc>
      </w:tr>
      <w:tr>
        <w:trPr>
          <w:trHeight w:val="150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64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764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764,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99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76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76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9</w:t>
            </w:r>
          </w:p>
        </w:tc>
      </w:tr>
      <w:tr>
        <w:trPr>
          <w:trHeight w:val="549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3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Развитие образования в Грачевском муниципальном  районе  на 2011-2013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 "Развитие образования в Грачевском муниципальном районе на 2011-2013 годы"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2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1,5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37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6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0,36</w:t>
            </w:r>
          </w:p>
        </w:tc>
      </w:tr>
      <w:tr>
        <w:trPr>
          <w:trHeight w:val="68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9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3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46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9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3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46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 рабочих поселках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6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932,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30,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46</w:t>
            </w:r>
          </w:p>
        </w:tc>
      </w:tr>
      <w:tr>
        <w:trPr>
          <w:trHeight w:val="300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75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60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,33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9,77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43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9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17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62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41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8,24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1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5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01</w:t>
            </w:r>
          </w:p>
        </w:tc>
      </w:tr>
      <w:tr>
        <w:trPr>
          <w:trHeight w:val="56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1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5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01</w:t>
            </w:r>
          </w:p>
        </w:tc>
      </w:tr>
      <w:tr>
        <w:trPr>
          <w:trHeight w:val="44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1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2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6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82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1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2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6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82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81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47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58</w:t>
            </w:r>
          </w:p>
        </w:tc>
      </w:tr>
      <w:tr>
        <w:trPr>
          <w:trHeight w:val="22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9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4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3,5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9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4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3,52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держание ребенка в семье опекуна (попечителя) за счет субвенции на выплату денежных средств на содержание ребенка опекуну (попечителю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3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22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22,9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латы денежных средств на содержание ребенка опекуну (попечителю)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3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6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6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3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6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6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30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8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8,5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013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программа  «Развитие физической культуры и спорта  в Грачевском муниципальном районе Ставропольского края  на 2011 – 2013 год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Отдел культуры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5075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901,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99,31</w:t>
            </w:r>
          </w:p>
        </w:tc>
      </w:tr>
      <w:tr>
        <w:trPr>
          <w:trHeight w:val="9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2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2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71,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71,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3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93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9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6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4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45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5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.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50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50,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лектование книжных фон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02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лектование книжных фондов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02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5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5,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 за счет средств мест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5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5,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8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8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на проведение мероприятий по обеспечению противопожарной безопасности учреждений культуры за счет 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099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20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20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20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20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библиотек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5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5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98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98,5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учреждений культуры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 по проведение капитального ремонта зданий и сооружений муниципальных учреждений культуры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299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еализацию районной целевой программы «Развитие культуры в Грачевском муниципальном районе на 2009-2012 год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йонная целевая 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501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4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47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6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85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0</w:t>
            </w:r>
          </w:p>
        </w:tc>
      </w:tr>
      <w:tr>
        <w:trPr>
          <w:trHeight w:val="107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7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0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9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88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00,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95,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88</w:t>
            </w:r>
          </w:p>
        </w:tc>
      </w:tr>
      <w:tr>
        <w:trPr>
          <w:trHeight w:val="653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казенными учреждениям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299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0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9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88</w:t>
            </w:r>
          </w:p>
        </w:tc>
      </w:tr>
      <w:tr>
        <w:trPr>
          <w:trHeight w:val="52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1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,11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1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,11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1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,11</w:t>
            </w:r>
          </w:p>
        </w:tc>
      </w:tr>
      <w:tr>
        <w:trPr>
          <w:trHeight w:val="55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947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86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99,38</w:t>
            </w:r>
          </w:p>
        </w:tc>
      </w:tr>
      <w:tr>
        <w:trPr>
          <w:trHeight w:val="55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84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84</w:t>
            </w:r>
          </w:p>
        </w:tc>
      </w:tr>
      <w:tr>
        <w:trPr>
          <w:trHeight w:val="144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7,84</w:t>
            </w:r>
          </w:p>
        </w:tc>
      </w:tr>
      <w:tr>
        <w:trPr>
          <w:trHeight w:val="15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гарантий муници-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рамма "Энергосбережение и повышение энергетической эффективности на период до 2020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3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,00</w:t>
            </w:r>
          </w:p>
        </w:tc>
      </w:tr>
      <w:tr>
        <w:trPr>
          <w:trHeight w:val="55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934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848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3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03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949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34</w:t>
            </w:r>
          </w:p>
        </w:tc>
      </w:tr>
      <w:tr>
        <w:trPr>
          <w:trHeight w:val="44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035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949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34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диновременное пособие беременной жене военно-служащего, проходящего воен- ную службу по призыву, а также ежемесячное посо- 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19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0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8,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,43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19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,4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латы социального пособия на погреб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2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2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90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60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4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,71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29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4,71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латы инвали-дам компенсаций страховых премий по договорам обязательного страхования гражданской ответственности владельцев транс -портных сред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5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,20</w:t>
            </w:r>
          </w:p>
        </w:tc>
      </w:tr>
      <w:tr>
        <w:trPr>
          <w:trHeight w:val="56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5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,2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6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6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6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6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8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5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67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48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5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67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73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89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89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4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45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4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45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26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263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2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458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458,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45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45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2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8,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8,8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2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3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9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9,9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55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23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23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4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месячные денежные выплаты семьям  погибших ветеранов боевых действ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5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мер социальной помощи малоимущим семьям, малоимущим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,92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ы социальной поддержки многодетным семьям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7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05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05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7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05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05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годное социальное пособие на проезд учащимся (студента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020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02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586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0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0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8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содержание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руководство и управление в сфере установленных функций в области социальной поддержки отдельных категорий гражд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27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27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сельского хозяйства администрации Грачевского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121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872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92,05</w:t>
            </w:r>
          </w:p>
        </w:tc>
      </w:tr>
      <w:tr>
        <w:trPr>
          <w:trHeight w:val="77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9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9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9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9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203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9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9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9203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4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чие расходы на текущий и капитальный ремонт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11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862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2,02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5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7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5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ходы на содержание органов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7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2043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72,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2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е достояние России на 2006-2010годы и на период до 2013 года» за счет федераль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6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6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2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77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1,68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77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1,68</w:t>
            </w:r>
          </w:p>
        </w:tc>
      </w:tr>
      <w:tr>
        <w:trPr>
          <w:trHeight w:val="55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роприятия в области сельскохозяйственного производства 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7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,68</w:t>
            </w:r>
          </w:p>
        </w:tc>
      </w:tr>
      <w:tr>
        <w:trPr>
          <w:trHeight w:val="254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венции на выплату субсидии гражданам, ведущим личное подсобное хозяйство, за реализуемые объемы животноводческой продук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84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венции на выплату субсидий на оплату части стоимости приобретенных минеральных удобрений и средств защиты растенийза счет средств краев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юридическим лицам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6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6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венция  на выплату субсидии на возмещение части стоимости затрат при внесении в почву органических удобрений и мелиорантов за счет средств краев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6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69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юридическим лицам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4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6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69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убвенции на расходы по организации и проведению мероприятий по борьбе с иксодовыми клещами - переносчиками Крымской геморрагической лихорадки в природных биотопах за счет средств краев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6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3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3,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0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венции 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 животных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,61</w:t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,61</w:t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венции на выплату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8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,62</w:t>
            </w:r>
          </w:p>
        </w:tc>
      </w:tr>
      <w:tr>
        <w:trPr>
          <w:trHeight w:val="61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0043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8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,62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сударственная программа развития сельского хозяйства  и регулирования рынков сельскохозяйственной продукции, сырья и продовольствия на 2008-2012год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000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35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48,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,28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гг. на срок до 8 лет за счет средств федеральн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050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5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5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,29</w:t>
            </w:r>
          </w:p>
        </w:tc>
      </w:tr>
      <w:tr>
        <w:trPr>
          <w:trHeight w:val="145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05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,29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гг. на срок до 8 лет за счет средств краевого бюдже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063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7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2,4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,21</w:t>
            </w:r>
          </w:p>
        </w:tc>
      </w:tr>
      <w:tr>
        <w:trPr>
          <w:trHeight w:val="322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706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,21</w:t>
            </w:r>
          </w:p>
        </w:tc>
      </w:tr>
      <w:tr>
        <w:trPr>
          <w:trHeight w:val="390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3999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142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,98</w:t>
            </w:r>
          </w:p>
        </w:tc>
      </w:tr>
      <w:tr>
        <w:trPr>
          <w:trHeight w:val="375" w:hRule="atLeast"/>
        </w:trPr>
        <w:tc>
          <w:tcPr>
            <w:tcW w:w="3793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чальник финансового управления администрации Грачевского муниципального района  Ставропольского кра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9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93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А. Големб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9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ont5">
    <w:name w:val="font5"/>
    <w:basedOn w:val="Normal"/>
    <w:qFormat/>
    <w:pPr>
      <w:spacing w:lineRule="auto" w:line="240" w:beforeAutospacing="1" w:afterAutospacing="1"/>
    </w:pPr>
    <w:rPr>
      <w:sz w:val="28"/>
      <w:szCs w:val="28"/>
      <w:lang w:eastAsia="ru-RU"/>
    </w:rPr>
  </w:style>
  <w:style w:type="paragraph" w:styleId="Font6">
    <w:name w:val="font6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ont7">
    <w:name w:val="font7"/>
    <w:basedOn w:val="Normal"/>
    <w:qFormat/>
    <w:pPr>
      <w:spacing w:lineRule="auto" w:line="240" w:beforeAutospacing="1" w:afterAutospacing="1"/>
    </w:pPr>
    <w:rPr>
      <w:b/>
      <w:bCs/>
      <w:sz w:val="24"/>
      <w:szCs w:val="24"/>
      <w:lang w:eastAsia="ru-RU"/>
    </w:rPr>
  </w:style>
  <w:style w:type="paragraph" w:styleId="Font8">
    <w:name w:val="font8"/>
    <w:basedOn w:val="Normal"/>
    <w:qFormat/>
    <w:pPr>
      <w:spacing w:lineRule="auto" w:line="240" w:beforeAutospacing="1" w:afterAutospacing="1"/>
    </w:pPr>
    <w:rPr>
      <w:sz w:val="27"/>
      <w:szCs w:val="27"/>
      <w:lang w:eastAsia="ru-RU"/>
    </w:rPr>
  </w:style>
  <w:style w:type="paragraph" w:styleId="Xl63">
    <w:name w:val="xl63"/>
    <w:basedOn w:val="Normal"/>
    <w:qFormat/>
    <w:pPr>
      <w:spacing w:lineRule="auto" w:line="240" w:beforeAutospacing="1" w:afterAutospacing="1"/>
      <w:ind w:firstLine="1500"/>
      <w:textAlignment w:val="top"/>
    </w:pPr>
    <w:rPr>
      <w:sz w:val="28"/>
      <w:szCs w:val="28"/>
      <w:lang w:eastAsia="ru-RU"/>
    </w:rPr>
  </w:style>
  <w:style w:type="paragraph" w:styleId="Xl64">
    <w:name w:val="xl64"/>
    <w:basedOn w:val="Normal"/>
    <w:qFormat/>
    <w:pP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65">
    <w:name w:val="xl6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Xl66">
    <w:name w:val="xl66"/>
    <w:basedOn w:val="Normal"/>
    <w:qFormat/>
    <w:pPr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67">
    <w:name w:val="xl67"/>
    <w:basedOn w:val="Normal"/>
    <w:qFormat/>
    <w:pPr>
      <w:spacing w:lineRule="auto" w:line="240" w:beforeAutospacing="1" w:afterAutospacing="1"/>
      <w:jc w:val="right"/>
    </w:pPr>
    <w:rPr>
      <w:b/>
      <w:bCs/>
      <w:sz w:val="28"/>
      <w:szCs w:val="28"/>
      <w:lang w:eastAsia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top"/>
    </w:pPr>
    <w:rPr>
      <w:sz w:val="24"/>
      <w:szCs w:val="24"/>
      <w:lang w:eastAsia="ru-RU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top"/>
    </w:pPr>
    <w:rPr>
      <w:sz w:val="28"/>
      <w:szCs w:val="28"/>
      <w:lang w:eastAsia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top"/>
    </w:pPr>
    <w:rPr>
      <w:sz w:val="28"/>
      <w:szCs w:val="28"/>
      <w:lang w:eastAsia="ru-RU"/>
    </w:rPr>
  </w:style>
  <w:style w:type="paragraph" w:styleId="Xl78">
    <w:name w:val="xl78"/>
    <w:basedOn w:val="Normal"/>
    <w:qFormat/>
    <w:pPr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top"/>
    </w:pPr>
    <w:rPr>
      <w:sz w:val="24"/>
      <w:szCs w:val="24"/>
      <w:lang w:eastAsia="ru-RU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98">
    <w:name w:val="xl98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  <w:textAlignment w:val="top"/>
    </w:pPr>
    <w:rPr>
      <w:sz w:val="28"/>
      <w:szCs w:val="28"/>
      <w:lang w:eastAsia="ru-RU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6">
    <w:name w:val="xl126"/>
    <w:basedOn w:val="Normal"/>
    <w:qFormat/>
    <w:pP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36">
    <w:name w:val="xl136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textAlignment w:val="top"/>
    </w:pPr>
    <w:rPr>
      <w:sz w:val="28"/>
      <w:szCs w:val="28"/>
      <w:lang w:eastAsia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4"/>
      <w:szCs w:val="24"/>
      <w:lang w:eastAsia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197">
    <w:name w:val="xl197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b/>
      <w:bCs/>
      <w:sz w:val="28"/>
      <w:szCs w:val="28"/>
      <w:lang w:eastAsia="ru-RU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4"/>
      <w:szCs w:val="24"/>
      <w:lang w:eastAsia="ru-RU"/>
    </w:rPr>
  </w:style>
  <w:style w:type="paragraph" w:styleId="Xl209">
    <w:name w:val="xl209"/>
    <w:basedOn w:val="Normal"/>
    <w:qFormat/>
    <w:pPr>
      <w:spacing w:lineRule="auto" w:line="240" w:beforeAutospacing="1" w:afterAutospacing="1"/>
      <w:jc w:val="right"/>
    </w:pPr>
    <w:rPr>
      <w:sz w:val="28"/>
      <w:szCs w:val="28"/>
      <w:lang w:eastAsia="ru-RU"/>
    </w:rPr>
  </w:style>
  <w:style w:type="paragraph" w:styleId="Xl210">
    <w:name w:val="xl210"/>
    <w:basedOn w:val="Normal"/>
    <w:qFormat/>
    <w:pPr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11">
    <w:name w:val="xl211"/>
    <w:basedOn w:val="Normal"/>
    <w:qFormat/>
    <w:pPr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12">
    <w:name w:val="xl212"/>
    <w:basedOn w:val="Normal"/>
    <w:qFormat/>
    <w:pPr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  <w:jc w:val="center"/>
    </w:pPr>
    <w:rPr>
      <w:sz w:val="28"/>
      <w:szCs w:val="28"/>
      <w:lang w:eastAsia="ru-RU"/>
    </w:rPr>
  </w:style>
  <w:style w:type="paragraph" w:styleId="Xl224">
    <w:name w:val="xl224"/>
    <w:basedOn w:val="Normal"/>
    <w:qFormat/>
    <w:pPr>
      <w:pBdr>
        <w:top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sz w:val="28"/>
      <w:szCs w:val="28"/>
      <w:lang w:eastAsia="ru-RU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lineRule="auto" w:line="240" w:beforeAutospacing="1" w:afterAutospacing="1"/>
    </w:pPr>
    <w:rPr>
      <w:b/>
      <w:bCs/>
      <w:sz w:val="28"/>
      <w:szCs w:val="28"/>
      <w:lang w:eastAsia="ru-RU"/>
    </w:rPr>
  </w:style>
  <w:style w:type="paragraph" w:styleId="Xl227">
    <w:name w:val="xl227"/>
    <w:basedOn w:val="Normal"/>
    <w:qFormat/>
    <w:pPr>
      <w:spacing w:lineRule="auto" w:line="240" w:beforeAutospacing="1" w:afterAutospacing="1"/>
    </w:pPr>
    <w:rPr>
      <w:sz w:val="28"/>
      <w:szCs w:val="28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2</Words>
  <Characters>55242</Characters>
  <CharactersWithSpaces>48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6:41:00Z</dcterms:created>
  <dc:creator>1</dc:creator>
  <dc:description/>
  <dc:language>en-US</dc:language>
  <cp:lastModifiedBy/>
  <cp:lastPrinted>2013-07-04T16:30:00Z</cp:lastPrinted>
  <dcterms:modified xsi:type="dcterms:W3CDTF">2013-07-04T16:30:00Z</dcterms:modified>
  <cp:revision>3</cp:revision>
  <dc:subject/>
  <dc:title>           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