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pPr>
      <w:r>
        <w:rPr>
          <w:sz w:val="28"/>
          <w:szCs w:val="28"/>
        </w:rPr>
        <w:t xml:space="preserve">                                                                     </w:t>
      </w:r>
      <w:r>
        <w:rPr>
          <w:sz w:val="28"/>
          <w:szCs w:val="28"/>
        </w:rPr>
        <w:t xml:space="preserve">Приложение 2 </w:t>
      </w:r>
    </w:p>
    <w:p>
      <w:pPr>
        <w:pStyle w:val="Normal"/>
        <w:ind w:left="4854" w:hanging="0"/>
        <w:rPr>
          <w:rStyle w:val="Hl41"/>
          <w:b w:val="false"/>
          <w:b w:val="false"/>
          <w:bCs w:val="false"/>
          <w:sz w:val="28"/>
          <w:szCs w:val="28"/>
        </w:rPr>
      </w:pPr>
      <w:r>
        <w:rPr>
          <w:rStyle w:val="Hl41"/>
          <w:b w:val="false"/>
          <w:bCs w:val="false"/>
          <w:sz w:val="28"/>
          <w:szCs w:val="28"/>
        </w:rPr>
        <w:t>к отчету «Об исполнении бюджета Грачевского муниципального  района  2012 год»</w:t>
      </w:r>
    </w:p>
    <w:p>
      <w:pPr>
        <w:pStyle w:val="Normal"/>
        <w:jc w:val="center"/>
        <w:rPr>
          <w:rStyle w:val="Hl41"/>
          <w:b w:val="false"/>
          <w:b w:val="false"/>
          <w:bCs w:val="false"/>
          <w:sz w:val="28"/>
          <w:szCs w:val="28"/>
        </w:rPr>
      </w:pPr>
      <w:r>
        <w:rPr/>
      </w:r>
    </w:p>
    <w:p>
      <w:pPr>
        <w:pStyle w:val="Normal"/>
        <w:jc w:val="center"/>
        <w:rPr/>
      </w:pPr>
      <w:r>
        <w:rPr>
          <w:sz w:val="28"/>
          <w:szCs w:val="28"/>
        </w:rPr>
        <w:t>ДОХОДЫ</w:t>
      </w:r>
    </w:p>
    <w:p>
      <w:pPr>
        <w:pStyle w:val="Normal"/>
        <w:jc w:val="center"/>
        <w:rPr>
          <w:sz w:val="28"/>
          <w:szCs w:val="28"/>
        </w:rPr>
      </w:pPr>
      <w:r>
        <w:rPr>
          <w:sz w:val="28"/>
          <w:szCs w:val="28"/>
        </w:rPr>
        <w:t>бюджета Грачевского муниципального района Ставропольского края</w:t>
      </w:r>
    </w:p>
    <w:p>
      <w:pPr>
        <w:pStyle w:val="Normal"/>
        <w:jc w:val="center"/>
        <w:rPr/>
      </w:pPr>
      <w:r>
        <w:rPr>
          <w:sz w:val="28"/>
          <w:szCs w:val="28"/>
        </w:rPr>
        <w:t>за  2012 год</w:t>
      </w:r>
    </w:p>
    <w:p>
      <w:pPr>
        <w:pStyle w:val="Normal"/>
        <w:jc w:val="right"/>
        <w:rPr/>
      </w:pPr>
      <w:r>
        <w:rPr/>
        <w:t>(в тыс. руб.)</w:t>
      </w:r>
    </w:p>
    <w:tbl>
      <w:tblPr>
        <w:tblW w:w="10028" w:type="dxa"/>
        <w:jc w:val="left"/>
        <w:tblInd w:w="-113" w:type="dxa"/>
        <w:tblLayout w:type="fixed"/>
        <w:tblCellMar>
          <w:top w:w="0" w:type="dxa"/>
          <w:left w:w="108" w:type="dxa"/>
          <w:bottom w:w="0" w:type="dxa"/>
          <w:right w:w="108" w:type="dxa"/>
        </w:tblCellMar>
      </w:tblPr>
      <w:tblGrid>
        <w:gridCol w:w="2943"/>
        <w:gridCol w:w="3825"/>
        <w:gridCol w:w="1260"/>
        <w:gridCol w:w="1152"/>
        <w:gridCol w:w="8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Утверждено решением о бюджете Грачевского муниципального района на    2012 год с учетом внесенных измене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2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принятому пла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rPr>
            </w:pPr>
            <w:r>
              <w:rPr>
                <w:b/>
                <w:sz w:val="22"/>
                <w:szCs w:val="22"/>
              </w:rPr>
              <w:t>000 1 00 00000 00 0000</w:t>
            </w:r>
            <w:r>
              <w:rPr>
                <w:b/>
              </w:rPr>
              <w:t xml:space="preserve">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6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349,7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1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6503,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1 0200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8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03,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1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8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37,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2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3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4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5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7,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2000 00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859,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5 02010 02 1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816,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2020 02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5 03000 00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05 0301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302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8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08 0300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8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8 03010 01 0000 1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 по делам, рассматриваемым в судах общей юрисди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8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10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11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33,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5000 00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9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33,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5010 00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41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13 10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41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11 05030 00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6,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31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35 05 18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сдачу в аренду имущества, находящегося в оперативном управлении  муниципальных органов местного самоуправления, в части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1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12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ПРИ ПОЛЬЗОВАНИИ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00 01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3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2 01010 01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20 01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30 01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00 112 01040 01 0000 120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9,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50 01 0000 12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3 0000 00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000 00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6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26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990 00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6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26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995 05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ие доходы от оказания платных услуг (работ) получателями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6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26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2000 00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2999 00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2995 05 0000 1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4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4,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4 02050 05 0000 4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47,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2052 05 0000 4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2053 05 0000 4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6000 00 0000 4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77,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6010 00 0000 4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77,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4 06013 10 0000 43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77,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6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НЫЕ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16 03000 00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0301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законодательства о налогах и сборах, предусмотренные стать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00 116 03030 01 0000 140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0600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1000 00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1000 05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5000 00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506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000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003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2000 00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2000 05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43000 01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90000 00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7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90050 05 0000 14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7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7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7 05000 00 0000 18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05050 05 0000 18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200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048,8</w:t>
            </w:r>
            <w:r>
              <w:rPr>
                <w:b/>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3636,5</w:t>
            </w:r>
            <w:r>
              <w:rPr>
                <w:b/>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2 02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631,4</w:t>
            </w:r>
            <w:r>
              <w:rPr>
                <w:b/>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366,44</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1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та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34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34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202 01001 00 0000 151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56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856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1001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местным бюджетам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56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856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1003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5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1003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местным бюджетам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5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1009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1009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2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926,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926,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051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реализацию федеральных целев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01,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051 05 0149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бсидии бюджетам муниципальных районов на реализацию Федеральной целевой программы на модернизацию регионально-муниципальных систем дошкольного образования в рамках федеральной целевой программы «Развитие образования на 2011-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01,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145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региональных систем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18,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418,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145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18,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18,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999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6,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6,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2999 05 000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за счет средств краевого бюджета на формирование районного фонда финансовой поддержки поселений и финансовое обеспечений решения вопросов местного значения</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6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999 05 001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проведение мероприятий по обеспечению противопожарной безопасности учреждений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5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999 05 0031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мероприятия по проведению капитального ремонта зданий и сооружений муниципальных учреждений культуры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4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84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02999 05 011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создание единых дежурно-диспетчерских служб муниципальных образований Ставропольского края и системы обеспечения вызова экстренных служб по единому номеру «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1,9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91,9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999 05 0136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на проведение капитального ремонта и выполнения работ по оснащению групп детских дошкольных учреждений в рамках подпрограммы «Развитие сети дошкольных образовательных учреждений в Ставропольском крае на 2010-2013 годы «Краевая целевая программа «Развитие образования в Ставропольском крае на 2010-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9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55,9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3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150,3</w:t>
            </w:r>
            <w:r>
              <w:rPr>
                <w:b/>
                <w:color w:val="000000"/>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929,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1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плату жилищно-коммунальных услуг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01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4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r>
              <w:rPr>
                <w:color w:val="00000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7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04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w:t>
            </w:r>
            <w:r>
              <w:rPr>
                <w:color w:val="00000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7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7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составление  списков кандидатов в присяжные заседатели федеральных судов общей юрисдикц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07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списков кандидатов в присяжные заседатели федеральных судов общей юрисдикц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12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12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13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9,9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99,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13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9,9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99,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1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ежемесячное денежное вознаграждение за классное рук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62,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06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1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6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06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2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751,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679,4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2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751,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679,4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1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3024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венции местным бюджетам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698,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1681,9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rHeight w:val="1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4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698,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681,9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22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животноводческой продукции (кроме субсидий гражданам, ведущим личное  подсоб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85,7</w:t>
            </w:r>
            <w:r>
              <w:rPr>
                <w:color w:val="00000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701,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2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Ставропольского края в области здравоохранения» по предоставлению мер социальной поддержки граждан, страдающих социально-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0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24 15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в области здравоохранения» по предоставлению мер социальной поддержки детям в возрасте до 3 лет в виде бесплатного обеспечения лекар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7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25 15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в области здравоохранения» по предоставлению мер социальной поддержки детям в возрасте до 3 лет по обеспечению питанием, в том числе, через специальные пункты питания, по заключению врач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6 15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по организации и осуществлению деятельности по опеке и попечительству» в области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7 15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полнение передаваемых полномочий субъектов РФ на реализацию Закона Ставропольского края «О нормативах расходов на реализацию федерального государственного общеобразовательного стандарта в муниципальных общеобразовательных учреждениях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823,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982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организации и осуществлению деятельности по опеке и попечительству» в области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6,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96,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социальной поддержке детей-инвалидов» на обучение детей-инвалидов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63" w:leader="none"/>
              </w:tabs>
              <w:rPr/>
            </w:pPr>
            <w:r>
              <w:rPr>
                <w:sz w:val="22"/>
                <w:szCs w:val="22"/>
              </w:rPr>
              <w:t xml:space="preserve">000 </w:t>
              <w:tab/>
              <w:t>2 02 03024 05 0032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переносчиками Крымской геморрагической лихорадки в природных биотоп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4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5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плату части стоимости приобретаемых минеральных удобрений за счет средств краев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6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72,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5,4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9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1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605,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42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02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4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поддержки отдельных категорий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2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92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5 15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по                формированию, содержанию и использованию Архивного фонда С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0,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40,7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7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7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лату субсидий гражданам на возмещение части стоимости затрат при внесении в почву органических удобрений и мелиора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66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45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45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67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3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2637,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9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52,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186,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117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здравоохранения» на организацию оказания медицинской помощи на территории Ставропольского края в муниципальных учреждениях здравоохранения, поддержание материально-технической базы объектов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55,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555,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4 05 012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региональных программ  модернизации здравоохранения субъектов РФ в части укрепления материально-технической базы медицинских учреждений за счет средств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200,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125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внедрения стандартов медицинской помощи, повышения доступности амбулаторн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7,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47,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4 05 0131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отдельными государственными полномочиями в области здравоохранения» по предоставлению  мер социальной поддержки беременным женщинам и кормящим матерям по обеспечению полноценным питанием, в том числе через специальные пункты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6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9,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9,2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6 05 0058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5,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6 05 0059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9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09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7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22,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722,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7 05 0055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опекуну (попечи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64,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64,3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7 05 0056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8,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8,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9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5,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51,5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rHeight w:val="23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9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Ставропольского края, реализующих основную общеобразовательную программу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5,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51,5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rHeight w:val="23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46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46 05 006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г. на срок до 8 лет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3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46 05 0061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г. на срок до 8 лет за счет средств краев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48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компенсацию части затрат на приобретение средств хим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2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48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затрат на приобретение средств хим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2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53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в на выплату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8,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53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е </w:t>
            </w:r>
            <w:r>
              <w:rPr>
                <w:sz w:val="22"/>
                <w:szCs w:val="22"/>
              </w:rPr>
              <w:t>пособие на ребенка военнослужащего, проходящего военную службу по призы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8,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55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56,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55 05 009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оказывающим амбулаторную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3,9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83,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55 05 0094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оказывающим медицинскую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2,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72,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4 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81,6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7,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025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на комплектование книжных фондов библиотек  муниципальных образов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025 05 0072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за счет средств краев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202 04999 00 0000 151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46,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999 05 007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4999 05 0064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чие межбюджетные трансферты, передаваемые бюджетам муниципальных районов на содержание депутатов Думы СК и их помощн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3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999 05 0132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на обеспечение специализированным молоком детей из малоимущих семей, обучающихся в 1-4 классах муниципальных 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9,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999 05 0139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на обеспечение расходов, связанных с повышением в 2012 году фонда оплаты труда работников муниципальных образовательных учреждений Ставропольского края, реализующих программы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4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17,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900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безвозмездные поступления от других бюджетов бюджет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9020 00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бюджет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9,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29,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9024 05 0063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9,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29,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2 07 00000 00 0000 18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7</w:t>
            </w:r>
            <w:r>
              <w:rPr>
                <w:b/>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00 207 05000 05 0208 151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учреждениям, находящимся в ведении исполнительных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3,7</w:t>
            </w: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19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зврат остатков субсидий, субвенций и иных межбюджетных трансфертов, имеющих целевое назначение,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6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19 05000 05 0000 1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3,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893,6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850 00000 00 0000 00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015,3</w:t>
            </w:r>
            <w:r>
              <w:rPr>
                <w:b/>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7986,2</w:t>
            </w:r>
            <w:r>
              <w:rPr>
                <w:b/>
                <w:color w:val="00000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w:t>
            </w:r>
          </w:p>
        </w:tc>
      </w:tr>
    </w:tbl>
    <w:p>
      <w:pPr>
        <w:pStyle w:val="Normal"/>
        <w:jc w:val="center"/>
        <w:rPr>
          <w:b/>
          <w:b/>
        </w:rPr>
      </w:pPr>
      <w:r>
        <w:rPr>
          <w:b/>
        </w:rPr>
      </w:r>
    </w:p>
    <w:p>
      <w:pPr>
        <w:pStyle w:val="Normal"/>
        <w:jc w:val="center"/>
        <w:rPr>
          <w:b/>
          <w:b/>
        </w:rPr>
      </w:pPr>
      <w:r>
        <w:rPr>
          <w:b/>
        </w:rPr>
      </w:r>
    </w:p>
    <w:p>
      <w:pPr>
        <w:pStyle w:val="ConsNormal"/>
        <w:spacing w:lineRule="exact" w:line="240"/>
        <w:ind w:hanging="0"/>
        <w:rPr>
          <w:rFonts w:eastAsia="Arial"/>
          <w:sz w:val="28"/>
          <w:szCs w:val="28"/>
        </w:rPr>
      </w:pPr>
      <w:r>
        <w:rPr>
          <w:rFonts w:eastAsia="Arial"/>
          <w:sz w:val="28"/>
          <w:szCs w:val="28"/>
        </w:rPr>
        <w:t xml:space="preserve">                                                          </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Грачевского </w:t>
      </w:r>
    </w:p>
    <w:p>
      <w:pPr>
        <w:pStyle w:val="ConsNormal"/>
        <w:spacing w:lineRule="exact" w:line="240"/>
        <w:ind w:hanging="0"/>
        <w:rPr/>
      </w:pPr>
      <w:r>
        <w:rPr>
          <w:rFonts w:cs="Times New Roman" w:ascii="Times New Roman" w:hAnsi="Times New Roman"/>
          <w:sz w:val="28"/>
          <w:szCs w:val="28"/>
        </w:rPr>
        <w:t>муниципального района                                                            Г.А. Голембовска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8"/>
      <w:szCs w:val="24"/>
    </w:rPr>
  </w:style>
  <w:style w:type="character" w:styleId="Hl41">
    <w:name w:val="hl41"/>
    <w:qFormat/>
    <w:rPr>
      <w:b/>
      <w:bCs/>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24:00Z</dcterms:created>
  <dc:creator>GrLuVV</dc:creator>
  <dc:description/>
  <cp:keywords/>
  <dc:language>en-US</dc:language>
  <cp:lastModifiedBy>777</cp:lastModifiedBy>
  <cp:lastPrinted>2013-07-04T16:09:00Z</cp:lastPrinted>
  <dcterms:modified xsi:type="dcterms:W3CDTF">2013-07-04T12:11:00Z</dcterms:modified>
  <cp:revision>264</cp:revision>
  <dc:subject/>
  <dc:title/>
</cp:coreProperties>
</file>