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</w:t>
      </w:r>
      <w:r>
        <w:rPr>
          <w:bCs/>
          <w:sz w:val="28"/>
        </w:rPr>
        <w:t>Приложение 16</w:t>
      </w:r>
    </w:p>
    <w:p>
      <w:pPr>
        <w:pStyle w:val="Normal"/>
        <w:spacing w:lineRule="exact" w:line="24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3 год и  на плановый                                                                                                                          период 2014 и 2015 годов»</w:t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 xml:space="preserve">ИНЫЕ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межбюджетные трансферты на обеспечение сбалансированности бюджетов поселений на плановый период 2014 и 2015 годов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45"/>
        <w:gridCol w:w="1574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trHeight w:val="28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5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5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6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1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93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0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49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6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01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94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Тугулук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6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27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42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9535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рачевского</w:t>
      </w:r>
    </w:p>
    <w:p>
      <w:pPr>
        <w:pStyle w:val="Normal"/>
        <w:ind w:hanging="0"/>
        <w:rPr>
          <w:b/>
          <w:b/>
          <w:bCs/>
        </w:rPr>
      </w:pPr>
      <w:r>
        <w:rPr>
          <w:bCs/>
          <w:sz w:val="28"/>
          <w:szCs w:val="28"/>
        </w:rPr>
        <w:t>муниципального района                                                                 Г.А.Голембовская</w:t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7:00Z</dcterms:created>
  <dc:creator>KrFiTG</dc:creator>
  <dc:description/>
  <cp:keywords/>
  <dc:language>en-US</dc:language>
  <cp:lastModifiedBy>GRPANV</cp:lastModifiedBy>
  <cp:lastPrinted>2012-10-27T16:49:00Z</cp:lastPrinted>
  <dcterms:modified xsi:type="dcterms:W3CDTF">2012-11-29T11:14:00Z</dcterms:modified>
  <cp:revision>13</cp:revision>
  <dc:subject/>
  <dc:title>ООО «Кока – Кола Боттлерс» </dc:title>
</cp:coreProperties>
</file>