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20"/>
          <w:tab w:val="left" w:pos="5550" w:leader="none"/>
          <w:tab w:val="center" w:pos="7300" w:leader="none"/>
        </w:tabs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6 </w:t>
      </w:r>
    </w:p>
    <w:p>
      <w:pPr>
        <w:pStyle w:val="ConsNormal"/>
        <w:tabs>
          <w:tab w:val="clear" w:pos="720"/>
          <w:tab w:val="left" w:pos="5550" w:leader="none"/>
          <w:tab w:val="center" w:pos="7300" w:leader="none"/>
        </w:tabs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4962" w:right="0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Грачевского       муниципального района                 Ставропольского края «О бюджете Грачевского муниципального         района Ставропольского края             на 2013 год и на плановый                период 2014 и 2015 годов»</w:t>
      </w:r>
    </w:p>
    <w:p>
      <w:pPr>
        <w:pStyle w:val="Normal"/>
        <w:ind w:left="4962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left="4962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62" w:firstLine="709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ных администраторов источников финансирования дефицита местного бюджета - органов администрации Грачевского муниципального района</w:t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44"/>
        <w:gridCol w:w="3827"/>
      </w:tblGrid>
      <w:tr>
        <w:trPr>
          <w:trHeight w:val="298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местного 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главного  администрато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2 00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учение кредитов от кредитных организаций муниципальным районом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2 0000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гашение бюджетом муниципального района  кредитов от кредитных организаций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3 00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учение кредитов от других бюджетов системы Российской Федерации  муниципальным районом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3 00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  <w:t>Начальник финансового упра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  <w:t>администрации Грачевского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  <w:t>муниципального района                                                              Г.А.Голем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993"/>
      <w:gridCol w:w="3123"/>
      <w:gridCol w:w="5240"/>
    </w:tblGrid>
    <w:tr>
      <w:trPr>
        <w:trHeight w:val="76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pacing w:val="-6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14:00Z</dcterms:created>
  <dc:creator>Пользователь</dc:creator>
  <dc:description/>
  <cp:keywords/>
  <dc:language>en-US</dc:language>
  <cp:lastModifiedBy>GRPANV</cp:lastModifiedBy>
  <cp:lastPrinted>2012-10-27T10:33:00Z</cp:lastPrinted>
  <dcterms:modified xsi:type="dcterms:W3CDTF">2012-11-22T08:32:00Z</dcterms:modified>
  <cp:revision>110</cp:revision>
  <dc:subject/>
  <dc:title>Перечень администраторов доходов, зачисляемых в федеральный бюджет</dc:title>
</cp:coreProperties>
</file>