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exact" w:line="240"/>
        <w:rPr/>
      </w:pPr>
      <w:r>
        <w:rPr>
          <w:sz w:val="28"/>
          <w:szCs w:val="28"/>
        </w:rPr>
        <w:t>проведения публичных слушаний по проекту решения совета Грачевского муниципального района Ставропольского края   «О бюджете Грачевского муниципального района Ставропольского края на 2013 год и на плановый период 2014 и 2015 годов» с участием представителей общественности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ата проведения – 2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1.20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 xml:space="preserve"> г.                                                                           Время проведения – 10.00 час.                                                                                  Место проведения – большой зал администрации Грачевского                                                                        муниципального район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Н.И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. жители района, представители политических партий «Единая Россия», «Справедлив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бюджете Грачевского муниципального района Ставропольского края на 2013 год и на плановый период 2014 и 2015 годов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3 год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на плановый период 2014 и 2015 годов</w:t>
      </w:r>
      <w:r>
        <w:rPr>
          <w:sz w:val="28"/>
        </w:rPr>
        <w:t>» размещен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64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Т.В.Москвитин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- 64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Е.А.Молибога – Предлагаю избрать  секретарем Н.И.Воробьеву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Воробьеву Наталь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.В. Пономарева – Предлагаю предоставить слово для доклада – до 25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5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.В.Шалыгин – слово для прочтения проекта решения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3 год и на плановый период 2014 и 2015 годов» предоставляется начальнику финансового управления администрации Грачевского муниципального района Ставропольского края Голембовской Галине Анатоль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>ачальника финансового управления администрации Грачевского муниципального района Голембовскую Галину Анато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  бюджете Грачевского муниципального района Ставропольского края на 2013 год и на плановый период 2014 и 2015 годов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В.А. Мельников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3 год и на плановый период 2014 и 2015 годов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3 год и на плановый период 2014 и 2015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    -6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Н.И.Вороб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7:00Z</dcterms:created>
  <dc:creator>*</dc:creator>
  <dc:description/>
  <cp:keywords/>
  <dc:language>en-US</dc:language>
  <cp:lastModifiedBy>Кутепова</cp:lastModifiedBy>
  <cp:lastPrinted>2010-04-05T11:43:00Z</cp:lastPrinted>
  <dcterms:modified xsi:type="dcterms:W3CDTF">2012-12-04T14:17:00Z</dcterms:modified>
  <cp:revision>2</cp:revision>
  <dc:subject/>
  <dc:title>                                              ПРОТОКОЛ</dc:title>
</cp:coreProperties>
</file>