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584"/>
        <w:gridCol w:w="708"/>
        <w:gridCol w:w="1843"/>
        <w:gridCol w:w="1681"/>
        <w:gridCol w:w="971"/>
      </w:tblGrid>
      <w:tr>
        <w:trPr>
          <w:trHeight w:val="567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2" w:type="dxa"/>
            <w:gridSpan w:val="3"/>
            <w:tcBorders/>
            <w:vAlign w:val="bottom"/>
          </w:tcPr>
          <w:p>
            <w:pPr>
              <w:pStyle w:val="Normal"/>
              <w:ind w:left="-47" w:firstLine="47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2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175" w:hanging="175"/>
              <w:jc w:val="right"/>
              <w:rPr/>
            </w:pPr>
            <w:r>
              <w:rPr>
                <w:sz w:val="28"/>
                <w:szCs w:val="28"/>
              </w:rPr>
              <w:t>к решению Совета Грачевского муниципального района                 Ставропольского края              «О бюджете Грачевского                           муниципального                     района  Ставропольского края                                    на 2013 год и плановый                                  период 2014 и 2015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77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>Перечень                                                                                                               районных целевых и ведомственных  целевых  программ в плановом периоде 2014 и 2015 годов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Развитие культуры в Грачевском муниципальном районе Ставропольского края на 2013-2015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йонная целевая программа «Противодействие коррупции в сфере деятельности  органов местного самоуправления  Грачевского муниципального района Ставропольского края на 2010-2014годы»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Развитие информационного общества в Грачевском муниципальном районе Ставропольского края на 2011-2014годы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Развитие и поддержка малого и среднего предпринимательства в Грачевском муниципальном районе на 2012-2015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Развитие потребительского рынка и услуг в Грачевском муниципальном районе на 2012-2015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Обеспечение безопасности дорожного движения  в Грачевском районе на 2013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Доступная среда в Грачевском муниципальном районе Ставропольского края на 2013 -2015годы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Профилактика терроризма и экстремизма на территории Грачевского муниципального района Ставропольского края на 2012-2014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Профилактика наркомании и противодействие незаконному обороту наркотиков на территории Грачевского района на 2013-2015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,4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,00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рач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Г.А. Голембо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15:00Z</dcterms:created>
  <dc:creator>GRMEES</dc:creator>
  <dc:description/>
  <cp:keywords/>
  <dc:language>en-US</dc:language>
  <cp:lastModifiedBy>GrGoGA</cp:lastModifiedBy>
  <cp:lastPrinted>2012-10-27T15:37:00Z</cp:lastPrinted>
  <dcterms:modified xsi:type="dcterms:W3CDTF">2012-11-02T08:10:00Z</dcterms:modified>
  <cp:revision>25</cp:revision>
  <dc:subject/>
  <dc:title>Приложение</dc:title>
</cp:coreProperties>
</file>