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РАЙОН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О бюджете Грачевского муниципального района Ставропольского края на 2013 год и на плановый период 2014 и 201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вет Грачевского муниципального района Ставропольского края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рачевского муниципального района Ставропольского края (далее – местный бюджет) на 2013 год и на плановый период 2014 и 2015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местного бюджета на 2013 год в сумме 526907,57  тыс. рублей, на 2014 год – в сумме 554301,16 тыс. рублей и на 2015 год – в сумме 584981,4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местного бюджета на 2013 год в сумме 526907,57    тыс. рублей, на 2014 год – в сумме   554301,16 тыс. рублей, и на 2015 год – в сумме 584981,49 тыс. рублей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твердить источники финансирования дефицита местного бюджета на 2013 год согласно приложению 1 к настоящему решению и на плановый период 2014 и 2015 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ормативы зачисления доходов в местный бюдж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Утвердить нормативы зачисления доходов в местный бюджет на 2013 год и на плановый период 2014 и 2015 годов согласно приложению 3 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Утвердить перечень главных администраторов доходов местного бюджета – органов местного самоуправления, органов администрации  Грачевского муниципального района Ставропольского края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Утвердить перечень главных администраторов доходов местного бюджета – органов местного самоуправления поселений Грачевского района Ставропольского края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Утвердить перечень главных администраторов источников финансирования местного бюджета – органов администрации Грачевского муниципального района Ставропольского края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спределение доходов местного бюджета на 2013 год и на плановый период 2014 и 2015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Утвердить распределение доходов местного бюджета в соответствии с классификацией доходов бюджетов бюджетной классификации Российской Федерации на 2013 год согласно приложению 7 к настоящему решению и на плановый период 2014 и 2015 годов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бъем межбюджетных трансфертов, получаемых из других бюджетов бюджетной системы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 Учесть в составе доходо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, на 2013 год в сумме  452455,69 тыс. рублей, на 2014 год – в сумме 473820,16  тыс. рублей и на 2015 год – в сумме  498077,59 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налоговые доходы местного бюджет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1. Установить, что 10 процентов прибыли муниципальных унитарных предприятий Грачевского муниципального района, оставшейся после уплаты ими налогов и сборов и иных обязательных платежей, подлежат отчислению указанными предприятиями в бюджет муниципального района по итогам отчетного года в двадцатидневный срок после сдачи налоговой декларации по налогу на прибыль  организаций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7. Бюджетные ассигнования местного бюджета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7.1. Утвердить распределение бюджетных ассигнований по разделам и подразделам, целевым статьям и видам расходов бюджетной классификации Российской Федерации в ведомственной структуре расходов местного бюджета на 2013 год согласно приложению 9 к настоящему решению и на плановый период 2014 и 2015 годов согласно приложению 10 к настоящему решению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7.2. 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районных целевых и ведомственных целевых программ, финансирование которых осуществляется в 2013 году, согласно приложению 11 к настоящему решению и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районных целевых и ведомственных целевых программ, финансирование которых осуществляется в плановом периоде 2014 и 2015 годов, согласно приложению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7.3. Утвердить общий объем бюджетных ассигнований на исполнение публичных нормативных обязательств на 2013 год в сумме 140485,83  тыс. рублей, на 2014 год в сумме 161270,83 тыс. рублей и на 2015 год в сумме 180641,43 тыс. рубле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7.4. Приоритетными расходами местного бюджета являются: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населения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медикаменты, перевязочные средства и прочие лечебные расходы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родукты питания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субсидии муниципальным бюджетным учреждениям Грачевского муниципального района Ставропольского края на выполнение муниципального задания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Главным распорядителям средств местного бюджета обеспечить направление средств местного бюджета на финансирование указанных расходов в 2013 году и в плановом периоде 2014 и 2015 годов в первоочередном порядке в пределах доведенных лимитов бюджетных обязательст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Грачев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собенности исполнения местного бюджета в 2013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местного бюджета, связанные с резервированием средств в составе утвержденных бюджетных ассигнова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средств на обеспечение дополнительных муниципальных гарантий и выплату единовременного поощрения в связи с выходом на трудовую пенсию лиц, замещающих (замещавших) муниципальные должности Грачевского муниципального района, должности муниципальной службы Грачевского муниципального района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, предусмотренных администрации Грачевского муниципального района по разделу "Общегосударственные вопросы", подразделу "Другие общегосударственные вопросы", целевой статье расходов "Расходы на обеспечение гарантий муниципальных служащих в соответствии с законодательством Ставропольского края"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бюджетной классификации Российской Федерации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пределение средств на обеспечение деятельности органов администрации Грачевского муниципального района в связи с изменением их структуры в соответствии с объемом закрепляемых полномочий (с объемом закрепляемых функций), предусмотренных по подразделу "Другие общегосударственные вопросы" раздела "Общегосударственные вопросы" бюджетной классификац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пределение средств на проведение мероприятий по молодежной политики и организации оздоровительной кампании детей, предусмотренных администрации Грачевского муниципального района по подразделу «Молодежная политика и оздоровление детей» раздела «Образование» бюджетной классификац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аспределение средств на проведение мероприятий в области физической культуры, предусмотренных администрации Грачевского муниципального района по подразделу «Физическая культура» раздела «Физическая культура и спорт» бюджетной классификаци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ерераспределение бюджетных ассигнований при изменении бюджетной классификаци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ерераспределение бюджетных ассигнований на основании уведомлений о бюджетных ассигнованиях, поступивших от главных распорядителей средств бюджета Ставропольского края, в части уточнения наименования целевых статей расходов и видов расходов бюджетной классификаци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в местном бюджете на реализацию районных целевых и ведомственных целевых программ, в случае изменения состава районных целевых и ведомственных целевых программ, обусловленного их объединением и (или) изменением мероприятий районной целевой и ведомственной целевой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средств, предусмотренных главным распорядителям средств местного бюджета на предоставление муниципальным бюджетным учреждениям Грачевского муниципального района Ставропольского края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 бюджетной классификации Российской Федерации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8.3. Органы а</w:t>
      </w:r>
      <w:r>
        <w:rPr>
          <w:sz w:val="28"/>
          <w:szCs w:val="28"/>
        </w:rPr>
        <w:t>дминистрация Грачевского муниципального района Ставропольского края не вправе направлять бюджетные ассигнования, предусмотренные в местном бюджете на софинансирование с бюджетом Ставропольского края, в размерах, превышающих долю софинансирования с бюджетом Ставропольского края, на иные цели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8.4. Установить, что в 2013 году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 и земельного налога, для направления их на иные цели без внесения изменений в настоящее решение не допускаетс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8.5. Установить, что в 2013 году лимиты бюджетных обязательств по расходам, финансовое обеспечение которых в соответствии с настоящим решением осуществляется в порядке, устанавливаемом нормативными правовыми актами Правительства Российской Федерации и (или) Правительства Ставропольского края, доводятся до главных распорядителей средств местного бюджета после издания соответствующего нормативного правового акта Правительства Российской Федерации и (или) Правительств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едоставление дотаций и иных межбюджетных трансфертов бюджетам поселений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бюджетам поселений на выравнивание бюджетной обеспеченности из районного Фонда финансовой поддержки поселений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еляемых в 2013 году в сумме   2703 тыс. рублей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3 к настоящему решению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на плановый период 2014 и 2015 годов в сумме 2694  тыс. рублей и  4883 тыс. рублей соответственно согласно приложению 14 к настоящему решению.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на обеспечение сбалансированности бюджетов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3 год согласно приложению 15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к настоящему решению в сумме 2432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4 и 2015 годов согласно приложению 16 к настоящему решению в сумме 24246 тыс. рублей и 19535 тыс. рублей соответственно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Долговая политика и муниципальный долг Грачевского муниципального района Ставропольского кр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Установить предельный объем муниципального  долга Грачевского муниципального района Ставропольского края в 2013 году в сумме 0 тыс. рублей, в 2014 году – в сумме 0 тыс. рублей и в 2015 году – в сумме 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2. Установить верхний предел муниципального  долга Грачевского муниципального района Ставропольского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4 года по долговым обязательствам Грачевского муниципального района Ставропольского края – в сумме 0 тыс. рублей, в том числе по муниципальным гарантиям в сумме 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5 года по долговым обязательствам Грачевского муниципального района Ставропольского края – в сумме 0 тыс. рублей, в том числе по муниципальным гарантиям в сумме 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года по долговым обязательствам Грачевского муниципального района Ставропольского края – в сумме 0 тыс. рублей, в том числе по муниципальным гарантиям в сумме 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3. Утвердить Программу муниципальных заимствований Грачевского муниципального района  Ставропольского края на 2013 год согласно приложению 17 к настоящему решению и Программу муниципальных заимствований Грачевского муниципального района Ставропольского края на плановый период 2014 и 2015 годов согласно приложению 1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4. Установить предельный объем расходов на обслуживание муниципального долга Грачевского муниципального района Ставропольского края в 2013 году в сумме 0 тыс. рублей, в 2014 году – в сумме 0 тыс. рублей и в 2015 году –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 Особенности использования в 2013 году бюджетных ассигнований по обеспечению деятельности органов администрации Грачевского муниципального района  Ставропольского края и муниципальных казенных учреждений Грачевского муниципального района Ставропольского края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11.1.Органы администрации Грачевского муниципального района Ставропольского края не вправе принимать в 2013 году решения, приводящие к увеличению численности муниципальных служащих Грачевского муниципального района Ставропольского края и работников муниципальных казенных учреждений Грачевского муниципального район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В.В. Шал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-24" w:right="-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 Грачевка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 ноября 2012 года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-</w:t>
      </w:r>
      <w:r>
        <w:rPr>
          <w:sz w:val="28"/>
          <w:szCs w:val="28"/>
          <w:lang w:val="en-US"/>
        </w:rPr>
        <w:t>III</w:t>
      </w:r>
    </w:p>
    <w:p>
      <w:pPr>
        <w:pStyle w:val="ConsNormal"/>
        <w:ind w:left="-2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5041" w:hanging="0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7902;fld=134;dst=103319" TargetMode="External"/><Relationship Id="rId3" Type="http://schemas.openxmlformats.org/officeDocument/2006/relationships/hyperlink" Target="consultantplus://offline/main?base=RLAW077;n=37902;fld=134;dst=103319" TargetMode="External"/><Relationship Id="rId4" Type="http://schemas.openxmlformats.org/officeDocument/2006/relationships/hyperlink" Target="consultantplus://offline/main?base=RLAW077;n=36296;fld=134;dst=100108" TargetMode="External"/><Relationship Id="rId5" Type="http://schemas.openxmlformats.org/officeDocument/2006/relationships/hyperlink" Target="consultantplus://offline/main?base=RLAW077;n=37902;fld=134;dst=10445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8:00Z</dcterms:created>
  <dc:creator>Петров</dc:creator>
  <dc:description/>
  <cp:keywords/>
  <dc:language>en-US</dc:language>
  <cp:lastModifiedBy>Кутепова</cp:lastModifiedBy>
  <cp:lastPrinted>2012-11-02T15:44:00Z</cp:lastPrinted>
  <dcterms:modified xsi:type="dcterms:W3CDTF">2012-11-30T08:18:00Z</dcterms:modified>
  <cp:revision>2</cp:revision>
  <dc:subject/>
  <dc:title>И</dc:title>
</cp:coreProperties>
</file>