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615"/>
        <w:gridCol w:w="2160"/>
        <w:gridCol w:w="61"/>
        <w:gridCol w:w="178"/>
      </w:tblGrid>
      <w:tr>
        <w:trPr>
          <w:trHeight w:val="567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47" w:firstLine="47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8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района                 Ставропольского края «О бюджете Грачевского муниципального                     района   Ставропольского края                                    на 2013 год и плановый                                  период 2014 и 201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йонных целевых и ведомственных  целевых  программ на 2013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7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Развитие образования в Грачевском муниципальном районе Ставропольского края на 2011-2013годы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7,1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7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правонарушений в Грачевском районе Ставропольского края на 2011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Развитие физической культуры и спорта в Грачевском муниципальном районе на 2011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9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Энергосбережение, развитие возобновляемых источников энергии в Грачевском районе Ставропольского края на 2010-2013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Развитие культуры в Грачевском муниципальном районе Ставропольского края на 2013-2015годы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Развитие муниципальной службы  в Грачевском муниципальном районе Ставропольского  края на 2011-2013годы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йонная целевая программа «Противодействие коррупции в сфере деятельности  органов местного самоуправления  Грачевского муниципального района Ставропольского края на 2010-2014годы»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Развитие информационного общества в Грачевском муниципальном районе Ставропольского края на 2011-2014годы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Развитие и поддержка малого и среднего предпринимательства в Грачевском муниципальном районе на 2012-2015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Развитие потребительского рынка и услуг в Грачевском муниципальном районе на 2012-2015годы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йонная целевая программа «Обеспечение безопасности дорожного движения  в Грачевском районе на 2013-2014 годы»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Доступная среда в Грачевском муниципальном районе Ставропольского края на 2013 -2015годы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терроризма и экстремизма на территории Грачевского муниципального района Ставропольского края на 2012-2014годы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Профилактика наркомании и противодействие незаконному обороту наркотиков на территории Грачевского района на 2013-2015годы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9,8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Г.А. Големб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15:00Z</dcterms:created>
  <dc:creator>GRMEES</dc:creator>
  <dc:description/>
  <cp:keywords/>
  <dc:language>en-US</dc:language>
  <cp:lastModifiedBy>GrGoGA</cp:lastModifiedBy>
  <cp:lastPrinted>2012-10-22T18:26:00Z</cp:lastPrinted>
  <dcterms:modified xsi:type="dcterms:W3CDTF">2012-11-02T08:10:00Z</dcterms:modified>
  <cp:revision>20</cp:revision>
  <dc:subject/>
  <dc:title>Приложение</dc:title>
</cp:coreProperties>
</file>