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рачевского муниципального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йона Ставропольского края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О бюджете Грачевского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муниципального района                      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на 2013 год и на плановый                         период 2014-2015 годов»    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3544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Ы</w:t>
      </w:r>
    </w:p>
    <w:p>
      <w:pPr>
        <w:pStyle w:val="ConsNormal"/>
        <w:spacing w:lineRule="exact" w:line="240"/>
        <w:ind w:left="3544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й от неналоговых доходов в местный  бюджет  на  2013 год                       и на плановый период 2014 и 2015 годов</w:t>
      </w:r>
    </w:p>
    <w:p>
      <w:pPr>
        <w:pStyle w:val="ConsNormal"/>
        <w:spacing w:lineRule="exact" w:line="240"/>
        <w:ind w:left="5387" w:right="0" w:hanging="538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538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роценты)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4518"/>
        <w:gridCol w:w="1520"/>
      </w:tblGrid>
      <w:tr>
        <w:trPr>
          <w:trHeight w:val="3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рмативы отчислений</w:t>
            </w:r>
          </w:p>
        </w:tc>
      </w:tr>
      <w:tr>
        <w:trPr>
          <w:trHeight w:val="3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 113 02065 05 0000 130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3 02995 05 2000 13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color w:val="000000"/>
              </w:rPr>
              <w:t>Платежи, взимаемые органами  местного самоуправления (организациями) муниципальных районов за выполнение  определенных функций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00 1 16 23051 05 0000 14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00 1 16 23052 05 0000 14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color w:val="000000"/>
              </w:rPr>
              <w:t>Доходы от возмещения ущерба при возникновении иных страховых случаев, когда  выгодоприобретателями  выступают получатели средств бюджетов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000  1 17 01050 05 0000 18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00 1 17 02020 05 0000 18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00 1 17 12050 05 0000 18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</w:rPr>
              <w:t>Целевые отчисления от лотерей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>Начальник финансового управления</w:t>
      </w:r>
    </w:p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>администрации Грачевского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</w:rPr>
        <w:t>муниципального района                                                             Г.А.Голем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41:00Z</dcterms:created>
  <dc:creator>Падалка Наталья</dc:creator>
  <dc:description/>
  <cp:keywords/>
  <dc:language>en-US</dc:language>
  <cp:lastModifiedBy>GRPANV</cp:lastModifiedBy>
  <cp:lastPrinted>2012-10-27T16:33:00Z</cp:lastPrinted>
  <dcterms:modified xsi:type="dcterms:W3CDTF">2012-11-29T08:49:00Z</dcterms:modified>
  <cp:revision>96</cp:revision>
  <dc:subject/>
  <dc:title>Приложение 5</dc:title>
</cp:coreProperties>
</file>