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ConsNormal"/>
        <w:tabs>
          <w:tab w:val="clear" w:pos="708"/>
          <w:tab w:val="center" w:pos="7512" w:leader="none"/>
        </w:tabs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Грачевского</w:t>
      </w:r>
    </w:p>
    <w:p>
      <w:pPr>
        <w:pStyle w:val="ConsNormal"/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Грачевского муниципального   района Ставропольского края       на 2013 год и плановый                период 2014 и 2015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а муниципального района в соответствии с классификаци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ов бюджетной классификации Российской Федерации на 2013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1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187,88</w:t>
            </w:r>
          </w:p>
        </w:tc>
      </w:tr>
      <w:tr>
        <w:trPr>
          <w:trHeight w:val="5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756,1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56,18</w:t>
            </w:r>
          </w:p>
        </w:tc>
      </w:tr>
      <w:tr>
        <w:trPr>
          <w:trHeight w:val="4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8</w:t>
            </w:r>
          </w:p>
        </w:tc>
      </w:tr>
      <w:tr>
        <w:trPr>
          <w:trHeight w:val="7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74</w:t>
            </w:r>
          </w:p>
        </w:tc>
      </w:tr>
      <w:tr>
        <w:trPr>
          <w:trHeight w:val="6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</w:t>
            </w:r>
          </w:p>
        </w:tc>
      </w:tr>
      <w:tr>
        <w:trPr>
          <w:trHeight w:val="4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8 00000 00 0000 11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</w:tr>
      <w:tr>
        <w:trPr>
          <w:trHeight w:val="4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ИСПОЛЬЗОВАНИЯ ИМУЩЕСТВА,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2,6</w:t>
            </w:r>
          </w:p>
        </w:tc>
      </w:tr>
      <w:tr>
        <w:trPr>
          <w:trHeight w:val="4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left="-44" w:firstLine="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44" w:firstLine="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18"/>
        <w:gridCol w:w="17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11 05035 05 0000 1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12 01000 01 0000 1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00 113 01995 05 2003 13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 по родительской плат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0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00 114 06013 10 0000 43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 00 000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719,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00 202 000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455,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00 2 02 01000 00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тации бюджетам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8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1001 00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5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000 202 01001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 w:val="26"/>
                <w:szCs w:val="26"/>
              </w:rPr>
              <w:t>Дотация бюджетам муниципальных районов   на  выравнивание  бюджетной обеспеч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5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000 202 01003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8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1003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сбалансированности  бюдже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728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02 02000 00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2999 05 0008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 на формирование районных фондов финансовой поддержки поселений и обеспечение сбалансированности бюджетов поселений, дополнительное выравнивание бюджетной обеспеченности городских округ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06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00 00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909,19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 02 03001 05 0000 151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612,4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 02 03004 05 0000 151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5,5</w:t>
            </w:r>
          </w:p>
        </w:tc>
      </w:tr>
      <w:tr>
        <w:trPr>
          <w:trHeight w:val="18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07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4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12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13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2</w:t>
            </w:r>
          </w:p>
        </w:tc>
      </w:tr>
      <w:tr>
        <w:trPr>
          <w:trHeight w:val="13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21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879,51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22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961,2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                                 </w:t>
            </w: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24 05 0022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</w:t>
            </w:r>
            <w:r>
              <w:rPr>
                <w:bCs/>
                <w:spacing w:val="-6"/>
                <w:sz w:val="26"/>
                <w:szCs w:val="26"/>
              </w:rPr>
              <w:t>на выплату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89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26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 xml:space="preserve">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 w:val="26"/>
                <w:szCs w:val="26"/>
              </w:rPr>
              <w:t>организации и осуществлению деятельности по опеке и попечительству» в области здравоохра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,31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27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Ф на реализацию Закона Ставропольского края «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905,16</w:t>
            </w:r>
          </w:p>
        </w:tc>
      </w:tr>
      <w:tr>
        <w:trPr>
          <w:trHeight w:val="32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28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 xml:space="preserve"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К  по </w:t>
            </w:r>
            <w:r>
              <w:rPr>
                <w:bCs/>
                <w:spacing w:val="-6"/>
                <w:sz w:val="26"/>
                <w:szCs w:val="26"/>
              </w:rPr>
              <w:t xml:space="preserve">организации и осуществлению деятельности по опеке и попечительству» </w:t>
            </w:r>
            <w:r>
              <w:rPr>
                <w:sz w:val="26"/>
                <w:szCs w:val="26"/>
              </w:rPr>
              <w:t xml:space="preserve">в области образования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7,87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3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,96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                                      </w:t>
            </w: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32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асходы по организации и проведению мероприятий по борьбе 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33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8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35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на выплату субсидий  на оплату части стоимости приобретенных минеральных удобрений и средств защиты раст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36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администрирование переданных государственных полномочий в области сельского хозяй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81,2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38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34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3,2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1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62,6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2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4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3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 Ставропольского кр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65,73</w:t>
            </w:r>
          </w:p>
        </w:tc>
      </w:tr>
      <w:tr>
        <w:trPr>
          <w:trHeight w:val="17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4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333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 05 0045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венции бюджетам муниципальных районов</w:t>
            </w:r>
            <w:r>
              <w:rPr>
                <w:bCs/>
                <w:spacing w:val="-6"/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на реализацию Закона Ставропольского края  «О наделении органов местного самоуправления муниципальных образований 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,9</w:t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 05 0047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  в Ставропольском крае отдельными государственными полномочиями СК  по созданию комиссий по делам несовершеннолетних и защите их прав и организации деятельности таких комисси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02 03024 05 0066 151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38,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02 03024 05 0067 151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Ф на обеспечение мер социальной поддержки ветеранов труда и тружеников ты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1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24 05 009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1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47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 социальной защиты отдельных категорий гражд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06,8</w:t>
            </w:r>
          </w:p>
        </w:tc>
      </w:tr>
      <w:tr>
        <w:trPr>
          <w:trHeight w:val="1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 05 0055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</w:t>
            </w:r>
            <w:r>
              <w:rPr>
                <w:bCs/>
                <w:spacing w:val="-6"/>
                <w:sz w:val="26"/>
                <w:szCs w:val="26"/>
              </w:rPr>
              <w:t xml:space="preserve"> бюджетам муниципальных районов на </w:t>
            </w:r>
            <w:r>
              <w:rPr>
                <w:sz w:val="26"/>
                <w:szCs w:val="26"/>
              </w:rPr>
              <w:t>выплату денежных средств на содержание ребенка опекуну (попечителю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6,5</w:t>
            </w:r>
          </w:p>
        </w:tc>
      </w:tr>
      <w:tr>
        <w:trPr>
          <w:trHeight w:val="1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05 0056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4,88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9 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9,1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46  05 006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sz w:val="26"/>
                <w:szCs w:val="26"/>
              </w:rPr>
              <w:t>на 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ПК в 2005-2012 гг. на срок до 8 лет за счет средств федер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46 05 0061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sz w:val="26"/>
                <w:szCs w:val="26"/>
              </w:rPr>
              <w:t>на 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ПК в 2005-2012 гг. на срок до 8 лет за счет средств краев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53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 202 03090 05 0145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федер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6,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90 05 0146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3,3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00 00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14 05 0000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,5</w:t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4999 05 0064 151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Прочие межбюджетные трансферты, передаваемые бюджетам муниципальных районов на содержание депутатов  Думы Ставропольского края и их помощнико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999 05 0132 1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 xml:space="preserve">Прочие межбюджетные трансферты, передаваемые бюджетам муниципальных районов на обеспечение специализированным молоком детей из малоимущих семей, обучающихся в 1-4 классах муниципальных образовательных учрежде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7 00000 00 0000 18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7 05000 05 0208 18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безвозмездные поступления в бюджеты муниципальных районов учреждениям, находящимся в ведении исполнительных органов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00 850 00000 00 0000 000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       </w:t>
            </w:r>
            <w:r>
              <w:rPr>
                <w:b/>
                <w:bCs/>
                <w:spacing w:val="-6"/>
                <w:sz w:val="26"/>
                <w:szCs w:val="26"/>
              </w:rPr>
              <w:t>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907,5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ра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Г.А. Голем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GrPaNV</dc:creator>
  <dc:description/>
  <cp:keywords/>
  <dc:language>en-US</dc:language>
  <cp:lastModifiedBy>GRPANV</cp:lastModifiedBy>
  <cp:lastPrinted>2012-10-24T11:05:00Z</cp:lastPrinted>
  <dcterms:modified xsi:type="dcterms:W3CDTF">2012-11-27T06:40:00Z</dcterms:modified>
  <cp:revision>138</cp:revision>
  <dc:subject/>
  <dc:title>                                Приложение 7</dc:title>
</cp:coreProperties>
</file>