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рачевского муниципального района           Ставропольского края «О бюджете Грачевского муниципального    района Ставропольского края        на 2013 год и  на плановый                    период 2014 и 2015 годов»</w:t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главных администраторов </w:t>
      </w:r>
      <w:r>
        <w:rPr>
          <w:szCs w:val="28"/>
        </w:rPr>
        <w:t>доходов местного  бюджета – органов местного     самоуправления, органов администрации Грачевского муниципального района  *,**,***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5953"/>
      </w:tblGrid>
      <w:tr>
        <w:trPr>
          <w:trHeight w:val="29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Наименование администратора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szCs w:val="28"/>
              </w:rPr>
              <w:t>доходов ме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Cs w:val="28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доходов мест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ГРАЧЕВСКОГО МУНИЦИПАЛЬН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08 071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5 02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2999 05 001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Прочие субсидии бюджетам муниципальных районов  на проведение мероприятий по обеспечению  противопожарной безопасности муниципальных учреждений  социально-культурной сферы муниципальных районов и городских округов Ставропольского края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0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jc w:val="left"/>
              <w:rPr/>
            </w:pPr>
            <w:r>
              <w:rPr>
                <w:szCs w:val="28"/>
              </w:rPr>
              <w:t>Субвенции  бюджетам муниципальных районов на  составление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Cs w:val="28"/>
              </w:rPr>
              <w:t>2 02 03024 05 002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 xml:space="preserve">Субвенции  бюджетам муниципальных районов на  выполнение передаваемых полномочий субъектов Российской Федерации 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 по </w:t>
            </w:r>
            <w:r>
              <w:rPr>
                <w:bCs/>
                <w:spacing w:val="-6"/>
                <w:szCs w:val="28"/>
              </w:rPr>
              <w:t>организации и осуществлению деятельности по опеке и попечительству» в области здравоохранения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Субвенции бюджетам муниципальных районов на  выполнение передаваемых полномочий субъектов РФ на реализацию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Субвенции  бюджетам муниципальных районов на  выполнение передаваемых полномочий субъектов РФ на реализацию  Закона Ставропольского края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 по созданию комиссий по делам несовершеннолетних и защите их прав и организации деятельности таких комиссий»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999 05 006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Cs w:val="28"/>
              </w:rPr>
              <w:t>Прочие межбюджетные трансферты, передаваемые бюджетам муниципальных районов на содержание депутатов  Думы  Ставропольского края и их помощник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Доходы бюджетов муниципальных районов от возврата  бюджетными учреждениями остатков субсидий прошлых лет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2150 05 007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 за счет средств краевого бюджета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00 05 020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муниципальных районов учреждениям, находящимся  в ведении исполнительных органов местного самоуправления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ОТДЕЛ ИМУЩЕСТВЕННЫХ И ЗЕМЕЛЬНЫХ ОТНОШЕНИЙ АДМИНИСТРАЦИИ ГРАЧЕВСКОГО МУНИЦИПАЛЬНОГО РАЙОНА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 05013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 05035 05 2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Cs w:val="28"/>
              </w:rPr>
              <w:t>111 05035 05 18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доходы от сдачи в аренду имущества, находящегося в оперативном управлении муниципальных органов местного самоуправления, в части казенных учреждений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имущества, находящегося в  оперативном управлении учреждений, находящихся</w:t>
            </w:r>
            <w:r>
              <w:rPr>
                <w:bCs/>
                <w:szCs w:val="28"/>
              </w:rPr>
              <w:t xml:space="preserve"> в ведении органов управления муниципальных районов (за исключением имущества муниципальных бюджетных и автономных учреждений</w:t>
            </w:r>
            <w:r>
              <w:rPr>
                <w:szCs w:val="28"/>
              </w:rPr>
              <w:t>), в части реализации  основных  средств по указанному имуществу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)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Cs w:val="28"/>
              </w:rPr>
              <w:t>1 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ФИНАНСОВОЕ УПРАВЛЕНИЕ АДМИНИСТРАЦИИ ГРАЧЕВСКОГО МУНИЦИПАЛЬНОГО РАЙОН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203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8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Cs w:val="28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1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 поддержку мер по обеспечению сбалансированности  бюджетов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999 05 000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 за счет средств краевого бюджета  на формирование районных фондов финансовой поддержки поселений и обеспечение сбалансированности бюджетов поселений, дополнительное выравнивание бюджетной обеспеченности городских округов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Cs w:val="28"/>
              </w:rPr>
              <w:t>202 04014 05 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Cs w:val="28"/>
              </w:rPr>
              <w:t>2 07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8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ОТДЕЛ ОБРАЗОВАНИЯ 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05 2003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по родительской плате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Cs w:val="28"/>
              </w:rPr>
              <w:t xml:space="preserve">5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30" w:firstLine="30"/>
              <w:jc w:val="center"/>
              <w:rPr>
                <w:szCs w:val="28"/>
              </w:rPr>
            </w:pPr>
            <w:r>
              <w:rPr>
                <w:szCs w:val="28"/>
              </w:rPr>
              <w:t>113 02995 05 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 xml:space="preserve">Невыясненные поступления, зачисляемые в бюджеты муниципальных  районов 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2999 05 001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Прочие субсидии бюджетам муниципальных районов за счет средств краевого бюджета на проведение мероприятий по обеспечению  противопожарной безопасности  муниципальных учреждений социально-культурной сферы муниципальных районов и городских округов Ставропольского кра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 02999 05 013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 на проведение  капитального ремонта и выполнение работ по оснащению групп детских дошкольных учреждений в рамках подпрограммы «Развитие сети дошкольных образовательных учреждений в Ставропольском крае на 2010-2013 годы»</w:t>
            </w:r>
          </w:p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2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 xml:space="preserve">Субвенции  бюджетам муниципальных районов на ежемесячное  денежное вознаграждение за классное руководство 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24 05 002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на реализацию Закона Ставропольского края «О нормативах расходов на реализацию федерального государственного общеобразовательного стандарта в муниципальных общеобразовательных учреждениях на территории Ставропольского края»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 03024 05 002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венции  бюджетам муниципальных районов на выполнение передаваемых полномочий субъектов РФ 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 по </w:t>
            </w:r>
            <w:r>
              <w:rPr>
                <w:bCs/>
                <w:spacing w:val="-6"/>
                <w:szCs w:val="28"/>
              </w:rPr>
              <w:t xml:space="preserve">организации и осуществлению деятельности по опеке и попечительству» </w:t>
            </w:r>
            <w:r>
              <w:rPr>
                <w:szCs w:val="28"/>
              </w:rPr>
              <w:t>в области образования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24 05 003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 обучению детей-инвалидов  на дому»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02 03024 05 009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на предоставление мер социальной поддержки по 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26 05 005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обеспечение жилыми помещениями детей-сирот, детей, оставшихся  без попечения родителей, а так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26 05 005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 обеспечение жилыми помещениями детей-сирот, детей, оставшихся 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27 05 005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выплату денежных средств на содержание ребенка опекуну (попечителю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Cs w:val="28"/>
              </w:rPr>
              <w:t>2 02  0302705 005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Субвенции  бюджетам муниципальных районов на компенсацию  части родительской платы за содержание ребенка в муниципальных образовательных учреждениях Ставропольского края, реализующих основную общеобразовательную программу дошкольного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00 05 020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муниципальных районов учреждениям, находящимся  в ведении исполнительных органов местного самоуправ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Доходы бюджетов муниципальных районов от возврата  бюджетными учрежден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ОТДЕЛ КУЛЬТУРЫ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05 2001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2077 05 001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за счет средств краевого бюджета на капитальное строительство (реконструкцию) объектов культуры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02 03024 05 009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на предоставление мер социальной поддержки по  оплате жилых помещений, отопления и освещения педагогическим работникам образовательных учреждений, проживающим и работающим в сельской местности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2999 05 001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 за счет средств краевого бюджета на проведение мероприятий по обеспечению  противопожарной безопасности муниципальных учреждений социально-культурной сферы муниципальных районов и городских округов Ставропольского края</w:t>
            </w:r>
          </w:p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4025 05 007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за счет средств краев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4025 05 007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Доходы бюджетов муниципальных районов от возврата  бюджетными учреждениями остатков субсидий прошлых лет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УПРАВЛЕНИЕ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 xml:space="preserve">Субвенции бюджетам муниципальных районов на  оплату жилищно-коммунальных услуг отдельным категориям граждан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0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муниципальных районов на  обеспечение мер социальной поддержки для лиц, награжденных знаком «Почетный донор СССР», «Почетный донор России» 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венции  бюджетам муниципальных районов 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, ставшим инвалидами при исполнении служебных обязанностей в районах боев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ых  денежных  выплат семьям погибших ветеранов боевых действий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</w:t>
            </w:r>
          </w:p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24 05 004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Ставропольского края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труд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2 03024 05 0066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24 05 006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и тружеников тыл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24 05 014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на осуществление отдельных государственных полномочий в области социальной защиты отдельных категорий граждан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90 05 014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 детей до достижения ребенком возраста трех лет за счет средств федеральн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90 05 014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 детей до достижения ребенком возраста трех лет за счет средств краев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9024 05 006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муниципальных районов от бюджетов субъектов РФ на выплату социального пособия на погребение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 xml:space="preserve">УПРАВЛЕНИЕ СЕЛЬСКОГО ХОЗЯЙСТВА АДМИНИСТРАЦИИ ГРАЧЕВСКОГО МУНИЦИПАЛЬНОГО РАЙОНА 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2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Субвенции бюджетам муниципальных районов  на выполнение передаваемых полномочий субъектов РФ на выплату  субсидий на  животноводческую продукцию (кроме субсидий, гражданам, ведущим личное подсобное хозяйство)</w:t>
            </w:r>
          </w:p>
        </w:tc>
      </w:tr>
      <w:tr>
        <w:trPr>
          <w:trHeight w:val="16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>Субвенции бюджетам муниципальных районов на  выполнение передаваемых полномочий  субъектов РФ на расходы по организации и проведению</w:t>
            </w:r>
            <w:r>
              <w:rPr>
                <w:szCs w:val="28"/>
              </w:rPr>
              <w:t xml:space="preserve"> мероприятий по борьбе с иксодовыми клещами-переносчиками Крымской геморрагической лихорадки в природных биотопах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 xml:space="preserve">Субвенции бюджетам муниципальных районов на  выполнение передаваемых полномочий  субъектов РФ </w:t>
            </w:r>
            <w:r>
              <w:rPr>
                <w:szCs w:val="28"/>
              </w:rPr>
              <w:t>на выплату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</w:tr>
      <w:tr>
        <w:trPr>
          <w:trHeight w:val="14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 xml:space="preserve">Субвенции бюджетам муниципальных районов на  выполнение передаваемых полномочий  субъектов РФ </w:t>
            </w:r>
            <w:r>
              <w:rPr>
                <w:szCs w:val="28"/>
              </w:rPr>
              <w:t>на выплату субсидий гражданам, ведущим личное подсобное хозяйство, за реализуемые объемы животноводческой продукции</w:t>
            </w:r>
          </w:p>
        </w:tc>
      </w:tr>
      <w:tr>
        <w:trPr>
          <w:trHeight w:val="2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 xml:space="preserve">Субвенции  бюджетам муниципальных районов на  выполнение передаваемых полномочий  субъектов РФ </w:t>
            </w:r>
            <w:r>
              <w:rPr>
                <w:szCs w:val="28"/>
              </w:rPr>
              <w:t xml:space="preserve"> на выплату субсидий  на оплату части стоимости приобретенных минеральных удобрений и средств  защиты 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 xml:space="preserve">Субвенции  бюджетам муниципальных районов на выполнение передаваемых полномочий субъектов РФ на </w:t>
            </w:r>
            <w:r>
              <w:rPr>
                <w:szCs w:val="28"/>
              </w:rPr>
              <w:t>администрирование переданных отдельных государственных полномочий в области сельского хозяйств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>Субвенции бюджетам муниципальных районов на выполнение передаваемых полномочий субъектов РФ на выплату субсидий на возмещение части стоимости затрат при внесении в почву органических удобрений и мелиорант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3046 05 006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 xml:space="preserve">Субвенции бюджетам муниципальных районов на </w:t>
            </w:r>
            <w:r>
              <w:rPr>
                <w:szCs w:val="28"/>
              </w:rPr>
              <w:t xml:space="preserve"> возмещение гражданам, ведущим личное подсобное хозяйство, СПК, КФХ части затрат на уплату процентов по кредитам, полученным в российских кредитных организациях, и займам, полученным в СКПК в 2005-2012 гг. на срок до 8 лет за счет средств федерального бюджет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3046 05 0061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 xml:space="preserve">Субвенции бюджетам муниципальных районов на </w:t>
            </w:r>
            <w:r>
              <w:rPr>
                <w:szCs w:val="28"/>
              </w:rPr>
              <w:t xml:space="preserve"> возмещение гражданам, ведущим личное подсобное хозяйство, СПК, КФХ части затрат на уплату процентов по кредитам, полученным в российских кредитных организациях, и займам, полученным в СКПК в 2005-2010 гг. на срок до 8 лет за счет средств  краевого бюджет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4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>Субвенции бюджетам муниципальных районов на компенсацию затрат на приобретение средств химизации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________________________________________________</w:t>
      </w:r>
    </w:p>
    <w:p>
      <w:pPr>
        <w:pStyle w:val="Normal"/>
        <w:spacing w:lineRule="auto" w:line="24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pacing w:lineRule="auto" w:line="24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* В части доходов, зачисляемых в бюджет муниципального района.</w:t>
      </w:r>
    </w:p>
    <w:p>
      <w:pPr>
        <w:pStyle w:val="Normal"/>
        <w:spacing w:lineRule="exac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** Администрирование доходов бюджета муниципального района от предоставления субсидий, субвенций и иных межбюджетных трансфертов, имеющих целевое назначение, а также возврат субсидий, субвенций и иных межбюджетных трансфертов, имеющих целевое назначение, прошлых лет осуществляется органами, уполномоченными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pacing w:lineRule="exac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*** Администрирование доходов бюджета муниципального района от возврата остатков субсидий, субвенций и иных межбюджетных трансфертов, имеющих целевое назначение, прошлых лет осуществляется органами государственной власти,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lineRule="exac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ind w:hanging="0"/>
        <w:rPr/>
      </w:pPr>
      <w:r>
        <w:rPr>
          <w:color w:val="000000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рачевского</w:t>
      </w:r>
    </w:p>
    <w:p>
      <w:pPr>
        <w:pStyle w:val="Normal"/>
        <w:spacing w:lineRule="exact" w:line="240"/>
        <w:ind w:hanging="0"/>
        <w:rPr/>
      </w:pPr>
      <w:r>
        <w:rPr>
          <w:color w:val="000000"/>
          <w:szCs w:val="28"/>
        </w:rPr>
        <w:t>муниципального района                                                                Г.А.Голем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35:00Z</dcterms:created>
  <dc:creator>Пользователь</dc:creator>
  <dc:description/>
  <cp:keywords/>
  <dc:language>en-US</dc:language>
  <cp:lastModifiedBy>GRPANV</cp:lastModifiedBy>
  <cp:lastPrinted>2012-10-27T13:29:00Z</cp:lastPrinted>
  <dcterms:modified xsi:type="dcterms:W3CDTF">2012-11-27T11:13:00Z</dcterms:modified>
  <cp:revision>485</cp:revision>
  <dc:subject/>
  <dc:title>Перечень администраторов доходов, зачисляемых в федеральный бюджет</dc:title>
</cp:coreProperties>
</file>