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560"/>
        <w:gridCol w:w="1559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10.2021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284 6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298 55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61 45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919 83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496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75 65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496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75 65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496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505 05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11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3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 75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4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 08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1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5 2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1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5 24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3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5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 38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2 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5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 38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4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8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8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5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 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 85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 951 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 85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6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9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6 57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 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9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6 57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2 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 79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3 81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 1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1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 11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12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1 05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 00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35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 01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63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 02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3 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 32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 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 32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 00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54 29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 06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 29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21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71 42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 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3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 020 1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3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 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6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 09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 03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5 49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 032 1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5 49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 04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 59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 042 1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 59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 55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 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 12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 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 12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 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 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14 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0 53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 00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14 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5 55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 01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4 44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 012 1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4 44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 03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1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 034 1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1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 00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 08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 080 1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2 01 00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 01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2 01 03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 04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 041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 05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 000 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 83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 990 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 83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 994 14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 83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 000 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 990 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 994 14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2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4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 040 14 0000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4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 042 14 0000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 000 00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9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 010 00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9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 012 14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9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1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96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0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7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1 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6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7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4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4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51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52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7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9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20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9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9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33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33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 00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 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 00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 09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 090 14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00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6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030 14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8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031 14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8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12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12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 129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 00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 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 87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 29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 000 00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 040 14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 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 87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 02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 87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223 17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378 71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221 4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771 07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 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83 0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 001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83 0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 001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83 0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 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02 1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 40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 216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38 95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 216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38 95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097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60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60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097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60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 60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304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0 1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 52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304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0 1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 52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393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15 6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9 36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393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15 6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9 36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467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467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51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519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576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 576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 99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81 9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 6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 999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81 9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 6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 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384 49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830 72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 024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68 8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965 50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 024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68 8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965 50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 02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 49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 7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 029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 49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 7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084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4 9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084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4 9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118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1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118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1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12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12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2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 39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 89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2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 39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 89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5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2 48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5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2 48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8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28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302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65 5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65 5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302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65 5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65 5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38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55 3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12 5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38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55 3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12 5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04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7 2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 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04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7 2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 3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62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62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6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469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573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2 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2 1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 573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2 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2 1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 998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96 82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 32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 998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96 82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 32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 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0 72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5 93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 303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3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6 80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 303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3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6 80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 454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 454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 99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40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9 13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 999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40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9 13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7 91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 00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7 91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 02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95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 05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 967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 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50 22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00 27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 00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50 22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00 27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35 25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11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 010 1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50 22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4 16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u w:val="single"/>
        </w:rPr>
      </w:pPr>
      <w:r>
        <w:rPr>
          <w:vanish/>
          <w:u w:val="single"/>
        </w:rPr>
        <w:t>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CITYLINE27</cp:lastModifiedBy>
  <cp:lastPrinted>2021-10-19T15:45:00Z</cp:lastPrinted>
  <dcterms:modified xsi:type="dcterms:W3CDTF">2021-11-10T11:40:00Z</dcterms:modified>
  <cp:revision>1096</cp:revision>
  <dc:subject/>
  <dc:title/>
</cp:coreProperties>
</file>