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2 731 313,2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63 163 999,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80 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82 731 313,2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82 731 313,2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82 731 313,2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82 731 313,2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63 163 999,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63 163 999,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63 163 999,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63 163 999,6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1-10-28T13:59:00Z</cp:lastPrinted>
  <dcterms:modified xsi:type="dcterms:W3CDTF">2021-10-28T10:59:00Z</dcterms:modified>
  <cp:revision>255</cp:revision>
  <dc:subject/>
  <dc:title>Проект</dc:title>
</cp:coreProperties>
</file>