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103" w:hanging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324"/>
        <w:gridCol w:w="4019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324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4019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внесении изменений и дополнений в решение Совета Грачевского муниципального округа Ставропольского края от 21 декабря 2020 года № 68 «О бюджете Грачевского муниципального округа Ставропольского края на 2021 год и плановый период 2022 и 2023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1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4 574 583,9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55 007 270,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-80 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 432 686,3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74 574 583,9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74 574 583,9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74 574 583,9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274 574 583,9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55 007 270,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55 007 270,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55 007 270,2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55 007 270,2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2-21T13:12:00Z</cp:lastPrinted>
  <dcterms:modified xsi:type="dcterms:W3CDTF">2021-10-15T10:45:00Z</dcterms:modified>
  <cp:revision>255</cp:revision>
  <dc:subject/>
  <dc:title>Проект</dc:title>
</cp:coreProperties>
</file>