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             от 21 декабря 2021 года              № 151 «О бюджете Грачевского муниципального округа Ставропольского края на 2022 год и плановый период 2023 и 2024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653 188 550,13 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99 620 108,4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6 431 558,31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 431 558,3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 431 558,3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53 188 550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53 188 550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53 188 550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53 188 550,13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99 620 108,44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99 620 108,44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99 620 108,44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99 620 108,4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CITYLINE27</cp:lastModifiedBy>
  <cp:lastPrinted>2022-08-11T09:00:00Z</cp:lastPrinted>
  <dcterms:modified xsi:type="dcterms:W3CDTF">2022-08-11T08:09:00Z</dcterms:modified>
  <cp:revision>251</cp:revision>
  <dc:subject/>
  <dc:title>Проект</dc:title>
</cp:coreProperties>
</file>