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9 августа 2022 года                           с. Грачевка                                          № 5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3 и 2024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2 год и плановый период 2023 и 2024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2 год в сумме </w:t>
      </w:r>
      <w:r>
        <w:rPr>
          <w:bCs/>
          <w:sz w:val="28"/>
          <w:szCs w:val="28"/>
        </w:rPr>
        <w:t xml:space="preserve">1 653 188 550,13 </w:t>
      </w:r>
      <w:r>
        <w:rPr>
          <w:sz w:val="28"/>
          <w:szCs w:val="28"/>
        </w:rPr>
        <w:t>рублей, на 2023 год – в сумме 1 590 877 953,22 рублей,           на 2024 год – в сумме 1 231 587 247,16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2 год в сумме    </w:t>
      </w:r>
      <w:r>
        <w:rPr>
          <w:bCs/>
          <w:sz w:val="28"/>
          <w:szCs w:val="28"/>
        </w:rPr>
        <w:t xml:space="preserve">1 699 620 108,44 </w:t>
      </w:r>
      <w:r>
        <w:rPr>
          <w:sz w:val="28"/>
          <w:szCs w:val="28"/>
        </w:rPr>
        <w:t>рублей, на 2023 год – в сумме 1 590 877 953,22 рублей, в том числе условно утвержденные расходы в сумме 16 000 000,00 рублей,                 на 2024 год – в сумме 1 231 587 247,16 рублей, в том числе условно утвержденные расходы в сумме 29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2 год в сумме 46 431 558,31 рублей, на 2023 год – в сумме 0,00 рублей, на 2024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3, 5, 6, 7, 8, 9 к решению Совета Грачевского муниципального округа Ставропольского края от 21 декабря 2021 года №151 «О бюджете Грачевского муниципального округа Ставропольского края на 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3 и 2024 годов», изложить в новой редакции согласно прилож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2 год в сумме 1 383 986 050,85 рублей, на 2023 год – в сумме 1 305 058 913,22 рублей, на 2024 год – в сумме 931 719 337,16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7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7.Утвердить общий объем бюджетных ассигнований на исполнение публичных   нормативных   обязательств   на  2022  год  в  сумме  322 487 517,33 рублей, в том числе за счет субвенций из бюджета Ставропольского края в сумме 322 487 517,33 рублей, на 2023 год – в сумме 341 958 332,29 рублей, в том числе за счет субвенций из бюджета Ставропольского края в сумме 341 958 332,29 рублей, на 2024 год – в сумме 364 108 231,14 рублей, в том числе за счет субвенций из бюджета Ставропольского края в сумме 364 108 231,14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9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2 год в сумме 192 115 021,31 рублей, на 2023 год – в сумме 148 653 182,80 рублей, на 2024 год – в сумме 18 017 863,16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3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2 году и плановом периоде 2023 и 2024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бюджетных ассигнований на 2022 год в объеме 311 609,71 рублей, на 2023 год в объеме 500 000,00 рублей, на 2024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2 год в объеме 50 000,00 рублей, на 2023 год в объеме 6 555 866,68 рублей, на 2024 год в объеме                                         3 299 689,10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Граче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С.Л.Филичкин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CITYLINE27</cp:lastModifiedBy>
  <cp:lastPrinted>2022-06-10T09:27:00Z</cp:lastPrinted>
  <dcterms:modified xsi:type="dcterms:W3CDTF">2022-08-11T10:04:00Z</dcterms:modified>
  <cp:revision>344</cp:revision>
  <dc:subject/>
  <dc:title>П Р О Е К Т</dc:title>
</cp:coreProperties>
</file>