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19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color w:val="3C3C3C"/>
          <w:spacing w:val="2"/>
          <w:sz w:val="28"/>
          <w:szCs w:val="28"/>
          <w:lang w:val="en-US" w:eastAsia="en-US"/>
        </w:rPr>
      </w:pPr>
      <w:r>
        <w:rPr>
          <w:color w:val="3C3C3C"/>
          <w:spacing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left="142" w:hanging="0"/>
        <w:textAlignment w:val="baseline"/>
        <w:outlineLvl w:val="0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                                                      </w:t>
      </w:r>
      <w:r>
        <w:rPr>
          <w:b/>
          <w:color w:val="3C3C3C"/>
          <w:spacing w:val="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    </w:t>
      </w:r>
      <w:r>
        <w:rPr>
          <w:color w:val="3C3C3C"/>
          <w:spacing w:val="2"/>
          <w:sz w:val="28"/>
          <w:szCs w:val="28"/>
        </w:rPr>
        <w:t xml:space="preserve">СОВЕТА ГРАЧЕВСКОГО МУНИЦИПАЛЬНОГО РАЙОНА                   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>14 августа 2020 года                       с. Грачевка                                               № 59</w:t>
      </w:r>
    </w:p>
    <w:p>
      <w:pPr>
        <w:pStyle w:val="TextBody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квидации Совета Гра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Ставропольского края от 31 января 2020 года № 6-кз «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», в соответствии со статьями 61-63 Гражданск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и законами от 08 августа 2001 года №129-ФЗ «О государственной регистрации юридических лиц и индивидуальных предпринимателей», от 06 октября 2003 года №131-ФЗ «Об общих принципах организации местного самоуправления в Российской Федерации», Уставом Грачевского  муниципального района Ставропольского кра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вет Грачевского муниципальн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Ликвидировать Совет Грачевского муниципального района Ставропольского края,</w:t>
      </w:r>
      <w:r>
        <w:rPr/>
        <w:t xml:space="preserve"> </w:t>
      </w:r>
      <w:r>
        <w:rPr>
          <w:sz w:val="28"/>
          <w:szCs w:val="28"/>
        </w:rPr>
        <w:t>муниципальное учреждение, имеющее юридический адрес: 356250, Ставропольский край, Грачевский район, село Грачевка, улица Ставропольская, 42 (ОГРН 1042600629466, ИНН 2606000500).</w:t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Назначить Ликвидационную комиссию по ликвидации Совета Грачевского муниципального района Ставропольского края (далее - Ликвидационная комиссия) в составе согласно приложению 1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ликвидации Совета Грачевского муниципального района Ставропольского края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уполномоченным лицом для подписания документов, связанных с ликвидацией Совета Грачевского муниципального района Ставропольского края, руководителя Ликвидационной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 03 октября 2020 года, но не ранее дня, следующего за днем государственной регистрации представительного органа Грачевского муниципального округа Ставропольского края в качестве юридического лица, подлежит официальному опубликованию и размещению на официальном портале органов местного самоуправления Грачевского муниципального района Ставропольского края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Р.А. Ковры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Ф.В. Коло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вносит председатель Совета Грачевского муниципального района Ставропольского края                                                             Ф.В. Колоти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– юрисконсульт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Л.Г. Шахов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О.Н. Даскевич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04:00Z</dcterms:created>
  <dc:creator>Work</dc:creator>
  <dc:description/>
  <cp:keywords/>
  <dc:language>en-US</dc:language>
  <cp:lastModifiedBy>CITYLINE27</cp:lastModifiedBy>
  <cp:lastPrinted>2020-08-04T10:49:00Z</cp:lastPrinted>
  <dcterms:modified xsi:type="dcterms:W3CDTF">2020-08-20T08:25:00Z</dcterms:modified>
  <cp:revision>5</cp:revision>
  <dc:subject/>
  <dc:title>Доклад</dc:title>
</cp:coreProperties>
</file>