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ГРАЧЕВСКОГО МУНИЦИПАЛЬНОГО РАЙОНА СТАВРОПОЛЬСКОГО КРА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ТОКОЛ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публичных слушаний по проекту генерального плана муниципального образования села Тугулук Грачевского района Ставропольского края с участием представителей общественности муниципальн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11 марта 2016 года                                                                                      с. Тугулук                               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Время проведения: 15-00 часов,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Место проведения: МКУК</w:t>
      </w:r>
    </w:p>
    <w:p>
      <w:pPr>
        <w:pStyle w:val="Normal"/>
        <w:jc w:val="right"/>
        <w:rPr/>
      </w:pPr>
      <w:r>
        <w:rPr>
          <w:sz w:val="28"/>
        </w:rPr>
        <w:t>«КДЦ с. Тугулук»</w:t>
      </w:r>
    </w:p>
    <w:p>
      <w:pPr>
        <w:pStyle w:val="Normal"/>
        <w:jc w:val="right"/>
        <w:rPr/>
      </w:pPr>
      <w:r>
        <w:rPr>
          <w:sz w:val="28"/>
        </w:rPr>
        <w:t xml:space="preserve">с. Тугулук, ул. Гагарина, 10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Председательствовал: Н.И. Аникеева - глава Грачевского муниципального района Ставропольского края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кретарь: Л.В. Карпачева – ведущий специалист – юрисконсульт Совета Грачевского муниципальн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исутствовали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.Г. Савенко – начальник отдела муниципального хозяйства администрации Грачевского муниципальн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.Н. Леонов – генеральный директор ООО «АрхПроектЮг», разработчик проекта генерального пла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Всего в публичных слушаниях приняло участие: 98 челове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ВЕСТКА  ДНЯ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sz w:val="28"/>
        </w:rPr>
        <w:t xml:space="preserve"> </w:t>
      </w:r>
      <w:r>
        <w:rPr>
          <w:bCs/>
          <w:sz w:val="28"/>
        </w:rPr>
        <w:tab/>
        <w:t>1. Обсуждение проекта генерального плана муниципального образования села Тугулук Грачевского района Ставропольского края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Н.И. Аникеева открывает публичные слушания.</w:t>
      </w:r>
    </w:p>
    <w:p>
      <w:pPr>
        <w:pStyle w:val="Normal"/>
        <w:tabs>
          <w:tab w:val="clear" w:pos="708"/>
          <w:tab w:val="left" w:pos="696" w:leader="none"/>
        </w:tabs>
        <w:ind w:firstLine="709"/>
        <w:jc w:val="both"/>
        <w:rPr>
          <w:b/>
          <w:b/>
          <w:bCs/>
          <w:sz w:val="28"/>
        </w:rPr>
      </w:pPr>
      <w:r>
        <w:rPr>
          <w:sz w:val="28"/>
        </w:rPr>
        <w:t>Публичные слушания проводятся по инициативе Совета. Проект генерального плана муниципального образования Сергиевского сельсовета Грачевского района Ставропольского края в соответствии с действующим законодательством был размещен 05 февраля 2016 года на официальном портале Грачевского муниципального района и в Федеральной государственной информационной системе территориального планирова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публичные слушания были приглашены жители Грачевского муниципального района, руководители организаций, предприятий и учреждений, расположенных на территории Грачевского муниципального района, представители общественных объединений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нформационное извещение о проведении публичных слушаний опубликовано в газете «Вперед» от 13 февраля 2016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се законодательные нормы соблюде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Слушали:</w:t>
      </w:r>
      <w:r>
        <w:rPr>
          <w:sz w:val="28"/>
        </w:rPr>
        <w:t xml:space="preserve"> Об избрании секретаря публичных слушаний (докладчик Н.И. Аникеева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ыступили:</w:t>
      </w:r>
    </w:p>
    <w:p>
      <w:pPr>
        <w:pStyle w:val="Normal"/>
        <w:ind w:firstLine="708"/>
        <w:jc w:val="both"/>
        <w:rPr/>
      </w:pPr>
      <w:r>
        <w:rPr>
          <w:sz w:val="28"/>
        </w:rPr>
        <w:t>Звягинцева Г.Н. – Предлагаю избрать секретариат в количестве 1 челове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Решили:</w:t>
      </w:r>
      <w:r>
        <w:rPr>
          <w:sz w:val="28"/>
        </w:rPr>
        <w:t xml:space="preserve"> Избрать секретариат в количестве 1 челове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олосовали: </w:t>
      </w:r>
    </w:p>
    <w:p>
      <w:pPr>
        <w:pStyle w:val="Normal"/>
        <w:jc w:val="both"/>
        <w:rPr/>
      </w:pPr>
      <w:r>
        <w:rPr>
          <w:sz w:val="28"/>
        </w:rPr>
        <w:t>«за»                  - 98 челове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против»         - 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воздержались»   -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Слушали:</w:t>
      </w:r>
      <w:r>
        <w:rPr>
          <w:sz w:val="28"/>
        </w:rPr>
        <w:t xml:space="preserve"> Об избрании в секретариат по кандидатур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ыступили: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Кизилова Л.Г. – Предлагаю избрать  секретарем Л.В. Карпачеву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>Решили:</w:t>
      </w:r>
      <w:r>
        <w:rPr>
          <w:sz w:val="28"/>
        </w:rPr>
        <w:t xml:space="preserve"> Избрать секретарем Людмилу Владимировну Карпачеву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олосовал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за»         - 98 челове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против» -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воздержались» -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лушали:</w:t>
      </w:r>
      <w:r>
        <w:rPr>
          <w:sz w:val="28"/>
        </w:rPr>
        <w:t xml:space="preserve"> Об утверждении регламента публичных слуша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>Выступили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ороколетова Т.А. – Предлагаю предоставить слово для доклада – до 20 минут, для выступлений  - до 5 минут, для повторных выступлений до 3 мину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Решили:</w:t>
      </w:r>
      <w:r>
        <w:rPr>
          <w:sz w:val="28"/>
        </w:rPr>
        <w:t xml:space="preserve"> Доклад  20 минут, для выступлений – до 5 мину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олосовали:</w:t>
      </w:r>
    </w:p>
    <w:p>
      <w:pPr>
        <w:pStyle w:val="Normal"/>
        <w:jc w:val="both"/>
        <w:rPr/>
      </w:pPr>
      <w:r>
        <w:rPr>
          <w:sz w:val="28"/>
        </w:rPr>
        <w:t>«за»                   - 98 челове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против»          -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воздержались»   - н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Cs/>
          <w:iCs/>
          <w:sz w:val="28"/>
          <w:szCs w:val="28"/>
        </w:rPr>
      </w:pPr>
      <w:r>
        <w:rPr>
          <w:sz w:val="28"/>
        </w:rPr>
        <w:t>Н.И. Аникеева – Слово для доклада предоставляется начальнику отдела муниципального хозяйства администрации Грачевского муниципального района Ставропольского края Савенко Татьяне Григорьевне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лушали: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</w:rPr>
        <w:t>начальника отдела муниципального хозяйства администрации Грачевского муниципального района Ставропольского края Савенко Татьяну Григорьевну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bCs/>
          <w:i/>
          <w:iCs/>
          <w:sz w:val="28"/>
          <w:szCs w:val="28"/>
        </w:rPr>
        <w:t>(выступление докладчика)</w:t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</w:rPr>
        <w:t xml:space="preserve">Н.И. Аникеева </w:t>
      </w:r>
      <w:r>
        <w:rPr>
          <w:sz w:val="28"/>
        </w:rPr>
        <w:t>– Слово для содоклада по вопросу повестки дня предоставляется Леонову Роману Николаевичу, генеральному директору ООО «АрхПроектЮг», разработчику проек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ушали</w:t>
      </w:r>
      <w:r>
        <w:rPr>
          <w:sz w:val="28"/>
          <w:szCs w:val="28"/>
        </w:rPr>
        <w:t xml:space="preserve">: </w:t>
      </w:r>
      <w:r>
        <w:rPr>
          <w:sz w:val="28"/>
        </w:rPr>
        <w:t>генерального директора ООО «АрхПроектЮг», разработчика проекта генерального плана Леонова Романа Николаевич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(выступление содокладчика)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Н.И. Аникеева </w:t>
      </w:r>
      <w:r>
        <w:rPr>
          <w:sz w:val="28"/>
        </w:rPr>
        <w:t>– Доклад окончен. Какие будут вопросы, предложения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опрос из зала: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иколаева С.Н. – Автомобильная дорога «С. Тугулук – с. Грачевка» проходит через Кугультинский муниципалитет, из-за чего приходится делать большой крюк до районного центр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ет ли возможности предусмотреть генеральным планом кратчайшую дорогу до районного центра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твет: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Р.Н. Леонов – Строительство автомобильных дорог межмуниципального значения относится к полномочиям муниципального района. Предусмотреть ее строительство в перспективе генеральным планом возможно, но необходимо согласовывать данный вопрос с администрацией Грачевского муниципального район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авенко Т.Г. – Строительство новой автомобильной дороги связано с большими финансовыми вложениями и огромной работой, прежде всего по выделению земельного участка, его межеванию и постановке на кадастровый учет. Считаю, что данные финансовые затраты являются нецелесообразны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никеева Н.И. – Уважаемые участники публичных слушаний! У кого имеются еще вопросы, предложения, дополнения по рассматриваемому вопросу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опросов, дополнений, предложений не поступил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Аникеева Н.И. - Нам необходимо принять резолюцию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лушали:</w:t>
      </w:r>
      <w:r>
        <w:rPr>
          <w:sz w:val="28"/>
        </w:rPr>
        <w:t xml:space="preserve"> Резолюцию по проекту генерального плана муниципального образования села Тугулук Грачевского муниципального района Ставропольского края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ыступили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both"/>
        <w:rPr/>
      </w:pPr>
      <w:r>
        <w:rPr/>
        <w:tab/>
        <w:t>Селюков В.А. – Предлагаю принять данную резолюц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шили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добрить проект генерального плана муниципального образования села Тугулук Грачевского района Ставропольского края.</w:t>
      </w:r>
    </w:p>
    <w:p>
      <w:pPr>
        <w:pStyle w:val="ConsPlusNonformat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комендовать Совету Грачевского муниципального района Ставропольского края принять решение об утверждении генерального плана муниципального образования села Тугулук Грачевского района Ставропольского края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олосовали: </w:t>
      </w:r>
    </w:p>
    <w:p>
      <w:pPr>
        <w:pStyle w:val="Normal"/>
        <w:jc w:val="both"/>
        <w:rPr/>
      </w:pPr>
      <w:r>
        <w:rPr>
          <w:sz w:val="28"/>
        </w:rPr>
        <w:t>«за»                       - 98 челове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против»              - 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воздержались»  - 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Н.И. Аникеева.</w:t>
      </w:r>
      <w:r>
        <w:rPr>
          <w:sz w:val="28"/>
        </w:rPr>
        <w:t xml:space="preserve"> Публичные слушания объявляются законченны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ствующий,</w:t>
      </w:r>
    </w:p>
    <w:p>
      <w:pPr>
        <w:pStyle w:val="Normal"/>
        <w:jc w:val="both"/>
        <w:rPr/>
      </w:pPr>
      <w:r>
        <w:rPr>
          <w:sz w:val="28"/>
        </w:rPr>
        <w:t xml:space="preserve">Глава Грачевского муниципальн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йона Ставропольского края                                                           Н.И. Анике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:                                                                                           Л.В. Карпачева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7:09:00Z</dcterms:created>
  <dc:creator>*</dc:creator>
  <dc:description/>
  <cp:keywords/>
  <dc:language>en-US</dc:language>
  <cp:lastModifiedBy>777</cp:lastModifiedBy>
  <cp:lastPrinted>2014-02-26T15:57:00Z</cp:lastPrinted>
  <dcterms:modified xsi:type="dcterms:W3CDTF">2016-03-14T09:08:00Z</dcterms:modified>
  <cp:revision>16</cp:revision>
  <dc:subject/>
  <dc:title>                                              ПРОТОКОЛ</dc:title>
</cp:coreProperties>
</file>