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ГРАЧЕ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убличных слушаний по проекту генерального плана муниципального образования Сергиевского сельсовета Грачевского района Ставропольского края с участием представителей общественности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0 марта 2016 года                                                                          с. Старомарьевка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ремя проведения: 14-00 часов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есто проведения: МКУК</w:t>
      </w:r>
    </w:p>
    <w:p>
      <w:pPr>
        <w:pStyle w:val="Normal"/>
        <w:jc w:val="right"/>
        <w:rPr/>
      </w:pPr>
      <w:r>
        <w:rPr>
          <w:sz w:val="28"/>
        </w:rPr>
        <w:t>«Сергиевский Дом культуры»</w:t>
      </w:r>
    </w:p>
    <w:p>
      <w:pPr>
        <w:pStyle w:val="Normal"/>
        <w:jc w:val="right"/>
        <w:rPr/>
      </w:pPr>
      <w:r>
        <w:rPr>
          <w:sz w:val="28"/>
        </w:rPr>
        <w:t xml:space="preserve">С. Сергиевское, ул. К. Маркса, 11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ствовал: Н.И. Аникеева - глава Грачевского муниципального района Ставропольского кр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Л.В. Карпачева – ведущий специалист – юрисконсульт Совета Грач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сутств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Г. Савенко – начальник отдела муниципального хозяйства администрации Грач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.Н. Леонов – генеральный директор ООО «АрхПроектЮг», разработчик проекта генерального пл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сего в публичных слушаниях приняло участие: 176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ab/>
        <w:t>1. Обсуждение проекта генерального плана муниципального образования Сергиевского сельсовета Грачевского района Ставропольского кр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.И. Аникеева открывает публичные слушания.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Публичные слушания проводятся по инициативе Совета. Проект генерального плана муниципального образования Сергиевского сельсовета Грачевского района Ставропольского края в соответствии с действующим законодательством был размещен 05 февраля 2016 года на официальном портале Грачевского муниципального района и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убличные слушания были приглашены жители Грачевского муниципального района, руководители организаций, предприятий и учреждений, расположенных на территории Грачевского муниципального района, представители общественных объедин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ационное извещение о проведении публичных слушаний опубликовано в газете «Вперед» от 13 февраля 201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Н.И. Аникеев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Волкова Л.С.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- 176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.А. Мельников – Предлагаю избрать  секретарем Л.В. Карпаче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ем Людмилу Владимировну Карпаче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 176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лкова Л.С. – Предлагаю предоставить слово для доклада – до 20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20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</w:rPr>
        <w:t>«за»                   - 176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</w:rPr>
        <w:t>Н.И. Аникеева – Слово для доклада предоставляется начальнику отдела муниципального хозяйства администрации Грачевского муниципального района Ставропольского края Савенко Татьяне Григорьевн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ушали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</w:rPr>
        <w:t>начальника отдела муниципального хозяйства администрации Грачевского муниципального района Ставропольского края Савенко Татьяну Григорьевну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Cs/>
          <w:i/>
          <w:iCs/>
          <w:sz w:val="28"/>
          <w:szCs w:val="28"/>
        </w:rPr>
        <w:t>(выступление докладчика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>– Слово для содоклада по вопросу повестки дня предоставляется Леонову Роману Николаевичу, генеральному директору ООО «АрхПроектЮг», разработчику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</w:t>
      </w:r>
      <w:r>
        <w:rPr>
          <w:sz w:val="28"/>
        </w:rPr>
        <w:t>генерального директора ООО «АрхПроектЮг», разработчика проекта генерального плана Леонова Романа Николае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ыступление содокладчика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 из зала: Строительство каких социальных либо экономических объектов предусмотрено рассматриваемым генеральным план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льников В.А. – Строительство ветропарка. Глава муниципального образования Сергиевского сельсовета коротко охарактеризовал назначение ветропарка и последствия его строительства на территории муниципального образования Сергиевского сельсове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еонов Р.Н. – Действительно, проектом генерального плана предусмотрена зона застройки под ветропарк в восточной части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икеева Н.И. – Уважаемые участники публичных слушаний! У кого имеются еще вопросы, предложения, дополнения по рассматриваемому вопрос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просов, дополнений, предложений не поступ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Аникеева Н.И. - 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генерального плана муниципального образования Сергиевского сельсовета Грачевского муниципального района Ставропольского кр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Мельников В.А.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генерального плана муниципального образования Сергиевского сельсовета Грачевского района Ставропольского края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решение об утверждении генерального плана муниципального образования Сергиевского сельсовета Грачевского района Ставрополь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     - 176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.И. Аникеева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</w:t>
      </w:r>
    </w:p>
    <w:p>
      <w:pPr>
        <w:pStyle w:val="Normal"/>
        <w:jc w:val="both"/>
        <w:rPr/>
      </w:pPr>
      <w:r>
        <w:rPr>
          <w:sz w:val="28"/>
        </w:rPr>
        <w:t xml:space="preserve">Глава 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Н.И. Аник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Л.В. Карпач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9:00Z</dcterms:created>
  <dc:creator>*</dc:creator>
  <dc:description/>
  <cp:keywords/>
  <dc:language>en-US</dc:language>
  <cp:lastModifiedBy>777</cp:lastModifiedBy>
  <cp:lastPrinted>2014-02-26T15:57:00Z</cp:lastPrinted>
  <dcterms:modified xsi:type="dcterms:W3CDTF">2016-03-14T07:16:00Z</dcterms:modified>
  <cp:revision>15</cp:revision>
  <dc:subject/>
  <dc:title>                                              ПРОТОКОЛ</dc:title>
</cp:coreProperties>
</file>