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5"/>
      </w:tblGrid>
      <w:tr>
        <w:trPr/>
        <w:tc>
          <w:tcPr>
            <w:tcW w:w="5070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ротоколу публичных слушаний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09 марта 2016 год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Е З О Л Ю Ц И 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 проекту генерального плана муниципального образования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таромарьевского сельсовета Грачевского района Ставропольского края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Заслушав и обсудив основные характеристики проекта генерального плана муниципального образования Старомарьевского сельсовета Грачевского района Ставропольского края, рассмотрев и обсудив поступившее предложение от участка публичных слушаний, участники публичных слушаний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 Е Ш И Л И: </w:t>
      </w:r>
    </w:p>
    <w:p>
      <w:pPr>
        <w:pStyle w:val="ConsPlusNonformat"/>
        <w:widowControl/>
        <w:ind w:left="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добрить проект генерального плана муниципального образования Старомарьевского сельсовета Грачевского района Ставропольского края с учетом поступившего предложения.</w:t>
      </w:r>
    </w:p>
    <w:p>
      <w:pPr>
        <w:pStyle w:val="ConsPlusNonformat"/>
        <w:widowControl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осле внесения соответствующих изменений в проект генерального плана с учетом поступившего предложения рекомендовать Совету Грачевского муниципального района Ставропольского края принять решение об утверждении генерального плана муниципального образования Старомарьевского сельсовета Грачевского района Ставропольского края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несением изменений в проект генерального плана муниципального образования Старомарьевского сельсовета Грачевского района Ставропольского края возложить на Совет Грачевского муниципального района и администрацию Грачевского муниципального района.</w:t>
      </w:r>
    </w:p>
    <w:p>
      <w:pPr>
        <w:pStyle w:val="ConsPlusNonformat"/>
        <w:widowControl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ствующий   __________________________               Н.И. Аникеев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кретарь                         __________________________                Л.В. Карпаче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5:51:00Z</dcterms:created>
  <dc:creator>ConsultantPlus</dc:creator>
  <dc:description/>
  <cp:keywords/>
  <dc:language>en-US</dc:language>
  <cp:lastModifiedBy>777</cp:lastModifiedBy>
  <cp:lastPrinted>2014-11-20T14:14:00Z</cp:lastPrinted>
  <dcterms:modified xsi:type="dcterms:W3CDTF">2016-03-14T06:10:00Z</dcterms:modified>
  <cp:revision>3</cp:revision>
  <dc:subject/>
  <dc:title>                                                                         Приложение</dc:title>
</cp:coreProperties>
</file>