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ГРАЧЕВСКОГО МУНИЦИПАЛЬНОГО РАЙОНА СТАВРОПОЛЬ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убличных слушаний по проекту генерального плана муниципального образования Старомарьевского сельсовета Грачевского района Ставропольского края с участием представителей общественности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9 марта 2016 года                                                                          с. Старомарьевка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ремя проведения: 09-00 часов,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есто проведения: МКУК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Старомарьевский Дом культуры»</w:t>
      </w:r>
    </w:p>
    <w:p>
      <w:pPr>
        <w:pStyle w:val="Normal"/>
        <w:jc w:val="right"/>
        <w:rPr/>
      </w:pPr>
      <w:r>
        <w:rPr>
          <w:sz w:val="28"/>
        </w:rPr>
        <w:t xml:space="preserve">С. Старомарьевка, ул. Свердлова 48б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ствовал: Н.И. Аникеева - глава Грачевского муниципального района Ставропольского кр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Л.В. Карпачева – ведущий специалист – юрисконсульт Совета Граче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сутствовал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Г. Савенко – начальник отдела муниципального хозяйства администрации Грачев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.Н. Леонов – генеральный директор ООО «АрхПроектЮг», разработчик проекта генерального пла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 в публичных слушаниях приняло участие: 129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 xml:space="preserve"> </w:t>
      </w:r>
      <w:r>
        <w:rPr>
          <w:bCs/>
          <w:sz w:val="28"/>
        </w:rPr>
        <w:tab/>
        <w:t>1. Обсуждение проекта генерального плана муниципального образования Старомарьевского сельсовета Грачевского района Ставропольского кра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.И. Аникеева открывает публичные слушания.</w:t>
      </w:r>
    </w:p>
    <w:p>
      <w:pPr>
        <w:pStyle w:val="Normal"/>
        <w:tabs>
          <w:tab w:val="clear" w:pos="708"/>
          <w:tab w:val="left" w:pos="696" w:leader="none"/>
        </w:tabs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Публичные слушания проводятся по инициативе Совета. Проект генерального плана муниципального образования Старомарьевского сельсовета Грачевского района Ставропольского края в соответствии с действующим законодательством был размещен 05 февраля 2016 года на официальном портале Грачевского муниципального района и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убличные слушания были приглашены жители Грачевского муниципального района, руководители организаций, предприятий и учреждений, расположенных на территории Грачевского муниципального района, представители общественных объедин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формационное извещение о проведении публичных слушаний опубликовано в газете «Вперед» от 13 февраля 201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Н.И. Аникеев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пова С.Ю.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- 129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.Н. Пасечник – Предлагаю избрать  секретарем Л.В. Карпаче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ем Людмилу Владимировну Карпаче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- 129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.М. Козлов – Предлагаю предоставить слово для доклада – до 20 минут, для выступлений  - до 5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20 минут, для выступлений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</w:rPr>
        <w:t>«за»                   - 129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sz w:val="28"/>
        </w:rPr>
        <w:t>Н.И. Аникеева – Слово для доклада предоставляется начальнику отдела муниципального хозяйства администрации Грачевского муниципального района Ставропольского края Савенко Татьяне Григорьевн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лушали: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</w:rPr>
        <w:t>начальника отдела муниципального хозяйства администрации Грачевского муниципального района Ставропольского края Савенко Татьяну Григорьевну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Cs/>
          <w:i/>
          <w:iCs/>
          <w:sz w:val="28"/>
          <w:szCs w:val="28"/>
        </w:rPr>
        <w:t>(выступление докладчика)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Н.И. Аникеева </w:t>
      </w:r>
      <w:r>
        <w:rPr>
          <w:sz w:val="28"/>
        </w:rPr>
        <w:t>– Слово для содоклада по вопросу повестки дня предоставляется Леонову Роману Николаевичу, генеральному директору ООО «АрхПроектЮг», разработчику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: </w:t>
      </w:r>
      <w:r>
        <w:rPr>
          <w:sz w:val="28"/>
        </w:rPr>
        <w:t>генерального директора ООО «АрхПроектЮг», разработчика проекта генерального плана Леонова Романа Николаев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упление докладчика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Н.И. Аникеева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 из з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Барканов Д.В. – Мне на основании договора купли-продажи недвижимого имущества принадлежит на праве собственности здание (дом животновода), расположенное на земельном участке, расположенном по адресу х. Кизилов, Грачевский район, Ставропольский край. Свидетельство о государственной регистрации права имеется.</w:t>
      </w:r>
    </w:p>
    <w:p>
      <w:pPr>
        <w:pStyle w:val="Normal"/>
        <w:ind w:firstLine="540"/>
        <w:jc w:val="both"/>
        <w:rPr/>
      </w:pPr>
      <w:r>
        <w:rPr>
          <w:sz w:val="28"/>
        </w:rPr>
        <w:t>Земельный участок, расположенный под указанным объектом недвижимости, принадлежит мне на основании договора аренды от 13 сентября 2010 года. Пунктом 1 договора установлен разрешенный вид использования земельного участка – для сельскохозяйственного использ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гласно классификатору земель, указанному в сведениях государственного земельного кадастра, мой земельный участок подразделяется на вид – для размещения объектов сельскохозяйственного назначения и сельскохозяйственных угод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дальнейшем использовании указанного участка предполагается размещение объектов сельскохозяйственного назначения, в том числе проектирование и строительство соответствующих объектов недвижимо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шу председателя публичных слушаний, а также разработчиков проекта на генеральном плане определить принадлежащий мне земельный участок в зоне СХ-1, а также внести соответствующие изменения в рассматриваемый проект генерального пла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окументы – обоснования предъявляю для учета и приобщения к материалам публичных слуша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икеева Н.И. – Прошу высказать свое мнение по данному вопросу заинтересованных лиц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озлов А.М., глава муниципального образования Старомарьевского сельсовета Грачевского района Ставропольского края – Нет возраж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авенко Т.Г., начальник отдела муниципального хозяйства администрации Грачевского муниципального района Ставропольского края – Нет возраж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еонов Р.Н., разработчик проекта – При отсутствии возражений со стороны участников публичных слушаний возможно внесение соответствующих изменений в рассматриваемый проект генерального пла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икеева Н.И. – Уважаемые участники публичных слушаний! У кого-нибудь имеются возражения по поводу поступившего обращения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зражений не поступило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икеева Н.И. – Участникам публичных слушаний необходимо провести голосование по вопросу корректировки проекта генерального плана с учетом поступившего предлож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Удовлетворить ходатайство Барканова Д.В. и внести соответствующие корректировки в проект генерального плана муниципального образования Старомарьев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          - 129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никеева Н.И. – Уважаемые участники публичных слушаний! У кого имеются еще вопросы, предложения, дополнения по рассматриваемому вопросу?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просов, дополнений, предложений не поступи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Аникеева Н.И. - 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генерального плана муниципального образования Старомарьевского сельсовета Грачевского муниципального района Ставропольского кра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А.М. Козлов – Предлагаю принять данную резолюцию с учетом изменений проекта генерального плана на основании поступившего обращения Барканова Д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генерального плана муниципального образования Старомарьевского сельсовета Грачевского района Ставропольского края с учетом поступившего предложения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 внесения соответствующих изменений в проект генерального плана с учетом поступившего предложения рекомендовать Совету Грачевского муниципального района Ставропольского края принять решение об утверждении генерального плана муниципального образования Старомарьевского сельсовета Грачевского района Ставрополь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несением изменений в проект генерального плана муниципального образования Старомарьевского сельсовета Грачевского района Ставропольского края возложить на Совет Грачевского муниципального района и администрацию Грачев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     - 129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.И. Аникеева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</w:t>
      </w:r>
    </w:p>
    <w:p>
      <w:pPr>
        <w:pStyle w:val="Normal"/>
        <w:jc w:val="both"/>
        <w:rPr/>
      </w:pPr>
      <w:r>
        <w:rPr>
          <w:sz w:val="28"/>
        </w:rPr>
        <w:t xml:space="preserve">Глава 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Н.И. Аник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      Л.В. Карпач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9:00Z</dcterms:created>
  <dc:creator>*</dc:creator>
  <dc:description/>
  <cp:keywords/>
  <dc:language>en-US</dc:language>
  <cp:lastModifiedBy>777</cp:lastModifiedBy>
  <cp:lastPrinted>2014-02-26T15:57:00Z</cp:lastPrinted>
  <dcterms:modified xsi:type="dcterms:W3CDTF">2016-03-14T06:08:00Z</dcterms:modified>
  <cp:revision>14</cp:revision>
  <dc:subject/>
  <dc:title>                                              ПРОТОКОЛ</dc:title>
</cp:coreProperties>
</file>