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exact" w:line="240"/>
        <w:rPr/>
      </w:pPr>
      <w:r>
        <w:rPr>
          <w:sz w:val="28"/>
          <w:szCs w:val="28"/>
        </w:rPr>
        <w:t>проведения публичных слушаний по проекту решения совета Грачевского муниципального района Ставропольского края   «О бюджете Грачевского муниципального района Ставропольского края на 2014 год и на плановый период 2015 и 2016 годов» с участием представителей общественности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Дата проведения – 17.12.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3 г.                                                                           Время проведения – 10.00 час.                                                                                  Место проведения – большой зал администрации Грачевского                                                                        муниципального района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овал :  В.В.Шалыгин  - глава Грачевского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   Н.И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сутствовали: главы муниципальных образований, депутаты Совета Грачевского муниципального района, руководители организаций и учреждений. жители района, представители политических партий «Единая Россия», КП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Обсуждение проекта решения Совета</w:t>
      </w:r>
      <w:r>
        <w:rPr>
          <w:b/>
          <w:bCs/>
          <w:sz w:val="28"/>
        </w:rPr>
        <w:t xml:space="preserve"> «</w:t>
      </w:r>
      <w:r>
        <w:rPr>
          <w:bCs/>
          <w:sz w:val="28"/>
        </w:rPr>
        <w:t>О</w:t>
      </w:r>
      <w:r>
        <w:rPr>
          <w:sz w:val="28"/>
          <w:szCs w:val="28"/>
        </w:rPr>
        <w:t xml:space="preserve"> бюджете Грачевского муниципального района Ставропольского края на 2014 год и на плановый период 2015 и 2016 годов</w:t>
      </w:r>
      <w:r>
        <w:rPr>
          <w:b/>
          <w:bCs/>
          <w:sz w:val="28"/>
        </w:rPr>
        <w:t xml:space="preserve">»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В.Шалыгин открывает публичные слуш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убличные слушания проводятся по инициативе Совета. Проект решения Совета «</w:t>
      </w:r>
      <w:r>
        <w:rPr>
          <w:sz w:val="28"/>
          <w:szCs w:val="28"/>
        </w:rPr>
        <w:t xml:space="preserve">О бюджете Грачевского муниципального района Ставропольского края на 2014 год 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на плановый период 2015 и 2016 годов</w:t>
      </w:r>
      <w:r>
        <w:rPr>
          <w:sz w:val="28"/>
        </w:rPr>
        <w:t>» размещен в читальном зале районной библиотеки, розданы экземпляры для изучения депута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/>
      </w:pPr>
      <w:r>
        <w:rPr>
          <w:sz w:val="28"/>
        </w:rPr>
        <w:t>Сегодня на публичных слушаниях зарегистрировалось 62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В.В.Шалыг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М.Н.Чернова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- 62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М.В.Семелюкова – Предлагаю избрать  секретарем Н.И.Воробьеву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 секретарем Воробьеву Наталью Иванов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-62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.А. Кутепова – Предлагаю предоставить слово для доклада – до 30 минут, для выступлений  - до 10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30 минут, для выступлений – до 10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 -62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В.В.Шалыгин – слово для прочтения проекта решения «</w:t>
      </w:r>
      <w:r>
        <w:rPr>
          <w:sz w:val="28"/>
          <w:szCs w:val="28"/>
        </w:rPr>
        <w:t xml:space="preserve">О бюджете Грачевского муниципального района Ставропольского края на 2014 год и на плановый период 2015 и 2016 годов» предоставляется начальнику финансового управления администрации Грачевского муниципального района Ставропольского края Голембовской Галине Анатолье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Н</w:t>
      </w:r>
      <w:r>
        <w:rPr>
          <w:sz w:val="28"/>
        </w:rPr>
        <w:t>ачальника финансового управления администрации Грачевского муниципального района Голембовскую Галину Анатоль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.В.Шалыгин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 вопросов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решения «</w:t>
      </w:r>
      <w:r>
        <w:rPr>
          <w:sz w:val="28"/>
          <w:szCs w:val="28"/>
        </w:rPr>
        <w:t>О  бюджете Грачевского муниципального района Ставропольского края на 2014 год и на плановый период 2015 и 2016 годов»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В.Н. Пасечник – Предлагаю принять данную резолю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ConsPlusNonformat"/>
        <w:widowControl/>
        <w:ind w:firstLine="709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1.Одобрить проект решения Совета Грачевского муниципального района Ставропольского края «О бюджете Грачевского муниципального района Ставропольского края на 2014 год и на плановый период 2015 и 2016 годов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Ставропольского края принять  решение «О бюджете Грачевского муниципального района Ставропольского края на 2014 год и на плановый период 2015 и 2016 г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     -62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.В.Шалыгин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 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В.В.Шалы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      Н.И.Воробь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45:00Z</dcterms:created>
  <dc:creator>*</dc:creator>
  <dc:description/>
  <cp:keywords/>
  <dc:language>en-US</dc:language>
  <cp:lastModifiedBy>777</cp:lastModifiedBy>
  <cp:lastPrinted>2013-03-20T09:23:00Z</cp:lastPrinted>
  <dcterms:modified xsi:type="dcterms:W3CDTF">2013-12-26T05:45:00Z</dcterms:modified>
  <cp:revision>2</cp:revision>
  <dc:subject/>
  <dc:title>                                              ПРОТОКОЛ</dc:title>
</cp:coreProperties>
</file>