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exact" w:line="240"/>
        <w:rPr/>
      </w:pPr>
      <w:r>
        <w:rPr>
          <w:sz w:val="28"/>
          <w:szCs w:val="28"/>
        </w:rPr>
        <w:t>проведения публичных слушаний по проекту решения совета Грачевского муниципального района Ставропольского края   «О бюджете Грачевского муниципального района Ставропольского края на 2011 год» с участием представителей общественности муниципальн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Дата проведения – 2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11.2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 г.                                                                           Время проведения – 10.00 час.                                                                                  Место проведения – малый зал администрации Грачевского                                                                        муниципального района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овал :  В.В.Шалыгин  - глава Грачевского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   Н.И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сутствовали: главы муниципальных образований, депутаты совета Грачевского муниципального района, руководители организаций и учреждений. жители района, представители политических партий «Единая Россия», КП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Cs/>
          <w:sz w:val="28"/>
        </w:rPr>
        <w:t>Обсуждение проекта решения совета</w:t>
      </w:r>
      <w:r>
        <w:rPr>
          <w:b/>
          <w:bCs/>
          <w:sz w:val="28"/>
        </w:rPr>
        <w:t xml:space="preserve"> «</w:t>
      </w:r>
      <w:r>
        <w:rPr>
          <w:bCs/>
          <w:sz w:val="28"/>
        </w:rPr>
        <w:t>О</w:t>
      </w:r>
      <w:r>
        <w:rPr>
          <w:sz w:val="28"/>
          <w:szCs w:val="28"/>
        </w:rPr>
        <w:t xml:space="preserve"> бюджете Грачевского муниципального района Ставропольского края на 2011 год</w:t>
      </w:r>
      <w:r>
        <w:rPr>
          <w:b/>
          <w:bCs/>
          <w:sz w:val="28"/>
        </w:rPr>
        <w:t xml:space="preserve">»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.В.Шалыгин открывает публичные слуш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убличные слушания проводятся по инициативе совета. Проект решения совета «</w:t>
      </w:r>
      <w:r>
        <w:rPr>
          <w:sz w:val="28"/>
          <w:szCs w:val="28"/>
        </w:rPr>
        <w:t>О бюджете Грачевского муниципального района Ставропольского края на 2011 год</w:t>
      </w:r>
      <w:r>
        <w:rPr>
          <w:sz w:val="28"/>
        </w:rPr>
        <w:t>» размещен  в читальном зале районной библиотеки, розданы экземпляры для изучения депутат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/>
      </w:pPr>
      <w:r>
        <w:rPr>
          <w:sz w:val="28"/>
        </w:rPr>
        <w:t>Сегодня на публичных слушаниях зарегистрировалось 48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В.В.Шалыги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О.А.Кутепова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- 48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А.М.Проскурин – Предлагаю избрать  секретарем Н.И.Воробьеву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 секретарем Воробьеву Наталью Иванов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«за»         -</w:t>
      </w:r>
      <w:r>
        <w:rPr>
          <w:sz w:val="28"/>
          <w:lang w:val="en-US"/>
        </w:rPr>
        <w:t>4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.В. Москвитина – Предлагаю предоставить слово для доклада – до 25 минут, для выступлений  - до 5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25 минут, для выступлений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</w:rPr>
        <w:t>«за»                   -48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В.В.Шалыгин – слово для прочтения проекта решения «</w:t>
      </w:r>
      <w:r>
        <w:rPr>
          <w:sz w:val="28"/>
          <w:szCs w:val="28"/>
        </w:rPr>
        <w:t xml:space="preserve">О бюджете Грачевского муниципального района Ставропольского края на 2011 год» предоставляется начальнику финансового управления администрации Грачевского муниципального района Ставропольского края Ледовской Серафиме Яковле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Н</w:t>
      </w:r>
      <w:r>
        <w:rPr>
          <w:sz w:val="28"/>
        </w:rPr>
        <w:t>ачальника финансового управления администрации Грачевского муниципального района Ледовскую Серафиму Яковлевн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.В.Шалыгин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 вопросов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решения «</w:t>
      </w:r>
      <w:r>
        <w:rPr>
          <w:sz w:val="28"/>
          <w:szCs w:val="28"/>
        </w:rPr>
        <w:t>О  бюджете Грачевского муниципального района Ставропольского края на 2011 год»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В.А. Мельников – Предлагаю принять данную резолю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добрить проект решения совета Грачевского муниципального района Ставропольского края «О бюджете Грачевского муниципального района Ставропольского края на 2011 год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Ставропольского края принять  решение «О бюджете Грачевского муниципального района Ставропольского края на 2011 г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     -48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В.В.Шалыгин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 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В.В.Шалыг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       Н.И.Воробье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3:00Z</dcterms:created>
  <dc:creator>*</dc:creator>
  <dc:description/>
  <cp:keywords/>
  <dc:language>en-US</dc:language>
  <cp:lastModifiedBy>Кутепова</cp:lastModifiedBy>
  <cp:lastPrinted>2010-04-05T11:43:00Z</cp:lastPrinted>
  <dcterms:modified xsi:type="dcterms:W3CDTF">2010-12-10T13:40:00Z</dcterms:modified>
  <cp:revision>3</cp:revision>
  <dc:subject/>
  <dc:title>                                              ПРОТОКОЛ</dc:title>
</cp:coreProperties>
</file>