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exact" w:line="240"/>
        <w:rPr/>
      </w:pPr>
      <w:r>
        <w:rPr>
          <w:sz w:val="28"/>
          <w:szCs w:val="28"/>
        </w:rPr>
        <w:t>проведения публичных слушаний по проекту решения совета Грачевского муниципального района Ставропольского края   «О бюджете Грачевского муниципального района Ставропольского края на 2012 год» с участием представителей общественности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ата проведения – 2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11.20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 xml:space="preserve"> г.                                                                           Время проведения – 10.00 час.                                                                                  Место проведения – большой зал администрации Грачевского                                                                        муниципального района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Н.И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. жители района, представители политических партий «Единая Россия», «Справедливая Росс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бюджете Грачевского муниципального района Ставропольского края на 2012 год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>О бюджете Грачевского муниципального района Ставропольского края на 2012 год</w:t>
      </w:r>
      <w:r>
        <w:rPr>
          <w:sz w:val="28"/>
        </w:rPr>
        <w:t>» размещен в читальном зале районной библиотеки, розданы экземпляры для изучения депут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43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М.Н.Чернов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- 43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Л.И.Хлестанова – Предлагаю избрать  секретарем Н.И.Воробьеву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Воробьеву Наталью Иван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43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.В. Пономарева – Предлагаю предоставить слово для доклада – до 25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5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-43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.В.Шалыгин – слово для прочтения проекта решения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2 год» предоставляется начальнику финансового управления администрации Грачевского муниципального района Ставропольского края Ледовской Серафиме Яковл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>ачальника финансового управления администрации Грачевского муниципального района Ледовскую Серафиму Яковлев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  бюджете Грачевского муниципального района Ставропольского края на 2012 год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В.А. Мельников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2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бюджете Грачевского муниципального района Ставропольского края на 2012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43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Н.И.Воробь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24:00Z</dcterms:created>
  <dc:creator>*</dc:creator>
  <dc:description/>
  <cp:keywords/>
  <dc:language>en-US</dc:language>
  <cp:lastModifiedBy>Кутепова</cp:lastModifiedBy>
  <cp:lastPrinted>2010-04-05T11:43:00Z</cp:lastPrinted>
  <dcterms:modified xsi:type="dcterms:W3CDTF">2011-11-25T12:24:00Z</dcterms:modified>
  <cp:revision>2</cp:revision>
  <dc:subject/>
  <dc:title>                                              ПРОТОКОЛ</dc:title>
</cp:coreProperties>
</file>