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5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токолу публичных слушаний в Совете Грачевского муниципального                                                                                                     района Ставропольского края                                                                                        от 22 декабря 2015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Е З О Л Ю Ц И 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проекту решения Совета Грачевского муниципального района Ставропольского края «О бюджете Грачевского муниципального района Ставропольского края на 2016 год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лушав и обсудив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6 год», участники публичных слушани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 Е Ш И Л И: 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вета Грачевского муниципального района Ставропольского края «О бюджете Грачевского муниципального района Ставропольского края на 2016 год».</w:t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Совету Грачевского муниципального района принять решение «О бюджете Грачевского муниципального района Ставропольского края на 2016 год». </w:t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                  Н.И. Аникее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кретарь                                                                                       Т.А. Сороколет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22:00Z</dcterms:created>
  <dc:creator>ConsultantPlus</dc:creator>
  <dc:description/>
  <cp:keywords/>
  <dc:language>en-US</dc:language>
  <cp:lastModifiedBy>777</cp:lastModifiedBy>
  <cp:lastPrinted>2015-12-25T12:21:00Z</cp:lastPrinted>
  <dcterms:modified xsi:type="dcterms:W3CDTF">2015-12-25T09:24:00Z</dcterms:modified>
  <cp:revision>5</cp:revision>
  <dc:subject/>
  <dc:title>                                                                         Приложение</dc:title>
</cp:coreProperties>
</file>