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убличных слушаний по проекту решения Совета Грачевского муниципального района Ставропольского края с участием представителей общественности муниципального района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2 декабря 2015 года                                                                                   с.Грачевка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10-00 часов, малый зал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ствовал: Н.И. Аникеева - глава Грачевского муниципального района Ставропольского кра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: Т.А. Сороколе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сутствовали: главы муниципальных образований, депутаты Совета Грачевского муниципального района, руководители организаций и учреждений, жители района, представители политических партий «Единая Россия», КПРФ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писок приглашенных на публичных слушаниях прилаг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ВЕСТКА  ДНЯ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bCs/>
          <w:sz w:val="28"/>
        </w:rPr>
        <w:tab/>
        <w:t>1. Обсуждение проекта решения Совета Грачевского муниципального района Ставропольского края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«О бюджете Грачевского муниципального района Ставропольского края на 2016 год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Н.И. Аникеева открывает публичные слуш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убличные слушания проводятся по инициативе Совета. Проект решения Совета Грачевского муниципального района размещен в сети Интернет на официальном сайте администрации Грачевского муниципального района, информационное извещение о проведении публичных слушаний опубликовано в газете «Вперед» от 12 декабря 201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е законодательные нормы соблюдены.</w:t>
      </w:r>
    </w:p>
    <w:p>
      <w:pPr>
        <w:pStyle w:val="Normal"/>
        <w:jc w:val="both"/>
        <w:rPr/>
      </w:pPr>
      <w:r>
        <w:rPr>
          <w:sz w:val="28"/>
        </w:rPr>
        <w:t>Сегодня на публичных слушаниях зарегистрировалось 50 человек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секретаря публичных слушаний (докладчик Н.И. Аникеева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>Ю.А. Полтавский – Предлагаю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иат в количестве 1 челове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8"/>
        </w:rPr>
        <w:t>«за»                  - 50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Об избрании в секретариат по кандидатур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В.В. Поляков – Предлагаю избрать  секретарем Т.А. Сороколето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Избрать секретарем Татьяну Анатольевну Сороколетов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за»         - 50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Слушали:</w:t>
      </w:r>
      <w:r>
        <w:rPr>
          <w:sz w:val="28"/>
        </w:rPr>
        <w:t xml:space="preserve"> Об утверждении регламента публичных слуша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.В. Селюков – Предлагаю предоставить слово для доклада – до 30 минут, для выступлений  - до 5 минут, для повторных выступлений до 3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шили:</w:t>
      </w:r>
      <w:r>
        <w:rPr>
          <w:sz w:val="28"/>
        </w:rPr>
        <w:t xml:space="preserve"> Доклад  30 минут, для выступлений – до 5 мину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олосовали:</w:t>
      </w:r>
    </w:p>
    <w:p>
      <w:pPr>
        <w:pStyle w:val="Normal"/>
        <w:jc w:val="both"/>
        <w:rPr/>
      </w:pPr>
      <w:r>
        <w:rPr>
          <w:sz w:val="28"/>
        </w:rPr>
        <w:t>«за»                   - 50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-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 -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.И. Аникеева – слово для доклада предоставляется председателю постоянной комиссии Совета по </w:t>
      </w:r>
      <w:r>
        <w:rPr>
          <w:bCs/>
          <w:iCs/>
          <w:sz w:val="28"/>
          <w:szCs w:val="28"/>
        </w:rPr>
        <w:t>бюджету, экономической политике, налогам, собственности, инвестициям, законодательству и взаимодействию с органами местного самоуправления Мельникову Виктору Андреевичу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Слушали:</w:t>
      </w:r>
      <w:r>
        <w:rPr>
          <w:bCs/>
          <w:iCs/>
          <w:sz w:val="28"/>
          <w:szCs w:val="28"/>
        </w:rPr>
        <w:t xml:space="preserve"> председателя комиссии </w:t>
      </w:r>
      <w:r>
        <w:rPr>
          <w:sz w:val="28"/>
        </w:rPr>
        <w:t xml:space="preserve">по </w:t>
      </w:r>
      <w:r>
        <w:rPr>
          <w:bCs/>
          <w:iCs/>
          <w:sz w:val="28"/>
          <w:szCs w:val="28"/>
        </w:rPr>
        <w:t>бюджету, экономической политике, налогам, собственности, инвестициям, законодательству и взаимодействию с органами местного самоуправления Мельникова Виктора Андреевича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bCs/>
          <w:i/>
          <w:iCs/>
          <w:sz w:val="28"/>
          <w:szCs w:val="28"/>
        </w:rPr>
        <w:t>(выступление докладчика)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Н.И. Аникеева </w:t>
      </w:r>
      <w:r>
        <w:rPr>
          <w:sz w:val="28"/>
        </w:rPr>
        <w:t xml:space="preserve">– слово для доклада проекта решения </w:t>
      </w:r>
      <w:r>
        <w:rPr>
          <w:sz w:val="28"/>
          <w:szCs w:val="28"/>
        </w:rPr>
        <w:t>«О бюджете Грачевского муниципального района Ставропольского края на 2016 год» предоставляется начальнику финансового управления администрации Грачевского муниципального района Панфиловой Валерии Валерье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ушали</w:t>
      </w:r>
      <w:r>
        <w:rPr>
          <w:sz w:val="28"/>
          <w:szCs w:val="28"/>
        </w:rPr>
        <w:t>: начальника финансового управления администрации Грачевского муниципального района Ставропольского края Панфилову Валерию Валерьевн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упление докладчика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Н.И. Аникеева </w:t>
      </w:r>
      <w:r>
        <w:rPr>
          <w:sz w:val="28"/>
        </w:rPr>
        <w:t>– Доклад окончен. Какие будут вопросы, предложения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т вопросов?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м необходимо принять резолюц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лушали:</w:t>
      </w:r>
      <w:r>
        <w:rPr>
          <w:sz w:val="28"/>
        </w:rPr>
        <w:t xml:space="preserve"> Резолюцию по проекту решения </w:t>
      </w:r>
      <w:r>
        <w:rPr>
          <w:sz w:val="28"/>
          <w:szCs w:val="28"/>
        </w:rPr>
        <w:t>«О бюджете Грачевского муниципального района Ставропольского края на 2016 год»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ступ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>Ю.А. Полтавский – Предлагаю принять данную резолюц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и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Совета Грачевского муниципального района Ставропольского края «О бюджете Грачевского муниципального района Ставропольского края на 2016 год»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Совету Грачевского муниципального района Ставропольского края принять  решение «О бюджете Грачевского муниципального района Ставропольского края на 2016 год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лосовали: </w:t>
      </w:r>
    </w:p>
    <w:p>
      <w:pPr>
        <w:pStyle w:val="Normal"/>
        <w:jc w:val="both"/>
        <w:rPr/>
      </w:pPr>
      <w:r>
        <w:rPr>
          <w:sz w:val="28"/>
        </w:rPr>
        <w:t>«за»                       - 50 челове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против»            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оздержались»  -  н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Н.И. Аникеева.</w:t>
      </w:r>
      <w:r>
        <w:rPr>
          <w:sz w:val="28"/>
        </w:rPr>
        <w:t xml:space="preserve"> Публичные слушания объявляются законченны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ствующий,</w:t>
      </w:r>
    </w:p>
    <w:p>
      <w:pPr>
        <w:pStyle w:val="Normal"/>
        <w:jc w:val="both"/>
        <w:rPr/>
      </w:pPr>
      <w:r>
        <w:rPr>
          <w:sz w:val="28"/>
        </w:rPr>
        <w:t xml:space="preserve">Глава Грачевского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йона Ставропольского края                                                           Н.И. Аник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:                                                                                    Т.А. Сороколет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09:00Z</dcterms:created>
  <dc:creator>*</dc:creator>
  <dc:description/>
  <cp:keywords/>
  <dc:language>en-US</dc:language>
  <cp:lastModifiedBy>777</cp:lastModifiedBy>
  <cp:lastPrinted>2014-02-26T15:57:00Z</cp:lastPrinted>
  <dcterms:modified xsi:type="dcterms:W3CDTF">2015-12-25T09:51:00Z</dcterms:modified>
  <cp:revision>13</cp:revision>
  <dc:subject/>
  <dc:title>                                              ПРОТОКОЛ</dc:title>
</cp:coreProperties>
</file>