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убличных слушаний по проекту решения Совета Грачевского муниципального района Ставропольского края с участием представителей общественности муниципального района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8 июля 2015 года                                                                                   с.Грачевка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10-00 часов, малый за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ствовал:  Н.И. Аникеева  - глава Грачевского муниципального района Ставропольского кра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екретарь: В.В. Казакова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сутствовали: главы муниципальных образований, депутаты Совета Грачевского муниципального района, руководители организаций и учреждений, жители района, представители политических партий «Единая Россия», КП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приглашенных на публичных слушаниях прилаг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ОВЕСТКА  Д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Cs/>
          <w:sz w:val="28"/>
        </w:rPr>
        <w:tab/>
        <w:t>1. Обсуждение проекта решения Совета Грачевского муниципального района Ставропольского края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«О внесении изменений и дополнений в Устав Грачевского муниципального района Ставропольского края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Н.И. Аникеева открывает публичные слуш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убличные слушания проводятся по инициативе Совета. Проект решения Совета Грачевского муниципального района размещен в сети Интернет на официальном сайте администрации Грачевского муниципального района, опубликован в газете «Грачевский вестник» 24 июня 2015 года, № 8(37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законодательные нормы соблюдены.</w:t>
      </w:r>
    </w:p>
    <w:p>
      <w:pPr>
        <w:pStyle w:val="Normal"/>
        <w:jc w:val="both"/>
        <w:rPr/>
      </w:pPr>
      <w:r>
        <w:rPr>
          <w:sz w:val="28"/>
        </w:rPr>
        <w:t>Сегодня на публичных слушаниях зарегистрировалось 74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секретаря публичных слушаний (докладчик Н.И. Аникеев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>Ю.А. Полтавский – Предлагаю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         - 74 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в секретариат по кандидату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В.В. Поляков – Предлагаю избрать  секретарем В.В. Казакову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секретарем Казакову Веру Викторов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- 74 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шали:</w:t>
      </w:r>
      <w:r>
        <w:rPr>
          <w:sz w:val="28"/>
        </w:rPr>
        <w:t xml:space="preserve"> Об утверждении регламента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.В. Селюков – Предлагаю предоставить слово для доклада – до 30 минут, для выступлений  - до 5 минут, для повторных выступлений до 3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Доклад  30 минут, для выступлений – до 5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          - 74 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.И. Аникеева – слово для доклада предоставляется председателю постоянной комиссии Совета по </w:t>
      </w:r>
      <w:r>
        <w:rPr>
          <w:bCs/>
          <w:iCs/>
          <w:sz w:val="28"/>
          <w:szCs w:val="28"/>
        </w:rPr>
        <w:t>бюджету, экономической политике, налогам, собственности, инвестициям, законодательству и взаимодействию с органами местного самоуправления Мельникову Виктору Андреевич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Слушали:</w:t>
      </w:r>
      <w:r>
        <w:rPr>
          <w:bCs/>
          <w:iCs/>
          <w:sz w:val="28"/>
          <w:szCs w:val="28"/>
        </w:rPr>
        <w:t xml:space="preserve"> председателя комиссии </w:t>
      </w:r>
      <w:r>
        <w:rPr>
          <w:sz w:val="28"/>
        </w:rPr>
        <w:t xml:space="preserve">по </w:t>
      </w:r>
      <w:r>
        <w:rPr>
          <w:bCs/>
          <w:iCs/>
          <w:sz w:val="28"/>
          <w:szCs w:val="28"/>
        </w:rPr>
        <w:t>бюджету, экономической политике, налогам, собственности, инвестициям, законодательству и взаимодействию с органами местного самоуправления Мельникова Виктора Андреевич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Cs/>
          <w:i/>
          <w:iCs/>
          <w:sz w:val="28"/>
          <w:szCs w:val="28"/>
        </w:rPr>
        <w:t>(выступление докладчика)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Н.И. Аникеева </w:t>
      </w:r>
      <w:r>
        <w:rPr>
          <w:sz w:val="28"/>
        </w:rPr>
        <w:t xml:space="preserve">– слово для доклада проекта решения </w:t>
      </w:r>
      <w:r>
        <w:rPr>
          <w:sz w:val="28"/>
          <w:szCs w:val="28"/>
        </w:rPr>
        <w:t>«О внесении изменений и дополнений в Устав Грачевского муниципального района Ставропольского края» предоставляется ведущему специалисту – юрисконсульту Совета Грачевского муниципального района Карпачевой Людмиле Владими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ведущего специалиста – юрисконсульта Совета Грачевского муниципального района Ставропольского края Карпачеву Людмилу Владимиров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упление докладчика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Н.И. Аникеева </w:t>
      </w:r>
      <w:r>
        <w:rPr>
          <w:sz w:val="28"/>
        </w:rPr>
        <w:t>– Доклад окончен. Какие будут вопросы, предложе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т вопросов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м необходимо принять резолюц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Резолюцию по проекту решения </w:t>
      </w:r>
      <w:r>
        <w:rPr>
          <w:sz w:val="28"/>
          <w:szCs w:val="28"/>
        </w:rPr>
        <w:t>«О внесении изменений и дополнений в Устав Грачевского муниципального района Ставропольского края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ab/>
        <w:t>Ю.А. Полтавский – Предлагаю принять данную резолю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Совета Грачевского муниципального района Ставропольского края «О внесении изменений и дополнений в Устав Грачевского муниципального района Ставропольского края»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Совету Грачевского муниципального района Ставропольского края принять  решение «О внесении изменений и дополнений в Устав Грачевского муниципального района Ставропольского кра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              - 74 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Н.И. Аникеева.</w:t>
      </w:r>
      <w:r>
        <w:rPr>
          <w:sz w:val="28"/>
        </w:rPr>
        <w:t xml:space="preserve"> Публичные слушания объявляются закончен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,</w:t>
      </w:r>
    </w:p>
    <w:p>
      <w:pPr>
        <w:pStyle w:val="Normal"/>
        <w:jc w:val="both"/>
        <w:rPr/>
      </w:pPr>
      <w:r>
        <w:rPr>
          <w:sz w:val="28"/>
        </w:rPr>
        <w:t xml:space="preserve">Глава Грачевского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Ставропольского края                                                           Н.И. Анике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                                                                                          В.В. Казак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09:00Z</dcterms:created>
  <dc:creator>*</dc:creator>
  <dc:description/>
  <cp:keywords/>
  <dc:language>en-US</dc:language>
  <cp:lastModifiedBy>777</cp:lastModifiedBy>
  <cp:lastPrinted>2014-02-26T15:57:00Z</cp:lastPrinted>
  <dcterms:modified xsi:type="dcterms:W3CDTF">2015-08-05T08:32:00Z</dcterms:modified>
  <cp:revision>12</cp:revision>
  <dc:subject/>
  <dc:title>                                              ПРОТОКОЛ</dc:title>
</cp:coreProperties>
</file>