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отоколу публичных слушаний в Совете Грачевского муниципального                                                                                                     района Ставропольского края                                                                                        от 28 июля 2015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Е З О Л Ю Ц И 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проекту решения Совета Грачевского муниципального района Ставропольского края «О внесении изменений и дополнений в Устав Грачевского муниципального района Ставропольского края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Заслушав и обсудив проект решения Совета Грачевского муниципального района Ставропольского края «О внесении изменений и дополнений в Устав Грачевского муниципального района Ставропольского края», участники публичных слушаний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 Е Ш И Л И: </w:t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добрить проект решения Совета Грачевского муниципального района Ставропольского края «О внесении изменений и дополнений в Устав Грачевского муниципального района Ставропольского края».</w:t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Рекомендовать Совету Грачевского муниципального района принять решение «О внесении изменений и дополнений в Устав Грачевского муниципального района Ставропольского края». 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ующий   __________________________               Н.И. Аникее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ь                         __________________________                В.В. Каза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9:22:00Z</dcterms:created>
  <dc:creator>ConsultantPlus</dc:creator>
  <dc:description/>
  <cp:keywords/>
  <dc:language>en-US</dc:language>
  <cp:lastModifiedBy>777</cp:lastModifiedBy>
  <cp:lastPrinted>2014-11-20T14:14:00Z</cp:lastPrinted>
  <dcterms:modified xsi:type="dcterms:W3CDTF">2015-08-05T08:34:00Z</dcterms:modified>
  <cp:revision>3</cp:revision>
  <dc:subject/>
  <dc:title>                                                                         Приложение</dc:title>
</cp:coreProperties>
</file>