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vanish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 Грачё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б отделе имущественных и земельных отношений администрации Грачё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 131</w:t>
        <w:noBreakHyphen/>
        <w:t>ФЗ «Об общих принципах организации местного самоуправления в Российской Федерации», Уставом Грачевского муниципального района Ставропольского края Совет Граче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тделе имущественных и земельных отношений администрации Грачёвского муниципального района Ставропольского кра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. Уполномочить Лютову Марину Валериевну (паспорт 07 16 181833 выдан Отделом УФМС России по Ставропольскому краю и Карачаево-Черкесской Республике в Грачёвском районе (с местом дислокации в с. Грачёвка) 01 сентября 2016 г.) зарегистрировать в установленном законодательством Российской Федерации порядке в Межрайонной инспекции Федеральной налоговой службы № 11 по Ставропольскому краю Положение об отделе имущественных и земельных отношений администрации Грачёвского муниципального района Ставропольского края в новой редак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Совета Грачевского муниципального района Ставропольского края от 09 марта 2010 г. № 152-II «О внесении изменений и дополнений в Положение об отделе имущественных и земельных отношений администрации Грачёвского муниципального района Ставропольского края, утверждённое решением совета Грачёвского муниципального района Ставропольского края от 19.06.2007 года №167-I» и от 15 июня 2010 г. № 174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ложение об отделе имущественных и земельных отношений администрации Грачёвского муниципального района Ставропольского края, утверждённое решением совета Грачевского муниципального района Ставропольского края от 28.12.2004 года № 18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bookmarkStart w:id="1" w:name="Par27"/>
      <w:bookmarkStart w:id="2" w:name="Par27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рачевского муниципального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йона Ставропольского края</w:t>
        <w:tab/>
        <w:tab/>
        <w:tab/>
        <w:tab/>
        <w:tab/>
        <w:t xml:space="preserve">       Ф. В. Колот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вносит глава Грачевского муниципального района Ставропольского края</w:t>
        <w:tab/>
        <w:tab/>
        <w:tab/>
        <w:tab/>
        <w:tab/>
        <w:tab/>
        <w:tab/>
        <w:t xml:space="preserve">        Р. А. Ковры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е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  Д. В. Полюб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евского муниципального района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Л. Н. Шалы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правового и кадрового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администрации Грачевского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Ставрополь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я</w:t>
        <w:tab/>
        <w:tab/>
        <w:tab/>
        <w:tab/>
        <w:tab/>
        <w:tab/>
        <w:tab/>
        <w:tab/>
        <w:tab/>
        <w:tab/>
        <w:t xml:space="preserve">  Л. В. Моног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имущественных 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х отношений администрации</w:t>
      </w:r>
    </w:p>
    <w:p>
      <w:pPr>
        <w:pStyle w:val="Normal"/>
        <w:keepNext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ё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 xml:space="preserve">         М. В. Лю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pacing w:val="20"/>
        <w:sz w:val="28"/>
        <w:szCs w:val="28"/>
      </w:rPr>
    </w:pPr>
    <w:r>
      <w:rPr>
        <w:rFonts w:cs="Times New Roman" w:ascii="Times New Roman" w:hAnsi="Times New Roman"/>
        <w:spacing w:val="20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9:00Z</dcterms:created>
  <dc:creator>GrBeNA</dc:creator>
  <dc:description/>
  <cp:keywords/>
  <dc:language>en-US</dc:language>
  <cp:lastModifiedBy>777</cp:lastModifiedBy>
  <cp:lastPrinted>2018-03-22T12:10:00Z</cp:lastPrinted>
  <dcterms:modified xsi:type="dcterms:W3CDTF">2018-03-26T05:29:00Z</dcterms:modified>
  <cp:revision>2</cp:revision>
  <dc:subject/>
  <dc:title>ПРОЕКТ</dc:title>
</cp:coreProperties>
</file>