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  <w:gridCol w:w="28"/>
      </w:tblGrid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вета Грач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от 28 декабря 2004 г. № 17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структуры администрации Грачевского муниципального района Ставропольского края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г. № 131-ФЗ «Об общих   принципах  организации   местного  самоуправления  в   Российской Федерации», Законом  Ставропольского края от 18.12.2007 N 65-кз «О Реестре должностей муниципальной службы в Ставропольском крае», Уставом Грачевского муниципального района Ставропольского края Совет Грачевского муниципального района Ставропольского кра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вета Грачевского муниципального района от 28 декабря 2004 г. № 17 «Об утверждении структуры администрации Грачевского муниципального района Ставропольского края» изменения, изложив Структуру администрации Грачевского муниципального района Ставропольского края в новой редакции согласно прилож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Совета Грачевского муниципального района Ставропольского края от 15 января 2017 года № 1 «О внесении изменений в решение Совета Грачевского муниципального района от 28 декабря 2004 г. № 17 «Об утверждении структуры администрации Грачевского муниципального района Ставропольского края» считать утратившим сил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 и распространяется на правоотношения, возникшие  с 01 марта 2018 года.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рачев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Ф.В.Колотий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TextBodyIndent"/>
        <w:ind w:hanging="0"/>
        <w:jc w:val="both"/>
        <w:rPr/>
      </w:pPr>
      <w:r>
        <w:rPr/>
        <w:t>муниципального района</w:t>
      </w:r>
    </w:p>
    <w:p>
      <w:pPr>
        <w:pStyle w:val="TextBodyIndent"/>
        <w:ind w:hanging="0"/>
        <w:jc w:val="both"/>
        <w:rPr/>
      </w:pPr>
      <w:r>
        <w:rPr/>
        <w:t>Ставропольского края                                                                       Р.А.Коврыг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right="-5" w:hanging="0"/>
        <w:jc w:val="both"/>
        <w:rPr/>
      </w:pPr>
      <w:r>
        <w:rPr/>
        <w:t>__________________________________________________________________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>Проект вносит глава Грачевского муниципального района Ставропольского края                                                                                                      Р.А.Коврыга</w:t>
      </w:r>
    </w:p>
    <w:p>
      <w:pPr>
        <w:pStyle w:val="TextBodyIndent"/>
        <w:ind w:left="-741" w:right="1375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СОГЛАСОВАНО: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управляющий делами администрации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Грачевского муниципального района                                            Л.Н.Шалыгина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начальник отдела правового и кадрового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обеспечения администрации Грачевского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муниципального района                                                           Л.В. Моногарова</w:t>
      </w:r>
    </w:p>
    <w:p>
      <w:pPr>
        <w:pStyle w:val="ConsTitle"/>
        <w:widowControl/>
        <w:ind w:left="5586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left="5586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ложение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к решению Совета Грачевского</w:t>
      </w:r>
    </w:p>
    <w:p>
      <w:pPr>
        <w:pStyle w:val="ConsTitle"/>
        <w:widowControl/>
        <w:ind w:left="5586" w:hanging="0"/>
        <w:rPr/>
      </w:pPr>
      <w:r>
        <w:rPr>
          <w:rFonts w:cs="Times New Roman" w:ascii="Times New Roman" w:hAnsi="Times New Roman"/>
          <w:b w:val="false"/>
          <w:sz w:val="28"/>
        </w:rPr>
        <w:t>муниципального района</w:t>
      </w:r>
    </w:p>
    <w:p>
      <w:pPr>
        <w:pStyle w:val="ConsTitle"/>
        <w:widowControl/>
        <w:ind w:left="5586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РУКТУ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дминистрации Грачев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рачевского муниципального района Ставропольского кра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ый заместитель главы администрации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администраци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администрации- начальник финансового управления администрации Грачевского муниципального района Ставропольского кра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администраци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ные подразделения администрации (без статуса юридического лица)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по организационным и общим вопросам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правового и кадрового обеспече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рхивный отде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 муниципального хозяйства, гражданской обороны, защите от чрезвычайных ситуаций и общественной безопасност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экономического развит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социального развит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ы администрации (со статусом юридического лица)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управление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труда и социальной защиты населе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сельского хозяйств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образова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имущественных и земельных отношени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1:00Z</dcterms:created>
  <dc:creator>Imango1111</dc:creator>
  <dc:description/>
  <cp:keywords/>
  <dc:language>en-US</dc:language>
  <cp:lastModifiedBy>comp_09</cp:lastModifiedBy>
  <cp:lastPrinted>2018-03-15T11:08:00Z</cp:lastPrinted>
  <dcterms:modified xsi:type="dcterms:W3CDTF">2018-03-15T08:09:00Z</dcterms:modified>
  <cp:revision>17</cp:revision>
  <dc:subject/>
  <dc:title/>
</cp:coreProperties>
</file>