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536"/>
      </w:tblGrid>
      <w:tr>
        <w:trPr>
          <w:trHeight w:val="1198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rPr/>
            </w:pPr>
            <w:r>
              <w:rPr>
                <w:sz w:val="28"/>
                <w:szCs w:val="28"/>
              </w:rPr>
              <w:t xml:space="preserve">Председателю Совета Грачевского муниципального района Ставропольского края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Ф.В. Колотий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ый Федор Владимирович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>В соответствии со статьей 185 Бюджетного кодекса Российской Федерации, Уставом Грачевского муниципального района Ставропольского края, Положением о бюджетном процессе в Грачевском муниципальном районе Ставропольского края, утвержденным решением Совета Грачевского муниципального района Ставропольского края от 03 октября 2017 года № 289-</w:t>
      </w:r>
      <w:r>
        <w:rPr>
          <w:lang w:val="en-US"/>
        </w:rPr>
        <w:t>III</w:t>
      </w:r>
      <w:r>
        <w:rPr/>
        <w:t xml:space="preserve">, в порядке нормотворческой инициативы вношу на рассмотрение в Совет Грачевского муниципального района Ставропольского края проект решения Совета Грачевского муниципального района Ставропольского края «О внесении  изменений и   дополнений  в решение </w:t>
      </w:r>
      <w:r>
        <w:rPr>
          <w:lang w:val="en-US"/>
        </w:rPr>
        <w:t>C</w:t>
      </w:r>
      <w:r>
        <w:rPr/>
        <w:t>овета Грачевского муниципального района Ставропольского края от 19 декабря 2017 года № 28  «О бюджете Грачевского муниципального района Ставропольского края на 2018 год и плановый период 2019 и 2020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указанного проекта решения в Совете Грачевского муниципального района Ставропольского края представлять администрацию Грачевского муниципального района Ставропольского края и доклад поручаю заместителю главы администрации – начальнику финансового управления администрации Грачевского муниципального района Ставропольского края Бондаренко 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риложение: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на 186 л. в 1 экз. согласно Реестра</w:t>
            </w:r>
            <w:r>
              <w:rPr>
                <w:sz w:val="28"/>
                <w:szCs w:val="28"/>
              </w:rPr>
              <w:t xml:space="preserve"> документов, прилагаемых к письму</w:t>
            </w:r>
            <w:r>
              <w:rPr>
                <w:sz w:val="28"/>
              </w:rPr>
              <w:t>.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рачев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Ковры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 А. Бондаренко</w:t>
      </w:r>
    </w:p>
    <w:p>
      <w:pPr>
        <w:pStyle w:val="Normal"/>
        <w:rPr/>
      </w:pPr>
      <w:r>
        <w:rPr/>
        <w:t>4-08-96</w:t>
      </w:r>
      <w:r>
        <w:br w:type="page"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ов, прилагаемых к письму администрации </w:t>
        <w:br/>
        <w:t xml:space="preserve">Грачевского муниципального района Ставропольского края </w:t>
        <w:br/>
        <w:t xml:space="preserve">от «21» марта 2018 года № </w:t>
      </w:r>
      <w:r>
        <w:rPr>
          <w:sz w:val="28"/>
          <w:szCs w:val="28"/>
          <w:u w:val="single"/>
        </w:rPr>
        <w:t>______</w:t>
      </w:r>
      <w:r>
        <w:rPr>
          <w:sz w:val="28"/>
          <w:szCs w:val="28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513"/>
        <w:gridCol w:w="146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лис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513"/>
        <w:gridCol w:w="1462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решения Совета Грачевского муниципального района Ставропольского края «О внесении изменений и   дополнений в решение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вета Грачевского муниципального района Ставропольского края от 19 декабря 2017 года № 28 «О бюджете Грачевского муниципального района Ставропольского края на 2018 год и плановый период 2019 и 2020 годов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снительная записка к проекту решения Совета Грачевского муниципального района Ставропольского края «О внесении изменений и   дополнений в решение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вета Грачевского муниципального района Ставропольского края от 19 декабря 2017 года № 28 «О бюджете     Грачевского муниципального района Ставропольского края на 2018 год и плановый период 2019 и 2020 годов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1493"/>
        <w:gridCol w:w="2168"/>
      </w:tblGrid>
      <w:tr>
        <w:trPr/>
        <w:tc>
          <w:tcPr>
            <w:tcW w:w="590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начальник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Бондаренко</w:t>
            </w:r>
          </w:p>
        </w:tc>
      </w:tr>
    </w:tbl>
    <w:p>
      <w:pPr>
        <w:pStyle w:val="Normal"/>
        <w:tabs>
          <w:tab w:val="clear" w:pos="708"/>
          <w:tab w:val="left" w:pos="5933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aettenschweiler" w:hAnsi="Haettenschweiler" w:cs="Haettenschweiler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23:00Z</dcterms:created>
  <dc:creator>Секретарь</dc:creator>
  <dc:description/>
  <cp:keywords/>
  <dc:language>en-US</dc:language>
  <cp:lastModifiedBy>Grpavv</cp:lastModifiedBy>
  <cp:lastPrinted>2018-03-22T17:22:00Z</cp:lastPrinted>
  <dcterms:modified xsi:type="dcterms:W3CDTF">2018-03-22T14:22:00Z</dcterms:modified>
  <cp:revision>39</cp:revision>
  <dc:subject/>
  <dc:title>Финансовое управление министерства финансов Ставропольского края</dc:title>
</cp:coreProperties>
</file>