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 деятельности Контрольно-счетной комиссии Грачевского муниципального района  Ставропольского края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9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0 </w:t>
      </w:r>
      <w:r>
        <w:rPr>
          <w:rFonts w:eastAsia="Calibri"/>
          <w:sz w:val="28"/>
          <w:szCs w:val="28"/>
          <w:lang w:eastAsia="en-US"/>
        </w:rPr>
        <w:t>Положения о Контрольно-счетной комиссии Грачевского муниципального района Ставропольского края, утвержденным решением Совета Грачевского муниципального района Ставропольского края от 23 ноября 2012 года № 17-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, рассмотрев отчет председателя Контрольно-счетной комиссии о деятельности Контрольно-счетной комиссии Грачевского муниципального района Ставропольского края за 2017 год, Совет Грачевского муниципального район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отчет о деятельности Контрольно-счетной комиссии Грачевского муниципального района Ставропольского края за 2017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газете «Грачевский вестник» не позднее 01 ма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едседатель Совета Грачевского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ниципального район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авропольского края                                                                       Ф.В. Колотий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ект вносит председатель Совета Грачевского  муниципального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тавропольского края                                                                      Ф.В. Колотий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вный специалист – юрисконсульт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овета Грачевского муниципального района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авропольского края                                                                   Л.В. Карпачев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седатель Контрольно-счетной комиссии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рачев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авропольского края                                                                 В.В. Панфи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1:00Z</dcterms:created>
  <dc:creator>Наталья Душина</dc:creator>
  <dc:description/>
  <cp:keywords/>
  <dc:language>en-US</dc:language>
  <cp:lastModifiedBy>777</cp:lastModifiedBy>
  <cp:lastPrinted>2018-03-22T09:35:00Z</cp:lastPrinted>
  <dcterms:modified xsi:type="dcterms:W3CDTF">2018-03-22T06:35:00Z</dcterms:modified>
  <cp:revision>18</cp:revision>
  <dc:subject/>
  <dc:title>                                                                                                                 ПРОЕКТ</dc:title>
</cp:coreProperties>
</file>