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left="5245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/>
        <w:autoSpaceDE w:val="tru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>к решению Совета Грачевского</w:t>
      </w:r>
    </w:p>
    <w:p>
      <w:pPr>
        <w:pStyle w:val="Normal"/>
        <w:widowControl/>
        <w:autoSpaceDE w:val="tru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widowControl/>
        <w:autoSpaceDE w:val="true"/>
        <w:spacing w:lineRule="auto" w:line="240"/>
        <w:ind w:left="5245" w:hanging="0"/>
        <w:jc w:val="left"/>
        <w:rPr/>
      </w:pPr>
      <w:r>
        <w:rPr>
          <w:szCs w:val="28"/>
        </w:rPr>
        <w:t xml:space="preserve">Ставропольского края «О внесении  изменений и   дополнений  в решение </w:t>
      </w:r>
      <w:r>
        <w:rPr>
          <w:szCs w:val="28"/>
          <w:lang w:val="en-US"/>
        </w:rPr>
        <w:t>C</w:t>
      </w:r>
      <w:r>
        <w:rPr>
          <w:szCs w:val="28"/>
        </w:rPr>
        <w:t>овета Грачевского муниципального района Ставропольского края от 19 декабря 2017 года № 28  « О бюджете     Грачевского муниципального района Ставропольского края на 2018 год и плановый период 2019 и 2020 годов»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главных администраторов (администраторов) </w:t>
      </w:r>
      <w:r>
        <w:rPr>
          <w:szCs w:val="28"/>
        </w:rPr>
        <w:t>доходов местного  бюджета – органов местного    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  *,**,***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6095"/>
      </w:tblGrid>
      <w:tr>
        <w:trPr>
          <w:trHeight w:val="2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ДМИНИСТРАЦИЯ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05 00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 части штрафных санкций, налагаемых комиссией по делам несовершеннолетних)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16 90050 05 00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 части штрафных санкций за нарушение земельного законодательства)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2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 выполнение передаваемых полномочий субъектов Российской Федерации (</w:t>
            </w:r>
            <w:r>
              <w:rPr>
                <w:bCs/>
                <w:spacing w:val="-6"/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4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выполнение передаваемых полномочий субъектов РФ  (реализация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1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4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 выполнение передаваемых полномочий субъектов РФ 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</w:tr>
      <w:tr>
        <w:trPr>
          <w:trHeight w:val="19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30024 05 018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 выполнение передаваемых полномочий субъектов Российской Федерации (реализация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111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49999 05 00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(обеспечение деятельности  депутатов  Думы  Ставропольского края и их помощников в избирательном округе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3512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ТДЕЛ ИМУЩЕСТВЕННЫХ И ЗЕМЕЛЬНЫХ ОТНОШЕНИЙ 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И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-ципальных район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11 05013 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11 05035 05 18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  (прочие учрежде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</w:t>
            </w:r>
            <w:r>
              <w:rPr>
                <w:bCs/>
                <w:sz w:val="24"/>
                <w:szCs w:val="24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</w:t>
            </w:r>
            <w:r>
              <w:rPr>
                <w:sz w:val="24"/>
                <w:szCs w:val="24"/>
              </w:rPr>
              <w:t>), в части реализации  основных 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19 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ФИНАНСОВОЕ УПРАВЛЕНИЕ АДМИНИСТРАЦИИ ГРАЧЕВСКОГО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203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1500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 поддержку мер по обеспечению сбалансированности 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 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29999 05 118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 (компенсация расходов по повышению  заработной платы муниципальных служащих муниципальной службы, а также работников муниципальных учрежд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05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8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поощрение муниципальных районов и городских округов, обеспечивших достижение наилучших показателей значений и динамики оценки качества управления бюджетным процессом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115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обеспечение выплаты работникам организаций, финансируемых из местных бюджетов, минимального размера оплаты труд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49999 05 1189 151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компенсация части потерь доходов местных бюджетов от уплаты единого налога на вмененный доход для отдельных видов деятельности, в связи с реализацией налогоплательщиками – индивидуальными предпринимателями права, предусмотренного абзацем первым пункта 2.2 статьи 346.32 части второй Налогового кодекса Российской Федерации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8 0500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 АДМИНИСТРАЦИИ ГРАЧЕВСКОГО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1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502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од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09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5 116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(проведение работ по ремонту кровель в муниципаль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17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Прочие субсидии бюджетам муниципальных районов (проведение работ по замене оконных блоков в муниципальных образовательных организациях Ставропольского края)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 30024 05 002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</w:t>
            </w:r>
            <w:r>
              <w:rPr>
                <w:bCs/>
                <w:spacing w:val="-6"/>
                <w:sz w:val="24"/>
                <w:szCs w:val="24"/>
              </w:rPr>
              <w:t xml:space="preserve">организации и осуществлению деятельности по опеке и попечительству </w:t>
            </w:r>
            <w:r>
              <w:rPr>
                <w:sz w:val="24"/>
                <w:szCs w:val="24"/>
              </w:rPr>
              <w:t>в области образования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009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предоставление мер социальной поддержки по 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110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110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обеспечение государственных гарантий  реализации  прав на получение общедоступного и бесплатного начального общего, основного общего, среднего общего образования в  муниципальных  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РАЧЕВСКОГО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СТАВРОПОЛЬСКОГО 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170 15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9999 00 0031 151                       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(проведение капитального ремонта зданий и сооружений муниципальных учреждений культуры муниципальных образований Ставропольского края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0 1168 15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(проведение реставрации зданий и сооружений муниципальных учреждений культуры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2551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ДМИНИСТРАЦИИ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10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30024 05 0066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14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112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084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380 05 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46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6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на выплату социального пособия на погребени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3525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9 35380 05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3546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УПРАВЛЕНИЕ СЕЛЬСКОГО ХОЗЯЙСТВА АДМИНИСТРАЦИИ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ГРАЧЕВСКОГО МУНИЦИПАЛЬНОГО РАЙОНА 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1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организация и проведение</w:t>
            </w:r>
            <w:r>
              <w:rPr>
                <w:sz w:val="24"/>
                <w:szCs w:val="24"/>
              </w:rPr>
              <w:t xml:space="preserve">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</w:t>
            </w:r>
            <w:r>
              <w:rPr>
                <w:sz w:val="24"/>
                <w:szCs w:val="24"/>
              </w:rPr>
              <w:t>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54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54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35543 05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3554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* В части доходов, зачисляемых в бюджет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 Администрирование доходов бюджета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>*** Администрирование доходов бюджета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>Грачевского муниципального района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Ф. В. Колотий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5:00Z</dcterms:created>
  <dc:creator>Пользователь</dc:creator>
  <dc:description/>
  <cp:keywords/>
  <dc:language>en-US</dc:language>
  <cp:lastModifiedBy>Grpavv</cp:lastModifiedBy>
  <cp:lastPrinted>2018-03-22T13:58:00Z</cp:lastPrinted>
  <dcterms:modified xsi:type="dcterms:W3CDTF">2018-03-22T11:00:00Z</dcterms:modified>
  <cp:revision>795</cp:revision>
  <dc:subject/>
  <dc:title>Перечень администраторов доходов, зачисляемых в федеральный бюджет</dc:title>
</cp:coreProperties>
</file>