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ТАВРОПОЛЬСКОГО КРАЯ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vanish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vanish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. Грачё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сводных показателях объектов собственности Грачёвского муниципального района Ставропольского края за 2017 год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владения, пользования, управления и распоряжения объектами собственности Грачевского муниципального района Ставропольского края, утверждённым решением Совета Грачевского муниципального района Ставропольского края от 17 апреля 2007 года № 15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овет Грачевского муниципального района Ставропольского края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ИЛ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сводные показатели объектов собственности Грачёвского муниципального района Ставропольского края з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</w:rPr>
        <w:t>района Ставропольского края</w:t>
        <w:tab/>
        <w:tab/>
        <w:tab/>
        <w:tab/>
        <w:tab/>
        <w:t xml:space="preserve">       Ф. В. Колоти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 глава Грачевского муниципального района Ставропольского края</w:t>
        <w:tab/>
        <w:tab/>
        <w:tab/>
        <w:tab/>
        <w:tab/>
        <w:tab/>
        <w:tab/>
        <w:t xml:space="preserve">        Р. А. Ковры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Д. В. Полюб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Л. Н. Ш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администрации Грачевского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рая</w:t>
        <w:tab/>
        <w:tab/>
        <w:tab/>
        <w:tab/>
        <w:tab/>
        <w:tab/>
        <w:tab/>
        <w:tab/>
        <w:tab/>
        <w:tab/>
        <w:t xml:space="preserve">  Л. В. Моног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М. В. Лютова</w:t>
      </w:r>
      <w:r>
        <w:br w:type="page"/>
      </w:r>
    </w:p>
    <w:p>
      <w:pPr>
        <w:pStyle w:val="Normal"/>
        <w:ind w:left="992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Ы</w:t>
      </w:r>
    </w:p>
    <w:p>
      <w:pPr>
        <w:pStyle w:val="Normal"/>
        <w:suppressAutoHyphens w:val="true"/>
        <w:spacing w:lineRule="exact" w:line="240"/>
        <w:ind w:left="992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м Совета Грачевского муниципального района Ставропольского края</w:t>
      </w:r>
    </w:p>
    <w:p>
      <w:pPr>
        <w:pStyle w:val="Normal"/>
        <w:ind w:left="992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"___" __________ 2018 года № 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  <w:t>Сводные показатели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color w:val="000000"/>
          <w:spacing w:val="-1"/>
          <w:sz w:val="28"/>
          <w:szCs w:val="28"/>
        </w:rPr>
        <w:t>объектов собственности Грачёвского муниципального района Ставропольского края за 2017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74"/>
        <w:gridCol w:w="1353"/>
        <w:gridCol w:w="1126"/>
        <w:gridCol w:w="1480"/>
        <w:gridCol w:w="1462"/>
        <w:gridCol w:w="1447"/>
        <w:gridCol w:w="1824"/>
        <w:gridCol w:w="1405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именование сводного показател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 01.01.2018, ед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 01.01.2018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алансовая стоимость основ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 01.01.2018, тыс. руб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содержание из бюджета района, тыс. руб.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адастровая стоимость, тыс. руб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еобходим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планированна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актически выделенна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нитарные предприятия и учреждения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41 19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20 151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53 72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1 57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1 57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41 575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1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нитарные предприят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 92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 606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5 81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0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0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чрежд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29 26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13 545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17 9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0 86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0 86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0 867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юджетные учрежде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7 8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0 821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08 61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95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9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952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азённые учрежде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01 38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92 724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09 29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2 91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2 91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2 915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1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овет Грачевского муниципального района Ставропольского кра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 36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2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35 9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6 567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5 8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 09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 09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 092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3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чреждения, находящиеся в ведении администрации Грачевского муниципального района Ставропольского кра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6 5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2 433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6 63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4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рганы администрации Грачевского муниципального района Ставропольского края с правами юридического лица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 16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57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8 01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7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7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7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5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чреждения, находящиеся в ведении отдела культуры администрации Грачевского муниципального района Ставропольского кра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 том числе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 3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 388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1 86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76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76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768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чреждения культуры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0 45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868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8 5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399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39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 399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3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20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 92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6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6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6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чреждения, находящиеся ы в ведении отдела образования администрации Грачевского муниципального района Ставропольского края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64 27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75 400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2 21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9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9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9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бразовательные учреждения,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64 27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75 400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 96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3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3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3 337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ind w:left="43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школьные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0 56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1 284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25 52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 98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 98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 985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ind w:left="43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бщеобразовательные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73 23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33 758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74 61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0 31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0 31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0 318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ind w:left="43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7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58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3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2.7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ые учреждения, находящиеся в ведени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 97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униципальная казна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71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94,697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2</w:t>
            </w:r>
            <w:r>
              <w:rPr>
                <w:rFonts w:eastAsia="Times New Roman"/>
                <w:bCs/>
                <w:sz w:val="22"/>
                <w:szCs w:val="22"/>
              </w:rPr>
              <w:t>.1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емельные участки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71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94,697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40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0,440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емли населённых пунктов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24,257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2.2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дания, сооружения, объекты незавершенного строительства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личество объектов производственного, коммунально-бытового, социально-культурного назначения, переданных в аренду (в том числе с правом выкупа)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5 (0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личество и остаточная стоимость объектов коммунально-бытового и социально-культурного назначения, находящихся на балансе хозяйственных обществ и товариществ по договорам пользования без права отчуждения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.</w:t>
            </w:r>
          </w:p>
        </w:tc>
        <w:tc>
          <w:tcPr>
            <w:tcW w:w="3974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номинальная стоимость находящихся в собственности муниципального района пакетов акций акционерных обществ</w:t>
            </w:r>
          </w:p>
        </w:tc>
        <w:tc>
          <w:tcPr>
            <w:tcW w:w="13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keepNext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М. В. Лют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6:00Z</dcterms:created>
  <dc:creator>Унтилов Сергей Александрович</dc:creator>
  <dc:description/>
  <cp:keywords/>
  <dc:language>en-US</dc:language>
  <cp:lastModifiedBy>777</cp:lastModifiedBy>
  <cp:lastPrinted>2018-03-22T11:33:00Z</cp:lastPrinted>
  <dcterms:modified xsi:type="dcterms:W3CDTF">2018-04-02T07:56:00Z</dcterms:modified>
  <cp:revision>2</cp:revision>
  <dc:subject/>
  <dc:title>РЕШЕНИЕ</dc:title>
</cp:coreProperties>
</file>