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2" w:hanging="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left="5670" w:hanging="425"/>
        <w:rPr>
          <w:sz w:val="26"/>
          <w:szCs w:val="26"/>
        </w:rPr>
      </w:pPr>
      <w:r>
        <w:rPr>
          <w:sz w:val="26"/>
          <w:szCs w:val="26"/>
        </w:rPr>
        <w:t>к решению Совета Грачевского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Ставропольского края «О внесении  изменений и   дополнений  в решение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овета Грачевского муниципального района Ставропольского края от 19 декабря 2017 года № 28  « О бюджете     Грачевского муниципального района Ставропольского края на 2018 год и плановый период 2019 и 2020 годов»</w:t>
      </w: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ind w:left="5931" w:firstLine="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  <w:sz w:val="26"/>
          <w:szCs w:val="26"/>
        </w:rPr>
      </w:pPr>
      <w:r>
        <w:rPr>
          <w:b w:val="false"/>
          <w:i w:val="false"/>
          <w:sz w:val="26"/>
          <w:szCs w:val="26"/>
        </w:rPr>
        <w:t>ИСТОЧНИКИ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>финансирования дефицита местного бюджета и погашения долговых обязательств Грачевского муниципального района Ставропольского края    на 2018 год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 xml:space="preserve">(в рублях.)                                                                          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118"/>
        <w:gridCol w:w="1985"/>
      </w:tblGrid>
      <w:tr>
        <w:trPr>
          <w:trHeight w:val="51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 649 730,67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 836 704,22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 186 973,55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186 973,55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 010500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24 186 973,55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 010500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93" w:right="-108" w:firstLine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17 649 730,67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 010502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17 649 730,67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 01050201 0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17 649 730,67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 01050201 05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17 649 730,67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 010500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 836 704,22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 010502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 836 704,22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 01050201 0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 836 704,22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Уменьшение прочих остатков денежных средств бюджетов муниципальных районо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 01050201 05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 836 704,2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раче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>Ставропольского края                                                                               Ф В. Колоти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62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Grpavv</cp:lastModifiedBy>
  <cp:lastPrinted>2018-03-22T15:22:00Z</cp:lastPrinted>
  <dcterms:modified xsi:type="dcterms:W3CDTF">2018-03-22T12:22:00Z</dcterms:modified>
  <cp:revision>164</cp:revision>
  <dc:subject/>
  <dc:title>Проект</dc:title>
</cp:coreProperties>
</file>