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Грачевского муниципальн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йона 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О внесении изменений в решение Совета Грачев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от 22 декабря 2011 г. № 274-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муниципальном дорожном фонде Грачевског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Ставропольского кра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Совета Грачевского муниципального район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Грачевского муниципального района от 22 декабря 2011 г. № 27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О муниципальном дорожном фонде Грачевского муниципального района Ставропольского края» разработан в соответствии с </w:t>
      </w:r>
      <w:r>
        <w:rPr>
          <w:color w:val="000000"/>
          <w:sz w:val="28"/>
          <w:szCs w:val="28"/>
        </w:rPr>
        <w:t xml:space="preserve">Бюджет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sz w:val="28"/>
          <w:szCs w:val="28"/>
        </w:rPr>
        <w:t xml:space="preserve">Федеральным законом от 06.10.2003г. № 131-ФЗ «Об общих   принципах  организации   местного  самоуправления  в  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Ставропольского края от 14.10.2011 N 80-кз "О дорожном фонде Ставропольского края", </w:t>
      </w:r>
      <w:r>
        <w:rPr>
          <w:sz w:val="28"/>
          <w:szCs w:val="28"/>
        </w:rPr>
        <w:t>Уставом Граче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данного решения вносится на рассмотрение  в связи с изменением действующего законодательства   и необходимостью привести муниципальный правовой акт в соответствие нормам федерального и краев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требует дополнительных  расходов из 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,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М.Н. Ч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8C85BC3EF367A472254497261C1CD85A5C2EBB923DC13C494FDE100CJFp7M" TargetMode="External"/><Relationship Id="rId3" Type="http://schemas.openxmlformats.org/officeDocument/2006/relationships/hyperlink" Target="consultantplus://offline/ref=4B8C85BC3EF367A472255A9A307042D25F5672B29039CA68141BD84753A7197D7DJ8p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17-01-24T11:25:00Z</cp:lastPrinted>
  <dcterms:modified xsi:type="dcterms:W3CDTF">2018-03-20T14:25:00Z</dcterms:modified>
  <cp:revision>4</cp:revision>
  <dc:subject/>
  <dc:title/>
</cp:coreProperties>
</file>