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ПОЯСНИТЕЛЬНАЯ ЗАПИСКА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к проекту решения Совета Грачевского муниципального района</w:t>
      </w:r>
    </w:p>
    <w:p>
      <w:pPr>
        <w:pStyle w:val="TextBody"/>
        <w:jc w:val="center"/>
        <w:rPr/>
      </w:pPr>
      <w:r>
        <w:rPr/>
        <w:t>Ставропольского края «О внесении изменений и дополнений в решение</w:t>
      </w:r>
    </w:p>
    <w:p>
      <w:pPr>
        <w:pStyle w:val="TextBody"/>
        <w:jc w:val="center"/>
        <w:rPr>
          <w:lang w:val="ru-RU"/>
        </w:rPr>
      </w:pPr>
      <w:r>
        <w:rPr/>
        <w:t>Совета Грачевского муниципального района Ставропольского края                           «О бюджете  Грачевского муниципального района на 201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и плановый период 2018 и 2019 годов»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/>
        <w:t>Проект решения Совета Грачевского муниципального района Ставропольского края  «О внесении изменений и дополнений в решение Совета Грачевского муниципального района Ставропольского края «О бюджете Грачевского муниципального района на 201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и плановый период 2018 и 2019 годов </w:t>
      </w:r>
      <w:r>
        <w:rPr/>
        <w:t>» разработан в связи с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en-US"/>
        </w:rPr>
        <w:t>Увеличением доходной части бюджета в сумме</w:t>
      </w:r>
      <w:r>
        <w:rPr>
          <w:sz w:val="28"/>
        </w:rPr>
        <w:t xml:space="preserve"> 12842,60 тыс. </w:t>
      </w:r>
      <w:r>
        <w:rPr>
          <w:sz w:val="28"/>
          <w:lang w:val="en-US"/>
        </w:rPr>
        <w:t>рублей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Закона Ставропольского края от 16.02.2017г. №12-кз « О внесении изменений Закон Ставропольского края «О бюджете Ставропольского края на 2017 год и плановый период 2018 и 2019 годов», увелич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(обеспечение выплаты работникам организаций, финансируемых из местных бюджетов, минимального размера оплаты труда) в сумме 1234,9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   в сумме  1341,7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ая субвенция местным бюджетам (осуществление отдельных государственных полномочий по социальной поддержке семьи и детей) в сумме  125,39 тыс. 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уведомлений министерства труда и социальной защиты населения Ставропольского края увеличены: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в сумме  2,7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чие безвозмездные поступления в бюджеты муниципальных районов от бюджетов субъектов РФ на выплату социального пособия на погребение в сумме  35,9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на выполнение передаваемых полномочий субъектов Российской Федерации (выплата ежемесячного пособия на ребенка) в сумме  472,0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сумме  150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 в сумме 22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 в сумме  1,2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 в сумме  37,4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Соглашений на осуществление части полномочий по решению вопросов местного значения между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ым районом и поселен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 22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постановления Правительства Ставропольского края от 06.03.2017   № 68-п, от 08.02.2017 №39-п  увелич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бюджетам на поддержку отрасли культуры в сумме  7309,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субсидии бюджетам (повышение заработной платы работников муниципальных учреждений культуры) в сумме  533,57 тыс. рублей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Уменьшением</w:t>
      </w:r>
      <w:r>
        <w:rPr>
          <w:sz w:val="28"/>
          <w:lang w:val="en-US"/>
        </w:rPr>
        <w:t xml:space="preserve"> доходной части бюджета в сумме</w:t>
      </w:r>
      <w:r>
        <w:rPr>
          <w:sz w:val="28"/>
        </w:rPr>
        <w:t xml:space="preserve"> 36219,99 тыс. </w:t>
      </w:r>
      <w:r>
        <w:rPr>
          <w:sz w:val="28"/>
          <w:lang w:val="en-US"/>
        </w:rPr>
        <w:t>рублей  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Закона Ставропольского края от 16.02.2017г. №12-кз « О внесении изменений Закон Ставропольского края «О бюджете Ставропольского края на 2017 год и плановый период 2018 и 2019 годов» уменьшены в сумме 31945,67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на содействие достижению целевых показателей реализации региональных программ развития агропромышленного комплекса в сумме  373,1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на повышение продуктивности в молочном скотоводстве в сумме  89,6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 в сумме  29342,34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- субвенции бюджетам на содействие достижению целевых показателей реализации региональных программ развития агропромышленного комплекса в сумме  2140,59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уведомлений министерства труда и социальной защиты населения Ставропольского края уменьшены в сумме 4274,32 тыс. рублей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ая субвенция местным бюджетам (осуществление отдельных государственных полномочий по социальной защите отдельных категорий граждан) в сумме  4274,3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b/>
          <w:szCs w:val="28"/>
        </w:rPr>
        <w:t>Расходная часть бюджета уточнена на сумму</w:t>
      </w:r>
      <w:r>
        <w:rPr>
          <w:b/>
          <w:szCs w:val="28"/>
          <w:lang w:val="ru-RU"/>
        </w:rPr>
        <w:t xml:space="preserve">    14802,69 </w:t>
      </w:r>
      <w:r>
        <w:rPr>
          <w:b/>
          <w:szCs w:val="28"/>
        </w:rPr>
        <w:t>тыс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рублей</w:t>
      </w:r>
      <w:r>
        <w:rPr>
          <w:szCs w:val="28"/>
        </w:rPr>
        <w:t>.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</w:rPr>
        <w:t>Увелич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расход</w:t>
      </w:r>
      <w:r>
        <w:rPr>
          <w:szCs w:val="28"/>
          <w:lang w:val="ru-RU"/>
        </w:rPr>
        <w:t>ная часть бюджет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сумму  22460,56 тыс. рублей, </w:t>
      </w:r>
      <w:r>
        <w:rPr>
          <w:szCs w:val="28"/>
        </w:rPr>
        <w:t xml:space="preserve">в том </w:t>
      </w:r>
      <w:r>
        <w:rPr>
          <w:szCs w:val="28"/>
          <w:lang w:val="ru-RU"/>
        </w:rPr>
        <w:t>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Закона Ставропольского края от 16.02.2017г. №12-кз « О внесении изменений Закон Ставропольского края «О бюджете Ставропольского края на 2017 год и плановый период 2018 и 2019 годов» увеличены расходы</w:t>
      </w:r>
      <w:r>
        <w:rPr>
          <w:szCs w:val="28"/>
        </w:rPr>
        <w:t xml:space="preserve"> </w:t>
      </w:r>
      <w:r>
        <w:rPr>
          <w:sz w:val="28"/>
          <w:szCs w:val="28"/>
        </w:rPr>
        <w:t>в сумме 2702,10 тыс.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>-</w:t>
      </w:r>
      <w:r>
        <w:rPr>
          <w:sz w:val="28"/>
          <w:szCs w:val="28"/>
        </w:rPr>
        <w:t>на обеспечение выплаты работникам организаций, финансируемых из местных бюджетов, минимального размера оплаты труда) в сумме 1234,96 тыс. рублей, в том числе: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06 0701 0110111020 100 в сумме 636,87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06 0702 0110211030 100 в сумме 452,20 тыс. рублей;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  <w:lang w:val="ru-RU"/>
        </w:rPr>
        <w:t>506 0703 0110211040 100 в сумме 28,12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06 0709 0130211080 100 в сумме 5,86 тыс. рублей;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  <w:lang w:val="ru-RU"/>
        </w:rPr>
        <w:t>507 0703 0230111040 600 в сумме 32,81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07 0804 0240211080 100 в сумме 41,60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01 1101 0420111090 600 в сумме 37,50 тыс. 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диная субвенция местным бюджетам (осуществление отдельных государственных полномочий по социальной поддержке семьи и детей) в части, по выплате на содержание детей-сирот и детей, оставшихся без попечения родителей, в приемных семьях, а также на вознаграждение, причитающееся приемным родителям 506 1004 0120178130 300 в сумме 125,39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506 0701 0110177170 100 в сумме 1341,75 тыс. рублей.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уведомлений министерства труда и социальной защиты населения Ставропольского края увеличены</w:t>
      </w:r>
      <w:r>
        <w:rPr>
          <w:szCs w:val="28"/>
        </w:rPr>
        <w:t xml:space="preserve"> </w:t>
      </w:r>
      <w:r>
        <w:rPr>
          <w:sz w:val="28"/>
          <w:szCs w:val="28"/>
        </w:rPr>
        <w:t>в сумме 3114,64 тыс. рублей в том числе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- предоставление государственной социальной помощи малоимущим семьям, малоимущим одиноко проживающим гражданам в сумме 2,75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на ежемесячное пособие на ребенк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472,01</w:t>
      </w:r>
      <w:r>
        <w:rPr>
          <w:szCs w:val="28"/>
        </w:rPr>
        <w:t xml:space="preserve"> тыс. рублей;</w:t>
      </w:r>
      <w:r>
        <w:rPr>
          <w:szCs w:val="28"/>
          <w:lang w:val="ru-RU"/>
        </w:rPr>
        <w:t xml:space="preserve"> 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  <w:lang w:val="ru-RU"/>
        </w:rPr>
        <w:t>- на ежемесячную денежную выплату, назначаемая в случае рождения третьего ребенка или последующих детей до достижения ребенком возраста трех лет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500,00</w:t>
      </w:r>
      <w:r>
        <w:rPr>
          <w:szCs w:val="28"/>
        </w:rPr>
        <w:t xml:space="preserve"> тыс. рублей;</w:t>
      </w:r>
      <w:r>
        <w:rPr>
          <w:szCs w:val="28"/>
          <w:lang w:val="ru-RU"/>
        </w:rPr>
        <w:t xml:space="preserve"> 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22,00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 на выплату ежегодного социального пособия на проезд учащимся (студентам)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,20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 на</w:t>
      </w:r>
      <w:r>
        <w:rPr/>
        <w:t xml:space="preserve"> </w:t>
      </w:r>
      <w:r>
        <w:rPr>
          <w:lang w:val="ru-RU"/>
        </w:rPr>
        <w:t>п</w:t>
      </w:r>
      <w:r>
        <w:rPr>
          <w:szCs w:val="28"/>
          <w:lang w:val="ru-RU"/>
        </w:rPr>
        <w:t>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37,48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 на выплату социального пособия на погребение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35,94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на обеспечение мер социальной поддержки ветеранов труда и тружеников тыл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480,68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 xml:space="preserve">-на обеспечение мер социальной поддержки ветеранов труда Ставропольского края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413,09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 xml:space="preserve">-на обеспечение мер социальной поддержки реабилитированных лиц и лиц, признанных пострадавшими от политических репрессий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>15,62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на ежемесячную доплату к пенсии гражданам, ставшим инвалидами при исполнении служебных обязанностей в районах боевых действий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0,52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  <w:lang w:val="ru-RU"/>
        </w:rPr>
        <w:t>-на выплата ежемесячной денежной компенсации на каждого ребенка в возрасте до 18 лет многодетным семьям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133,35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"/>
        <w:shd w:fill="FFFFFF" w:val="clear"/>
        <w:ind w:firstLine="567"/>
        <w:jc w:val="both"/>
        <w:rPr/>
      </w:pPr>
      <w:r>
        <w:rPr>
          <w:szCs w:val="28"/>
        </w:rPr>
        <w:t>На основании постановления Правительства Ставропольского края от 06.03.2017   № 68-п,  от 08.02.2017 №39-п  увеличить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на поддержку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и капитальный ремонт зданий учреждений)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7217,55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бюджетам на поддержку отрасли культуры (государственная поддержка лучших работников муниципальных учреждений культуры, находящихся на территориях сельских поселений) в сумме  50,00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 на повышение заработной платы работников муниципальных учреждений культуры за счет средств краевого бюджета)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533,57</w:t>
      </w:r>
      <w:r>
        <w:rPr>
          <w:szCs w:val="28"/>
        </w:rPr>
        <w:t xml:space="preserve"> тыс. рублей;</w:t>
      </w:r>
    </w:p>
    <w:p>
      <w:pPr>
        <w:pStyle w:val="TextBody"/>
        <w:shd w:fill="FFFFFF" w:val="clear"/>
        <w:ind w:firstLine="567"/>
        <w:jc w:val="both"/>
        <w:rPr>
          <w:szCs w:val="28"/>
        </w:rPr>
      </w:pPr>
      <w:r>
        <w:rPr>
          <w:szCs w:val="28"/>
          <w:lang w:val="ru-RU"/>
        </w:rPr>
        <w:t>-на поддержку 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>42,40</w:t>
      </w:r>
      <w:r>
        <w:rPr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Соглашений на осуществление части полномочий по решению вопросов местного значения между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ым районам и поселениями, 500 0113 5020020010 200 в сумме 22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 расходы за счет свободных остатков, образовавшихся на 01.01.2017 года в сумме 8574,70 тыс. рублей, в том числе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Администрации Грачевского муниципального района Ставропольского кра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 на текущий ремонт административного здания и прилегающей территории в сумме 2500,00 тыс. рублей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р</w:t>
      </w:r>
      <w:r>
        <w:rPr>
          <w:szCs w:val="28"/>
          <w:lang w:eastAsia="ru-RU"/>
        </w:rPr>
        <w:t>асходы на приобретение транспортных средств</w:t>
      </w:r>
      <w:r>
        <w:rPr>
          <w:szCs w:val="28"/>
          <w:lang w:val="ru-RU" w:eastAsia="ru-RU"/>
        </w:rPr>
        <w:t xml:space="preserve"> </w:t>
      </w:r>
      <w:r>
        <w:rPr>
          <w:szCs w:val="28"/>
        </w:rPr>
        <w:t>в сумме</w:t>
      </w:r>
      <w:r>
        <w:rPr>
          <w:szCs w:val="28"/>
          <w:lang w:val="ru-RU" w:eastAsia="ru-RU"/>
        </w:rPr>
        <w:t xml:space="preserve"> 3500,0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Финансовому управлению администрации Грачевского муниципального района Ставропольского края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на программный модуль «Расширенный учет операций со средствами бюджетных и автономных учреждений» в сумме 100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образования администрации Грачевского муниципального района Ставропольского кра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а проведение работ по капитальному ремонту кровель в муниципальных общеобразовательных организациях за счет средств местного бюджета (софинансирование с краевым бюджетом)</w:t>
      </w:r>
      <w:r>
        <w:rPr>
          <w:szCs w:val="28"/>
        </w:rPr>
        <w:t xml:space="preserve"> </w:t>
      </w:r>
      <w:r>
        <w:rPr>
          <w:sz w:val="28"/>
          <w:szCs w:val="28"/>
        </w:rPr>
        <w:t>в сумме 300,0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обеспечение системы ГЛОНАСС </w:t>
      </w:r>
      <w:r>
        <w:rPr>
          <w:szCs w:val="28"/>
          <w:lang w:val="ru-RU"/>
        </w:rPr>
        <w:t>в сумме 384,00 тыс. рублей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на расходы благоустройство территорий муниципальных учреждений в сумме 1282,00 тыс. рублей (озеленение - 60,00 тыс. рублей, 122,00 тыс. рублей - уличное освещение, 400,00 тыс. рублей - ограда, 700,00 тыс. рублей – брусчатк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расходы на проведение обязательных медицинских осмотров (обследований) работников муниципальных образовательных учреждений в сумме 300,00 тыс. рублей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на штрафные санкции СОШ №4 и СОШ № 6 в сумме 69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делу культуры администрации Грачевского муниципального района Ставрополь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, за счет средств местного бюджета) в сумме 2,5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подключение информационных систем персональных данных образовательных организаций в сумме 100,0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 налог за негативное воздействие на окружающую среду) в сумме 6,5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овышение заработной платы работников муниципальных учреждений культуры за счет средств местного бюджета</w:t>
      </w:r>
      <w:r>
        <w:rPr>
          <w:szCs w:val="28"/>
        </w:rPr>
        <w:t xml:space="preserve"> </w:t>
      </w:r>
      <w:r>
        <w:rPr>
          <w:sz w:val="28"/>
          <w:szCs w:val="28"/>
        </w:rPr>
        <w:t>в сумме 28,08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на </w:t>
      </w:r>
      <w:r>
        <w:rPr>
          <w:szCs w:val="28"/>
          <w:lang w:val="ru-RU"/>
        </w:rPr>
        <w:t xml:space="preserve">поддержку </w:t>
      </w:r>
      <w:r>
        <w:rPr>
          <w:szCs w:val="28"/>
        </w:rPr>
        <w:t>отрасли культуры (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) за счет средств местного бюдж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(софинансирование с краевым бюджетом</w:t>
      </w:r>
      <w:r>
        <w:rPr>
          <w:szCs w:val="28"/>
          <w:lang w:val="ru-RU"/>
        </w:rPr>
        <w:t>) в сумме 2,12 тыс. 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FFFFFF" w:val="clear"/>
        <w:ind w:firstLine="708"/>
        <w:jc w:val="both"/>
        <w:rPr/>
      </w:pPr>
      <w:r>
        <w:rPr>
          <w:szCs w:val="28"/>
          <w:lang w:val="ru-RU"/>
        </w:rPr>
        <w:t>Уменьшена</w:t>
      </w:r>
      <w:r>
        <w:rPr>
          <w:szCs w:val="28"/>
        </w:rPr>
        <w:t xml:space="preserve"> расход</w:t>
      </w:r>
      <w:r>
        <w:rPr>
          <w:szCs w:val="28"/>
          <w:lang w:val="ru-RU"/>
        </w:rPr>
        <w:t>ная часть бюджет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сумму </w:t>
      </w:r>
      <w:r>
        <w:rPr>
          <w:color w:val="000000"/>
          <w:szCs w:val="28"/>
          <w:lang w:val="ru-RU"/>
        </w:rPr>
        <w:t>37263,25</w:t>
      </w:r>
      <w:r>
        <w:rPr>
          <w:szCs w:val="28"/>
          <w:lang w:val="ru-RU"/>
        </w:rPr>
        <w:t xml:space="preserve"> тыс. рублей, </w:t>
      </w:r>
      <w:r>
        <w:rPr>
          <w:szCs w:val="28"/>
        </w:rPr>
        <w:t xml:space="preserve">в том </w:t>
      </w:r>
      <w:r>
        <w:rPr>
          <w:szCs w:val="28"/>
          <w:lang w:val="ru-RU"/>
        </w:rPr>
        <w:t>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Ставропольского края от 16.02.2017г. №12-кз « О внесении изменений Закон Ставропольского края «О бюджете Ставропольского края на 2017 год и плановый период 2018 и 2019 годов» увеличены расходы:</w:t>
      </w:r>
    </w:p>
    <w:p>
      <w:pPr>
        <w:pStyle w:val="TextBody"/>
        <w:shd w:fill="FFFFFF" w:val="clear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Управлению сельского хозяйства</w:t>
      </w:r>
      <w:r>
        <w:rPr>
          <w:szCs w:val="28"/>
        </w:rPr>
        <w:t xml:space="preserve"> администрации Грачевского муниципального района</w:t>
      </w:r>
      <w:r>
        <w:rPr>
          <w:szCs w:val="28"/>
          <w:lang w:val="ru-RU"/>
        </w:rPr>
        <w:t xml:space="preserve"> Ставропольского края уменьшены расходы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на субсидии на повышение продуктивности в молочном скотоводстве в сумме 89,60 тыс. рублей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на оказание содействия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 в сумме 373,14 тыс. рублей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на оказание несвязанной поддержки сельскохозяйственным товаропроизводителям в области растениеводства в сумме 29342,34 тыс. рублей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на оказание содействия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 в сумме 2140,59 тыс. рублей.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На основании уведомлений министерства труда и социальной защиты населения Ставропольского края </w:t>
      </w:r>
      <w:r>
        <w:rPr>
          <w:szCs w:val="28"/>
          <w:lang w:val="ru-RU"/>
        </w:rPr>
        <w:t xml:space="preserve">уменьшена </w:t>
      </w:r>
      <w:r>
        <w:rPr>
          <w:szCs w:val="28"/>
        </w:rPr>
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</w:r>
      <w:r>
        <w:rPr>
          <w:szCs w:val="28"/>
          <w:lang w:val="ru-RU"/>
        </w:rPr>
        <w:t>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на предоставление гражданам субсидий на оплату жилого помещения и коммунальных услуг в сумме 5291,10 тыс. рублей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на компенсацию расходов на уплату взноса на капитальный ремонт общего имущества в многоквартирном доме отдельным категориям граждан 26,48 тыс. рублей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На основании обращения</w:t>
      </w:r>
      <w:r>
        <w:rPr/>
        <w:t xml:space="preserve"> </w:t>
      </w:r>
      <w:r>
        <w:rPr>
          <w:szCs w:val="28"/>
          <w:lang w:val="ru-RU"/>
        </w:rPr>
        <w:t>администрации Грачевского муниципального района Ставропольского края произвести перераспределение бюджетных ассигнований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с 501 0412 0810120421 200 на 509 0113 0810120421 200 в сумме 85,00 тыс. рублей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с 501 0113 5120076610 200 на 501 0113 5120076610 100 в сумме 343,61 тыс. рублей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На основании обращения</w:t>
      </w:r>
      <w:r>
        <w:rPr/>
        <w:t xml:space="preserve"> </w:t>
      </w:r>
      <w:r>
        <w:rPr>
          <w:szCs w:val="28"/>
          <w:lang w:val="ru-RU"/>
        </w:rPr>
        <w:t>отдела имущественных и земельных отношений администрации Грачевского муниципального района Ставропольского края произвести перераспределение бюджетных ассигнований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на выплату единовременного пособия с 501 0113 5120010050 100 на 502 0113 5210010050 100 в сумме 16,36 тыс. рублей.</w:t>
      </w:r>
    </w:p>
    <w:p>
      <w:pPr>
        <w:pStyle w:val="TextBody"/>
        <w:shd w:fill="FFFFFF" w:val="clear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На основании обращения о</w:t>
      </w:r>
      <w:r>
        <w:rPr>
          <w:szCs w:val="28"/>
          <w:lang w:eastAsia="ru-RU"/>
        </w:rPr>
        <w:t>тдел</w:t>
      </w:r>
      <w:r>
        <w:rPr>
          <w:szCs w:val="28"/>
          <w:lang w:val="ru-RU" w:eastAsia="ru-RU"/>
        </w:rPr>
        <w:t>а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образования</w:t>
      </w:r>
      <w:r>
        <w:rPr>
          <w:szCs w:val="28"/>
          <w:lang w:val="ru-RU"/>
        </w:rPr>
        <w:t xml:space="preserve"> администрации Грачевского муниципального района Ставропольского края произвести перераспределение бюджетных ассигнований:</w:t>
      </w:r>
    </w:p>
    <w:p>
      <w:pPr>
        <w:pStyle w:val="TextBody"/>
        <w:shd w:fill="FFFFFF" w:val="clear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с 506 0703 </w:t>
      </w:r>
      <w:r>
        <w:rPr>
          <w:szCs w:val="28"/>
          <w:lang w:eastAsia="ru-RU"/>
        </w:rPr>
        <w:t>01 1 04 S6690</w:t>
      </w:r>
      <w:r>
        <w:rPr>
          <w:szCs w:val="28"/>
          <w:lang w:val="ru-RU" w:eastAsia="ru-RU"/>
        </w:rPr>
        <w:t xml:space="preserve"> 200 на </w:t>
      </w:r>
      <w:r>
        <w:rPr>
          <w:szCs w:val="28"/>
          <w:lang w:val="ru-RU"/>
        </w:rPr>
        <w:t xml:space="preserve">506 0701 </w:t>
      </w:r>
      <w:r>
        <w:rPr>
          <w:szCs w:val="28"/>
          <w:lang w:eastAsia="ru-RU"/>
        </w:rPr>
        <w:t>01 1 04 S6690</w:t>
      </w:r>
      <w:r>
        <w:rPr>
          <w:szCs w:val="28"/>
          <w:lang w:val="ru-RU" w:eastAsia="ru-RU"/>
        </w:rPr>
        <w:t xml:space="preserve"> 200</w:t>
      </w:r>
      <w:r>
        <w:rPr>
          <w:szCs w:val="28"/>
          <w:lang w:val="ru-RU"/>
        </w:rPr>
        <w:t xml:space="preserve"> в сумме 20,00 тыс. рублей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- с 506 1101 041022031 200 на 5061101 041022031 100 в сумме 79,20 тыс. рублей.</w:t>
      </w:r>
    </w:p>
    <w:p>
      <w:pPr>
        <w:pStyle w:val="TextBody"/>
        <w:shd w:fill="FFFFFF" w:val="clear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hd w:fill="FFFFFF" w:val="clear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На основании обращения управления труда и социальной защиты населения администрации Грачевского муниципального района Ставропольского края произвести перераспределение бюджетных ассигнований:</w:t>
      </w:r>
    </w:p>
    <w:p>
      <w:pPr>
        <w:pStyle w:val="TextBody"/>
        <w:shd w:fill="FFFFFF" w:val="clear"/>
        <w:ind w:firstLine="708"/>
        <w:jc w:val="both"/>
        <w:rPr/>
      </w:pPr>
      <w:r>
        <w:rPr>
          <w:szCs w:val="28"/>
          <w:lang w:val="ru-RU"/>
        </w:rPr>
        <w:t>- на выплату единовременного пособия с 501 0113 5120010050 100 на 509 0113 5310010050 100 в сумме 29,34 тыс. 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Глава администрации Грачевского </w:t>
      </w:r>
    </w:p>
    <w:p>
      <w:pPr>
        <w:pStyle w:val="TextBody"/>
        <w:jc w:val="both"/>
        <w:rPr>
          <w:u w:val="single"/>
        </w:rPr>
      </w:pPr>
      <w:r>
        <w:rPr/>
        <w:t xml:space="preserve">муниципального района </w:t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Ставропольского края                                          </w:t>
      </w:r>
      <w:r>
        <w:rPr>
          <w:lang w:val="ru-RU"/>
        </w:rPr>
        <w:t xml:space="preserve">     </w:t>
      </w:r>
      <w:r>
        <w:rPr/>
        <w:t xml:space="preserve">     </w:t>
      </w:r>
      <w:r>
        <w:rPr>
          <w:lang w:val="ru-RU"/>
        </w:rPr>
        <w:t xml:space="preserve">     </w:t>
      </w:r>
      <w:r>
        <w:rPr/>
        <w:t xml:space="preserve">         В.А. Кухаре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ind w:left="-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.Ю. Морозов</w:t>
      </w:r>
    </w:p>
    <w:p>
      <w:pPr>
        <w:pStyle w:val="Cons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</w:t>
      </w:r>
    </w:p>
    <w:p>
      <w:pPr>
        <w:pStyle w:val="ConsNormal"/>
        <w:tabs>
          <w:tab w:val="clear" w:pos="708"/>
          <w:tab w:val="left" w:pos="7371" w:leader="none"/>
        </w:tabs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Л.Н. Шалыгина</w:t>
      </w:r>
    </w:p>
    <w:p>
      <w:pPr>
        <w:pStyle w:val="ConsNormal"/>
        <w:ind w:left="-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ind w:left="-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правового 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ого обеспечения администрации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чевского муниципального района</w:t>
      </w:r>
    </w:p>
    <w:p>
      <w:pPr>
        <w:pStyle w:val="ConsNormal"/>
        <w:ind w:left="-4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Л.В. Моногарова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рачевского</w:t>
      </w:r>
    </w:p>
    <w:p>
      <w:pPr>
        <w:pStyle w:val="ConsNormal"/>
        <w:ind w:left="-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tabs>
          <w:tab w:val="clear" w:pos="708"/>
          <w:tab w:val="left" w:pos="7088" w:leader="none"/>
          <w:tab w:val="left" w:pos="7371" w:leader="none"/>
        </w:tabs>
        <w:ind w:left="-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 Панф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42:00Z</dcterms:created>
  <dc:creator>User</dc:creator>
  <dc:description/>
  <cp:keywords/>
  <dc:language>en-US</dc:language>
  <cp:lastModifiedBy>Grpavv</cp:lastModifiedBy>
  <cp:lastPrinted>2017-04-04T10:39:00Z</cp:lastPrinted>
  <dcterms:modified xsi:type="dcterms:W3CDTF">2017-04-04T06:39:00Z</dcterms:modified>
  <cp:revision>8</cp:revision>
  <dc:subject/>
  <dc:title>ПОЯСНИТЕЛЬНАЯ ЗАПИСКА</dc:title>
</cp:coreProperties>
</file>