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рачевского муниципального района           Ставропольского края                  «О    бюджете Грачевского                муниципального    района                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на 2017 год  и плановый период 2018 и 2019 годов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лавных администраторов (администраторов) </w:t>
      </w:r>
      <w:r>
        <w:rPr>
          <w:szCs w:val="28"/>
        </w:rPr>
        <w:t>доходов местного 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6095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2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оссийской Федерации (</w:t>
            </w:r>
            <w:r>
              <w:rPr>
                <w:bCs/>
                <w:spacing w:val="-6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5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Ф  (реализация Закона Ставропольского края 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 выполнение передаваемых полномочий субъектов РФ 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02 30024 05 01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 выполнение передаваемых полномочий субъектов Российской Федерации (реализация Закона Ставропольского края 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111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муниципальных районов на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49999 05 00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(обеспечение деятельности  депутатов  Думы 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ГРАЧЕВ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</w:t>
            </w:r>
            <w:r>
              <w:rPr>
                <w:bCs/>
                <w:sz w:val="24"/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 w:val="24"/>
                <w:szCs w:val="24"/>
              </w:rPr>
              <w:t>), в части реализации  основных 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9 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ФИНАНСОВОЕ УПРАВЛЕНИЕ АДМИНИСТРАЦИИ ГРАЧЕВСКОГО МУНИЦИПАЛЬНОГО РАЙОН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203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 поддержку мер по обеспечению сбалансированности 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05 00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 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009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предоставление мер социальной поддержки по 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0014 05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008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 49999 05 115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обеспечение выплаты работникам организаций, финансируемых из местных бюджетов, минимального размера оплаты труд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18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ОБРАЗОВАНИЯ 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05 116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02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09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116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проведение работ по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7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 Ставропольского края)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 30024 05 002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 и осуществлению деятельности по опеке и попечительству </w:t>
            </w:r>
            <w:r>
              <w:rPr>
                <w:sz w:val="24"/>
                <w:szCs w:val="24"/>
              </w:rPr>
              <w:t>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4 05 110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8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ОТДЕЛ КУЛЬТУРЫ АДМИНИСТРАЦИИ ГРАЧЕВСКОГО МУНИЦИПАЛЬНОГО РАЙОНА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51 05 0170 15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федерального бюджет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003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проведение капитального ремонта зданий и сооружений муниципальных учреждений культуры муниципальных образований Ставропольского края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5 0159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повышение заработной платы работников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4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7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148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5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>
          <w:trHeight w:val="8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10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(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0024 05 0066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14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11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084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380 05 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546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7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05 0063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на выплату социального пособия на погребени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УПРАВЛЕНИЕ СЕЛЬСКОГО ХОЗЯЙСТВА АДМИНИСТРАЦИИ ГРАЧЕВСКОГО МУНИЦИПАЛЬНОГО РАЙОНА 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организация и проведение</w:t>
            </w:r>
            <w:r>
              <w:rPr>
                <w:sz w:val="24"/>
                <w:szCs w:val="24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6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</w:t>
            </w:r>
            <w:r>
              <w:rPr>
                <w:sz w:val="24"/>
                <w:szCs w:val="24"/>
              </w:rPr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1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5542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35543 05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25439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2"/>
                <w:szCs w:val="22"/>
              </w:rPr>
              <w:t>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05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* В части доходов, зачисляемых в бюджет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*** Администрирование доходов бюджета</w:t>
      </w:r>
      <w:r>
        <w:rPr/>
        <w:t xml:space="preserve"> </w:t>
      </w:r>
      <w:r>
        <w:rPr>
          <w:sz w:val="26"/>
          <w:szCs w:val="26"/>
        </w:rPr>
        <w:t>Грачевского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  <w:t>администрации Грачевского</w:t>
      </w:r>
    </w:p>
    <w:p>
      <w:pPr>
        <w:pStyle w:val="Normal"/>
        <w:spacing w:lineRule="exact" w:line="240"/>
        <w:ind w:hanging="0"/>
        <w:rPr/>
      </w:pPr>
      <w:r>
        <w:rPr>
          <w:sz w:val="26"/>
          <w:szCs w:val="26"/>
        </w:rPr>
        <w:t>муниципального района    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35:00Z</dcterms:created>
  <dc:creator>Пользователь</dc:creator>
  <dc:description/>
  <cp:keywords/>
  <dc:language>en-US</dc:language>
  <cp:lastModifiedBy>GrPaNV</cp:lastModifiedBy>
  <cp:lastPrinted>2016-12-01T09:41:00Z</cp:lastPrinted>
  <dcterms:modified xsi:type="dcterms:W3CDTF">2017-04-04T04:30:00Z</dcterms:modified>
  <cp:revision>747</cp:revision>
  <dc:subject/>
  <dc:title>Перечень администраторов доходов, зачисляемых в федеральный бюджет</dc:title>
</cp:coreProperties>
</file>