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и дополнений в решение Совета  Грачевского  муниципального района Ставропольского края от 20 декабря 2016 года № 239-III «О бюджете Грачевского муниципального района Ставропольского края на 2017 год и плановый период 2018 и 2019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район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района Ставропольского края  от 20 декабря 2016 года № 239-III «О бюджете Грачевского муниципального района Ставропольского края на 201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8 и 2019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района Ставропольского края (далее – местный бюджет) на 2017 год и плановый период 2018 и 2019 годо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местного бюджета на 2017 год в сумме </w:t>
      </w:r>
      <w:r>
        <w:rPr>
          <w:bCs/>
          <w:color w:val="000000"/>
          <w:sz w:val="28"/>
          <w:szCs w:val="28"/>
        </w:rPr>
        <w:t>695591,10</w:t>
      </w:r>
      <w:r>
        <w:rPr>
          <w:sz w:val="28"/>
          <w:szCs w:val="28"/>
        </w:rPr>
        <w:t xml:space="preserve"> тыс. рублей, на 2018 год – 677402,04 тыс. рублей и на 2019 год – 713059,27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на 2017 год в сумме 714506,35 тыс. рублей, на 2018 год – 677402,04 тыс. рублей, в том числе условно утвержденные расходы в сумме 5773,99 тыс. рублей и на 2019год – 713059,27 тыс. рублей, в том числе условно утвержденные расходы в сумме 11843,32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ефицит местного бюджета на 2017 год в сумме 18915,25 тыс. рублей, на 2018 год – 0,00 тыс. рублей и на 2019 год – 0,00 тыс.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1,4,6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,10,12 к решению Совета Грачевского муниципального    района    Ставропольского края   от 20    декабря   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9-III «О бюджете Грачевского муниципального района Ставропольского края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8 и 2019 годов», изложить в новой редакции согласно приложения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района Ставропольского края от 20 декабря 2016 года № 239-III «О бюджете Грачевского муниципального района Ставропольского края на 2017 год и плановый период 2018 и 2019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 Объем межбюджетных трансфертов, получаемых из других бюджетов бюджетной системы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Учесть в составе доходов местного бюджета на 2017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на 2017год в сумме  563090,24 тыс. рублей, на 2018год- 544348,52 тыс. рублей и на 2019год – 600687,89 тыс. рублей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одпункт 6.4.,  пункта 6 решения Совета Грачевского муниципального района Ставропольского края от 20 декабря 2016 года № 239-III «О бюджете Грачевского муниципального района Ставропольского края на 2017 год и плановый период 2018 и 2019 годов» изложить в следующей редакци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4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 на исполнение публичных нормативных обязательств на 2017 год в сумме 147232,80 тыс. рублей, на 2018 год в сумме 134231,99 тыс. рублей </w:t>
        <w:br/>
        <w:t>и на 2019 год в сумме 143268,91 тыс.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4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рачевского муниципального района Ставропольского края      </w:t>
            </w:r>
          </w:p>
        </w:tc>
        <w:tc>
          <w:tcPr>
            <w:tcW w:w="4764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  <w:tab w:val="left" w:pos="2346" w:leader="none"/>
                <w:tab w:val="left" w:pos="2656" w:leader="none"/>
                <w:tab w:val="left" w:pos="28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Н.И. Аникеева</w:t>
            </w:r>
          </w:p>
        </w:tc>
      </w:tr>
    </w:tbl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осит глава администрации Грачевского муниципального района Ставропольского края                                                                      В.А. Кухарев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tabs>
          <w:tab w:val="clear" w:pos="708"/>
          <w:tab w:val="left" w:pos="7371" w:leader="none"/>
        </w:tabs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</w:t>
      </w:r>
    </w:p>
    <w:p>
      <w:pPr>
        <w:pStyle w:val="ConsNormal"/>
        <w:tabs>
          <w:tab w:val="clear" w:pos="708"/>
          <w:tab w:val="left" w:pos="7230" w:leader="none"/>
        </w:tabs>
        <w:ind w:left="-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Д.Ю. Морозов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</w:t>
      </w:r>
    </w:p>
    <w:p>
      <w:pPr>
        <w:pStyle w:val="ConsNorma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Л.Н. Шалыг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правового 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го обеспечения администраци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tabs>
          <w:tab w:val="clear" w:pos="708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Л.В. Моногар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ind w:left="-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28:00Z</dcterms:created>
  <dc:creator>Z</dc:creator>
  <dc:description/>
  <cp:keywords/>
  <dc:language>en-US</dc:language>
  <cp:lastModifiedBy>Grpavv</cp:lastModifiedBy>
  <cp:lastPrinted>2017-04-04T10:37:00Z</cp:lastPrinted>
  <dcterms:modified xsi:type="dcterms:W3CDTF">2017-04-04T08:51:00Z</dcterms:modified>
  <cp:revision>11</cp:revision>
  <dc:subject/>
  <dc:title>П Р О Е К Т</dc:title>
</cp:coreProperties>
</file>