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решения Совета Грачёвского муниципального района Ставропольского края «</w:t>
      </w:r>
      <w:r>
        <w:rPr>
          <w:b/>
          <w:bCs/>
          <w:sz w:val="28"/>
          <w:szCs w:val="28"/>
        </w:rPr>
        <w:t>О сводных показателях объектов собственности Грачёвского муниципального района Ставропольского кра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совета Грачёвского муниципального района  от 17 апреля 2007 года № 150-1 «Об утверждении Порядка владения, пользования, управления и распоряжения объектами собственности Грачёвского муниципального района Ставропольского края» предлагается рассмотреть сводные показатели, характеризующие количественный и качественный состав объектов собственности Грачёвского муниципального района за 2016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бственности Грачёвского муниципального района на 1 января 2017 года находится 46 учреждений и одно муниципальное унитарное предприятие коммунально-бытового на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01.01.2017 г. в собственности Грачёвского муниципального района находится 68 земельных участков площадью 84,69 га, из них 10 земельных участков, площадью 0,57 га составляют имущество казны Грачё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ентябре 2016 года было создано муниципальное казённое учреждение «Межведомственная централизованная бухгалтерия», стоимость основных фондов на 01.01.2017 составляет 1389,8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бъекта недвижимого имущества находящегося в безвозмездном пользовании Централизованной Бухгалтерии в 2016 году было запланировано и израсходовано 599307,25 руб., в том числе произведен текущий ремонт нежилых поме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2016 года проводилась работа по оформлению прав собственности Грачевского муниципального района на объекты недвижимого имущества. В реестр имущества собственности Грачевского муниципального района включен объект недвижимости (гараж с. Грачёвка, ул. Ставропольская,44) переданный из федеральной собственности от Управления Федерального казначейства по Ставропольскому кра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зданий, сооружений, находящихся в собственности муниципального района в 2016 году было израсходовано за 2016 год 10,95 млн. рублей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 же время в 2016 году проводилась работа по содержанию и ремонту нежилых помещений собственности Грачевского муниципального района. На содержание объектов муниципальной собственности учреждений, подведомственных отделу образования в 2016 году было израсходовано 2,97 млн.  рублей, в том числе средства федерального бюджета – 1,2 млн. рублей, средства краевого бюджета 1,38 млн. рублей, средства местного бюджета 0,38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а реконструкция (модернизация) спортивного зала МКОУ СОШ №7 с. Старомарьевка в сумме 1,8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bookmarkStart w:id="0" w:name="_GoBack"/>
      <w:bookmarkEnd w:id="0"/>
      <w:r>
        <w:rPr>
          <w:sz w:val="28"/>
          <w:szCs w:val="28"/>
        </w:rPr>
        <w:t>Произведена замена оконных блоков в детских садах с. Бешпагир и с. Старомарье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 не требует дополнительных расходов из бюджета Грачё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ё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В.А. Кухаре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58:00Z</dcterms:created>
  <dc:creator>OT</dc:creator>
  <dc:description/>
  <cp:keywords/>
  <dc:language>en-US</dc:language>
  <cp:lastModifiedBy>777</cp:lastModifiedBy>
  <cp:lastPrinted>2017-03-29T10:09:00Z</cp:lastPrinted>
  <dcterms:modified xsi:type="dcterms:W3CDTF">2017-04-04T04:58:00Z</dcterms:modified>
  <cp:revision>2</cp:revision>
  <dc:subject/>
  <dc:title>ПОЯСНИТЕЛЬНАЯ ЗАПИСКА</dc:title>
</cp:coreProperties>
</file>