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642" w:hanging="0"/>
        <w:jc w:val="both"/>
        <w:rPr/>
      </w:pPr>
      <w:r>
        <w:rPr>
          <w:sz w:val="28"/>
          <w:szCs w:val="28"/>
        </w:rPr>
        <w:t>к решению Совета Грачевского  муниципального района Ставропольского края «О бюджете Грачевского муниципального района Ставропольского края на 2017 и плановый период 2018 и 2019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931" w:firstLine="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и погашения долговых обязательств Грачевского муниципального района Ставропольского края   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тыс.руб.)                                                              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771"/>
        <w:gridCol w:w="1620"/>
      </w:tblGrid>
      <w:tr>
        <w:trPr>
          <w:trHeight w:val="5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591,1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506,3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915,2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15,2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15,2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0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5591,1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695591,1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5591,1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                             муниципальных районов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5591,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0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506,3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506,3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506,3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Уменьшение прочих остатков денежных средств бюджетов                              муниципальных районов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506,35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раче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                                                                    В.В. Панфи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43:00Z</dcterms:created>
  <dc:creator>krtrsp</dc:creator>
  <dc:description/>
  <cp:keywords/>
  <dc:language>en-US</dc:language>
  <cp:lastModifiedBy>Grpavv</cp:lastModifiedBy>
  <cp:lastPrinted>2017-02-03T15:27:00Z</cp:lastPrinted>
  <dcterms:modified xsi:type="dcterms:W3CDTF">2017-04-04T08:43:00Z</dcterms:modified>
  <cp:revision>2</cp:revision>
  <dc:subject/>
  <dc:title>Проект</dc:title>
</cp:coreProperties>
</file>