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А ГРАЧЕ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отчете о результатах деятельности главы Грачевского муниципального района и Совета Грачевского муниципального района Ставропольского края з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 октября 2003 года №131-ФЗ «Об общих принципах организации местного самоуправления в Российской Федерации», Уставом Грачевского муниципального района Ставропольского края, заслушав отчет о результатах деятельности главы Грачевского муниципального района и Совета Грачевского муниципального района Ставропольского края за 2016 год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вет Грачевского муниципального района 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 результатах деятельности главы Грачевского муниципального района и Совета Грачевского муниципального района Ставропольского края за 2016 год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работу главы Грачевского муниципального района и Совета Грачевского муниципального района Ставропольского края за 2016 год  _______________________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родолжить реализацию Федерального закона от 06 октября 2003 года № 131-ФЗ «Об общих принципах организации местного самоуправления в Российской Федерации», положений Устава Грачевского муниципального района Ставропольского кра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Грачевского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а Ставропольского края                                                             Н.И. Анике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вносит глава Грачевского муниципального района Ставропольского края                                                                                                        Н.И. Анике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-юрисконсуль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вета Грачевского муниципального района                                   Л.В. Карпач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</w:t>
      </w:r>
    </w:p>
    <w:p>
      <w:pPr>
        <w:pStyle w:val="Normal"/>
        <w:jc w:val="both"/>
        <w:rPr/>
      </w:pPr>
      <w:r>
        <w:rPr>
          <w:sz w:val="28"/>
          <w:szCs w:val="28"/>
        </w:rPr>
        <w:t>Совета Грачевского муниципального района                            И.М. Бражинскене</w:t>
      </w:r>
    </w:p>
    <w:sectPr>
      <w:type w:val="nextPage"/>
      <w:pgSz w:w="11906" w:h="16838"/>
      <w:pgMar w:left="1701" w:right="567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6:46:00Z</dcterms:created>
  <dc:creator>adm</dc:creator>
  <dc:description/>
  <cp:keywords/>
  <dc:language>en-US</dc:language>
  <cp:lastModifiedBy>777</cp:lastModifiedBy>
  <cp:lastPrinted>2010-03-25T17:28:00Z</cp:lastPrinted>
  <dcterms:modified xsi:type="dcterms:W3CDTF">2017-04-04T05:07:00Z</dcterms:modified>
  <cp:revision>5</cp:revision>
  <dc:subject/>
  <dc:title>                                                                                                                      ПРОЕКТ</dc:title>
</cp:coreProperties>
</file>