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atLeast" w:line="200"/>
        <w:ind w:firstLine="561"/>
        <w:jc w:val="center"/>
        <w:rPr>
          <w:bCs/>
        </w:rPr>
      </w:pPr>
      <w:r>
        <w:rPr>
          <w:rStyle w:val="StrongEmphasis"/>
          <w:sz w:val="28"/>
          <w:szCs w:val="28"/>
        </w:rPr>
        <w:t>РЕШЕНИЕ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СОВЕТА ГРАЧЕВСКОГО МУНИЦИПАЛЬНОГО РАЙОНА 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СТАВРОПОЛЬСКОГО КРАЯ</w:t>
      </w:r>
    </w:p>
    <w:p>
      <w:pPr>
        <w:pStyle w:val="Normal"/>
        <w:spacing w:lineRule="atLeast" w:line="200"/>
        <w:ind w:firstLine="56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 отчете главы администрации Грачевского муниципального района Ставро</w:t>
        <w:softHyphen/>
        <w:t>польского края «О результатах деятельности администрации Грачевского муниципального района Ставропольского края за 2016 год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</w:t>
        <w:softHyphen/>
        <w:t>ции местного самоуправления в Российской Федерации», Уставом Грачевского муниципального района Ставропольского края, заслушав отчет главы админи</w:t>
        <w:softHyphen/>
        <w:t>страции Грачевского муниципального района Ставропольского края о результа</w:t>
        <w:softHyphen/>
        <w:t>тах деятельности за 2016 год, Совет Граче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ый отчет главы администрации Грачевского муни</w:t>
        <w:softHyphen/>
        <w:t>ципального района Ставропольского края «О результатах деятельности администрации Грачевского муниципального района Ставропольского края за 2016 год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Признать деятельность  администрации Грачевского муниципального района Ставропольского края за 2016 год удовлетворительной.</w:t>
      </w:r>
    </w:p>
    <w:p>
      <w:pPr>
        <w:pStyle w:val="Normal"/>
        <w:ind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tabs>
          <w:tab w:val="left" w:pos="567" w:leader="none"/>
          <w:tab w:val="left" w:pos="709" w:leader="none"/>
        </w:tabs>
        <w:ind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Отчет главы администрации Грачевского муниципального района Ставропольского края  «О результатах деятельности администрации Грачевского муниципального района Ставропольского края за 2016 год» разместить на официальном сайте администрации Грачевского муниципального района Ставропольского края в информационно-телекоммуникационной сети Интернет.</w:t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spacing w:lineRule="atLeast" w:line="200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9" w:color="000000"/>
        </w:pBdr>
        <w:rPr/>
      </w:pPr>
      <w:r>
        <w:rPr>
          <w:sz w:val="28"/>
          <w:szCs w:val="28"/>
        </w:rPr>
        <w:t xml:space="preserve">Глава Грачевского муниципального </w:t>
        <w:br/>
        <w:t>района Ставропольского края                                                          Н.И. Аникеева</w:t>
      </w:r>
    </w:p>
    <w:p>
      <w:pPr>
        <w:pStyle w:val="Normal"/>
        <w:pBdr>
          <w:bottom w:val="single" w:sz="8" w:space="19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9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осит глава администрации Грачевского муниципального района Ставропольского края                                                                          В.А.Кух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Л.Н.Шал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Д.Ю. Мороз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равов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В. Моног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Н. Сафонова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29:00Z</dcterms:created>
  <dc:creator>Наталья Сафонова</dc:creator>
  <dc:description/>
  <cp:keywords/>
  <dc:language>en-US</dc:language>
  <cp:lastModifiedBy>777</cp:lastModifiedBy>
  <cp:lastPrinted>2017-04-03T10:41:00Z</cp:lastPrinted>
  <dcterms:modified xsi:type="dcterms:W3CDTF">2017-04-04T04:29:00Z</dcterms:modified>
  <cp:revision>2</cp:revision>
  <dc:subject/>
  <dc:title>                                                                                                                  ПРОЕКТ</dc:title>
</cp:coreProperties>
</file>