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Ё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водных показателях объектов собственности Грачё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Совета Грачёвского муниципального района Ставропольского края от 17 апреля 2007 года № 15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рядка владения, пользования, управления и распоряжения объектами собственности Грачёвского муниципального района Ставропольского края», Совет Грачё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сводные показатели объектов собственности Грачёвского муниципального района Ставропольского края з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ачё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И. Аник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осит глава администрации Грачёвского муниципального района Ставропольского края                                                                         В.А. Кух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                                             Д.Ю. Мороз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                                           Л.Н. Шалыг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                                        Л.В. Монога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  <w:bookmarkStart w:id="0" w:name="_GoBack"/>
      <w:bookmarkEnd w:id="0"/>
      <w:r>
        <w:rPr>
          <w:sz w:val="28"/>
          <w:szCs w:val="28"/>
        </w:rPr>
        <w:t>имущественных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                                                 Г.И. Чер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7:00Z</dcterms:created>
  <dc:creator>OT</dc:creator>
  <dc:description/>
  <cp:keywords/>
  <dc:language>en-US</dc:language>
  <cp:lastModifiedBy>777</cp:lastModifiedBy>
  <cp:lastPrinted>2017-03-23T10:49:00Z</cp:lastPrinted>
  <dcterms:modified xsi:type="dcterms:W3CDTF">2017-04-04T04:57:00Z</dcterms:modified>
  <cp:revision>2</cp:revision>
  <dc:subject/>
  <dc:title>ПРОЕКТ</dc:title>
</cp:coreProperties>
</file>