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Грачё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водн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бъектов собственности Грачё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тавропольского края за 2016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97"/>
        <w:gridCol w:w="2087"/>
        <w:gridCol w:w="197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/п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именование сводного показател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ый состав имущества на 01.01.20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тоимость имущества (*) (тыс. рублей) на 01.01.20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</w:t>
            </w:r>
          </w:p>
        </w:tc>
        <w:tc>
          <w:tcPr>
            <w:tcW w:w="5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нитарные предприятия и муниципальные и учреждения Грачёвского муниципального района Ставропольского края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7</w:t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36 372,7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1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нитарные предприятия Грачё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5 763,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2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чреждения Грачёвского муниципального района Ставропольского края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00 609,7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Бюджет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09 171,7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азё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91 438,0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3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чрежд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казенные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25 301,7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казенные общеобразовательные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62 670,9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чреждения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 756,3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енное учреждение «Центр обслуживания отрасли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802,8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4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чреждения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9 509,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енное учреждение «Центр по обеспечению деятельности муниципаль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51,8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5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бюджетное учреждение «Физкультурно-оздоровительный комплекс «Лид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7 586,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6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Центр молодежи «Ю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24,3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7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Единая дежурно-диспетчерская служ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 710,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8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Многофункциональный центр предоставления государственных и муниципальных услуг в Грачёвском муниципальном районе Ставропольск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 123,3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9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Межведомственная централизованная бухгалте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 389,8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10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вет Грачё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 342,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11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дминистрация Грачё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4 218,8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12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рганы администрации с правами юридическ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6 974,3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емельные участки, находящиеся в собственности Грачёвского муниципального района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23 244,10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ощадь,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84,6911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мущественные объекты муниципальной собственности, включённые в казну Грачё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94,69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емельные участки, находящиеся в собственности Грачё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94,69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ощадь,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,571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0,44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ощадь,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,540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емли населё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24,25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ощадь,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,031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о объектов производственного, культурно-бытового, социально-культурного назначения, переданных в аренду (в том числе с правом выкупа)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.</w:t>
            </w:r>
          </w:p>
        </w:tc>
        <w:tc>
          <w:tcPr>
            <w:tcW w:w="5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о и остаточная стоимость объектов коммунально-бытового, социально-культурного назначения, находящихся на балансе хозяйственных обществ и товариществ по договорам пользования без права отчуждения</w:t>
            </w:r>
          </w:p>
        </w:tc>
        <w:tc>
          <w:tcPr>
            <w:tcW w:w="2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*) В отношении земельных участков указывается их кадастровая стоим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отдела имуще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емельных отношений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чёвского муниципального района                                                         Г.И. Чер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водн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умм расходов на содержание объектов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рачёвского муниципального района Ставропольского края за 2016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86"/>
        <w:gridCol w:w="1986"/>
        <w:gridCol w:w="178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/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именование сводного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еобходимая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ланируемая сумм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Фактически выделе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</w:t>
            </w:r>
          </w:p>
        </w:tc>
        <w:tc>
          <w:tcPr>
            <w:tcW w:w="5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щая сумма расходов на содержание объектов муниципальной собственности, всего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2 723,30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0 955,8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.1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 содержание объектов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36,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36,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чреждения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 973,98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 973,98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.1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казённые дошкольные образователь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 096,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95,33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 096,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95,33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.2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казённые общеобразователь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 228,5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85,7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85,73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 228,5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85,7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85,73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.3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бюджетное учреждение дополнительного образования «Грачёвская детская музыкаль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7,59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7,59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ые учреждения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29,16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29,1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1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Центр по обеспечению деятельности муниципальных учрежд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,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2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бюджетное учреждение культуры «Районный межпоселенческий Дом культур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5,543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5,54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3.3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бюджетное учреждение культуры «Грачёвская межпоселенческая центральная районная библиотек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2,821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2,82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4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бюджетное учреждение «Физкультурно-оздоровительный комплекс «Лидер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Центр молодежи «Юност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Единая дежурно-диспетчерская служб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Многофункциональный центр предоставления государственных и муниципальных услуг в Грачёвском муниципальном районе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87,71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87,71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8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униципальное казённое учреждение «Межведомственная централизованная бухгалтер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99,307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99,30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9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овет Грачё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0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Администрация Грачё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7 971,84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 204,4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1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рганы администрации с правами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29,4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29,4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1.1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6,05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66,0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1.2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правление труда и социальной защиты населения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63,4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163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_GoBack"/>
      <w:bookmarkEnd w:id="0"/>
      <w:r>
        <w:rPr>
          <w:rFonts w:cs="Times New Roman CYR" w:ascii="Times New Roman CYR" w:hAnsi="Times New Roman CYR"/>
          <w:sz w:val="28"/>
          <w:szCs w:val="28"/>
        </w:rPr>
        <w:t>Начальник отдела имуще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земельных отношений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ачёвского муниципального района                                                         Г.И. Чер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8:00Z</dcterms:created>
  <dc:creator>OT</dc:creator>
  <dc:description/>
  <cp:keywords/>
  <dc:language>en-US</dc:language>
  <cp:lastModifiedBy>777</cp:lastModifiedBy>
  <cp:lastPrinted>2017-03-21T10:43:00Z</cp:lastPrinted>
  <dcterms:modified xsi:type="dcterms:W3CDTF">2017-04-04T04:58:00Z</dcterms:modified>
  <cp:revision>2</cp:revision>
  <dc:subject/>
  <dc:title>Приложение</dc:title>
</cp:coreProperties>
</file>