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YANDEX_6"/>
            <w:bookmarkStart w:id="1" w:name="YANDEX_6"/>
            <w:bookmarkEnd w:id="1"/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боте администрации Гр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направлениям своей деятельности в решении вопросов местного значения и исполнения переданных государственных полномочий, администрация района осуществляет свою работу в соответствии с Федеральным Законом «Об общих принципах организации местного самоуправления в Российской Федерации», федеральными и региональными законами и муниципальными правовыми актам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 мы</w:t>
      </w:r>
      <w:r>
        <w:rPr>
          <w:rFonts w:cs="Arial" w:ascii="Arial" w:hAnsi="Arial"/>
          <w:color w:val="22262B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22262B"/>
          <w:sz w:val="28"/>
          <w:szCs w:val="28"/>
          <w:shd w:fill="FFFFFF" w:val="clear"/>
        </w:rPr>
        <w:t>ориентируемся на задачи, которые ставят Президент России Владимир Владимирович Путин и Губернатор Ставропольского края Владимир Владимирович Владимиро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озложенных на администрацию функций, а так же эффективность использования имеющихся ресурсов во многом зависят от положения дел в экономике, поскольку именно здесь, в основном, образуется налогооблагаемая база для формирования районного бюджета, а значит – создаются условия для дальнейшего развит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я об общеэкономических показателях, характеризующих социально-экономическое положение района, хочу отметить, что в 2016 году была сохранена их положительная динамика. Так, в сравнении с 2015 годом увеличилось производство промышленной и сельскохозяйственной  продукции, получен положительный финансовый результат деятельности предприятий и организаций,  выросли показатели по  объёмам: инвестиций в основной капитал, товарооборота,  платных услуг. В целом по району наблюдается тенденция роста среднемесячной заработной  платы к уровню 2015 года на 8,2%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 в рамках Федерального закона  44-ФЗ «О контрактной системе в сфере закупок товаров, работ, услуг для обеспечения государственных и муниципальных нужд» администрацией района заключен 21 контракт на сумму  9,2 млн. рублей. В результате проведения конкурсных процедур -экономия бюджетных средств по администрации района составила 492,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администрации района в финансово-экономической сфере, в первую очередь, была нацелена на обеспечение возможности максимального привлечения дополнительных средств из краевого и федерального бюджетов в рамках реализуемых и планируемых к реализации программ на территорию Грачев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6 году на территории  района реализовывались 9 муниципальных программ. Уровень освоения финансовых средств, выделенных на их реализацию, составил 99,2%. Из 435,9 млн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2,5 млн. рублей это  средства федераль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241,9 млн. рублей - средства краев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191,6 млн. рублей - средства мест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жную роль в бюджетной политике играет исполнение</w:t>
      </w:r>
      <w:r>
        <w:rPr>
          <w:rFonts w:cs="Times New Roman" w:ascii="Times New Roman" w:hAnsi="Times New Roman"/>
          <w:sz w:val="28"/>
          <w:szCs w:val="28"/>
        </w:rPr>
        <w:t xml:space="preserve"> его доходной части. За 2016 год в консолидированный бюджет Грачевского муниципального района поступило всего  доходов 901,6 млн. рублей, что на 26,8 млн. руб. выше плана отчетного периода, а к уровню 2015 года составляет 106,8%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лнение доходной части районного бюджета собственными доходными источниками как никогда являлось актуальным. На уровне администрации района, были приняты все необходимые меры по мобилизации налоговых и неналоговых доходов в консолидированный бюджет, что обеспечило дополнительные поступления в казну района к уровню 2015 года  на 29%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, прежде всего, работа межведомственной комиссии по погашению недоимки, результатом которой стало сокращение задолженности в бюджеты всех уровней в сумме более 10 млн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6 год расходы консолидированного бюджета Грачевского муниципального района Ставропольского края произведены в объеме 904,9 млн. рублей или 97,8 процентов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 к уточненным годовым плановым назначениям (924,8 млн.</w:t>
      </w:r>
      <w:r>
        <w:rPr>
          <w:rFonts w:cs="Times New Roman" w:ascii="Times New Roman" w:hAnsi="Times New Roman"/>
          <w:sz w:val="28"/>
          <w:szCs w:val="28"/>
        </w:rPr>
        <w:t xml:space="preserve">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Грачевского муниципального района в 2016 году имел социальную направленность. Достаточно сказать, что только на две  отрасли – образование и социальная защита приходится 61 %, а если к ним добавить культуру и спорт, то социальные расходы превысят 68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Образования»-38%,«Социальная политика»-23%, «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"- 7 %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62B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62B"/>
          <w:sz w:val="28"/>
          <w:szCs w:val="28"/>
          <w:lang w:eastAsia="ru-RU"/>
        </w:rPr>
        <w:t>Задача на этот год остается прежней – качественное исполнение всех бюджетов муниципального района, экономия бюджетных средст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была направлена на управление и учет собственности, как одной из составляющих доходной части бюджета. За 2016 год в бюджетную систему района от использования имущества и земельных участков поступило 19,3 млн. руб. что на 1,5 млн. руб. больше, чем в 2015 году (17,8 млн. руб.).</w:t>
      </w:r>
    </w:p>
    <w:p>
      <w:pPr>
        <w:pStyle w:val="Style15"/>
        <w:spacing w:before="0" w:after="0"/>
        <w:ind w:left="-17" w:firstLine="726"/>
        <w:jc w:val="both"/>
        <w:rPr/>
      </w:pPr>
      <w:r>
        <w:rPr>
          <w:kern w:val="0"/>
          <w:sz w:val="28"/>
          <w:szCs w:val="28"/>
          <w:lang w:eastAsia="ru-RU"/>
        </w:rPr>
        <w:t>В 2016 году с участием прокуратуры района проведено  32 внеплановых проверки по целевому  эффективному   использованию  земельных участков.  В результате проверок  в 27 случаях установлено нарушение земельного законодательства, составлено 27 протоколов на   сумму штрафов 250,9 тыс. рублей.</w:t>
      </w:r>
    </w:p>
    <w:p>
      <w:pPr>
        <w:pStyle w:val="Normal"/>
        <w:spacing w:lineRule="auto" w:line="240" w:before="0" w:after="0"/>
        <w:ind w:left="-17" w:firstLine="7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проведения мероприятий по взысканию задолженности по арендной плате за землю было направлено 72 претензии  должникам. В результате проведенной  претензионной работы в бюджет района поступили платежи в счет погашения долга по арендной плате в сумме 1,3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ельское хозяйство - одна из главных отрас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териального производ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реализации Государственной программы «Развитие сельского хозяйства и регулирования рынков сельскохозяйственной продукции на 2013-2020 годы»  нам удалось сформировать основу для наращивания объемов производства сельскохозяйственной продукции. Общий объем финансирования составил 98,4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четную дату ч</w:t>
      </w:r>
      <w:r>
        <w:rPr>
          <w:rFonts w:cs="Times New Roman" w:ascii="Times New Roman" w:hAnsi="Times New Roman"/>
          <w:sz w:val="28"/>
          <w:szCs w:val="28"/>
          <w:lang w:eastAsia="ru-RU"/>
        </w:rPr>
        <w:t>исленность работающих в сельскохозяйственном производстве района составляет более 1,5 тысячи человек со  среднемесячной заработной платой  24081 рублей, что выше уровня 2015 года на 17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тчетном году производство сельскохозяйственной продукции в хозяйствах всех категорий составило 3млрд. 311,4 млн. рублей или 104% к уровню 201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труктуре производства продукции сельского хозяйства ведущее место сохраняется за зерновыми культурами. В</w:t>
      </w:r>
      <w:r>
        <w:rPr>
          <w:rFonts w:cs="Times New Roman" w:ascii="Times New Roman" w:hAnsi="Times New Roman"/>
          <w:sz w:val="28"/>
          <w:szCs w:val="28"/>
        </w:rPr>
        <w:t>аловой сбор зерна в текущем году составил 300,5 тыс. тонн, для района это рекордный показатель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хозяйства, в том числе и фермерские, с полной ответственностью отнеслись к уборке урожая. Самый высокий урожай зерновых культур среди сельскохозяйственных организаций получен в ООО «Красносельское» –  53,7 центнера с гектара, в ООО «Заря» — 47,3 центнеров с гектара, в ООО «Агрофирма «Золотая нива» - 45,5 центнеров с гектара. Крестьянскими (фермерскими) хозяйствами выращено 40,2 тысячи тонн зерна с урожайностью 34,9центнеров с гект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аловой сбор маслосемян подсолнечника составил 26,6 тысяч тонн. Самый высокий урожай подсолнечника получен в ООО Заря» - 30,1 центнер с гект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текущем году  сельхозтоваропроизводителями  района инвестировано более 250 млн. рублей на  технологическую модернизацию агропромышлен</w:t>
        <w:softHyphen/>
        <w:t>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чевская птицефабрика за счет реконструкции и модернизации  набрала обороты по производству яйца за последние три года с 40,4 до 50,6 млн. штук яиц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естьянское фермерское хозяйство «Пономарево» активно занимается бахчеводством, ежегодно испытывая и внедряя в производство новые сорта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его базе в 2016 году уже не впервые организуется ежегодный фестиваль «Ставропольская бахча», в рамках которого прошли традиционные конкурсы «Арбуз- чемпион» и «Самая вкусная дыня». Такие встречи дают хорошее развитие отечественного бахче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ую роль играет государственная поддержка в области сельского хозяйства, которой воспользовались 6 субъектов нашего района, принявшие участие в государственных программах и  получившие субсидии и гранты на сумму более  34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22262B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ведомственной целевой программы «Развитие семейных животноводческих ферм на базе крестьянских (фермерских) хозяйств Ставропольского края  на 2015-2017 годы» в 2016 году по результатам конкурсного отбора три  представителя нашего района, получили господдержку на общую сумму 29,5 млн. рублей.</w:t>
      </w:r>
      <w:r>
        <w:rPr>
          <w:rFonts w:cs="Arial" w:ascii="Arial" w:hAnsi="Arial"/>
          <w:color w:val="22262B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62B"/>
          <w:sz w:val="28"/>
          <w:szCs w:val="28"/>
          <w:shd w:fill="FFFFFF" w:val="clear"/>
        </w:rPr>
        <w:t>Уверен, что меры господдержки  усилят возможности наших аграриев по наращиванию сельскохозяйственного производства.</w:t>
      </w:r>
      <w:r>
        <w:rPr>
          <w:rStyle w:val="Appleconvertedspace"/>
          <w:rFonts w:cs="Arial" w:ascii="Arial" w:hAnsi="Arial"/>
          <w:color w:val="22262B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 промышленной отрасли района</w:t>
      </w:r>
      <w:r>
        <w:rPr>
          <w:rFonts w:cs="Times New Roman" w:ascii="Times New Roman" w:hAnsi="Times New Roman"/>
          <w:sz w:val="28"/>
          <w:szCs w:val="28"/>
        </w:rPr>
        <w:t xml:space="preserve"> за отчетный период  характеризуется ростом объемов производств к уровню 2015 года  на  19,2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44,7 млн. рублей).</w:t>
      </w:r>
      <w:r>
        <w:rPr>
          <w:rStyle w:val="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идирует среди промышленных предприятий    общество с ограниченной ответственностью «Югагросервис» по производству печенья. Можно с уверенностью сказать, что сегодня это предприятие  является флагманом районной промышленности. Кондитерская фабрика «Сладевиль» работает в три смены.  На производстве занято более 220 человек.  Реализация продукции осуществляется по всей России и за рубеж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ивлечение инвесторов в процесс 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района являе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м направлением для  создания благоприятного инвестиционного климата. Объем инвестиций в основной капитал, с учетом субъектов малого предпринимательства, за отчетный период составил 433,2 млн. рублей, темп роста к уровню 2015 года -164,3%. Основная доля инвестиционных вложений приходится на сельское хозяйство- 61%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В отношении развития молочного животноводства большие надежды возлагаем на реализацию инвестиционного проекта КФХ «Толокнево» по строительству молочно-товарной фермы на 100 голов дойного стада, выигравший грант 21,6 млн. рублей в 2012 год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еализация проекта продолжается, на сегодняшний день</w:t>
      </w:r>
      <w:r>
        <w:rPr>
          <w:sz w:val="28"/>
          <w:szCs w:val="28"/>
        </w:rPr>
        <w:t xml:space="preserve"> общее поголовье насчитывает 216 голов, в том числе, дойного - 89 голов. Ежедневная реализация молока составляет около 1 тонны. Молоко высшего сорта сдается в АО «Молочный комбинат «Ставропольский». С 2015 года на ферме запущен в эксплуатацию охладитель молока  и доильный зал.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прошлом году построен сенник, закончено строительство силосной ямы. Созданы дополнительные рабочие места в количестве 10 человек. </w:t>
      </w:r>
      <w:r>
        <w:rPr>
          <w:sz w:val="28"/>
          <w:szCs w:val="28"/>
          <w:shd w:fill="FFFFFF" w:val="clear"/>
        </w:rPr>
        <w:t>В реализацию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eastAsia="ru-RU"/>
        </w:rPr>
        <w:t xml:space="preserve"> проекта уже вложено свыше 86 млн. руб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хозяйством запланированы мероприятия  по строительству телятника с объемом финансирования в 6 млн. рублей.</w:t>
      </w:r>
    </w:p>
    <w:p>
      <w:pPr>
        <w:pStyle w:val="Style16"/>
        <w:snapToGrid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районе реализуются 2 крупных инвестиционных проекта, основанных  на  </w:t>
      </w:r>
      <w:r>
        <w:rPr>
          <w:rFonts w:cs="Times New Roman"/>
          <w:sz w:val="28"/>
          <w:szCs w:val="28"/>
        </w:rPr>
        <w:t xml:space="preserve">использовании нетрадиционных источников энергии (солнечной,  ветровой). К таким проектам относятся: «Строительство Старомарьевской солнечной электростанции, установленной мощностью </w:t>
      </w:r>
      <w:r>
        <w:rPr>
          <w:sz w:val="28"/>
          <w:szCs w:val="28"/>
        </w:rPr>
        <w:t>100</w:t>
      </w:r>
      <w:r>
        <w:rPr>
          <w:rFonts w:cs="Times New Roman"/>
          <w:sz w:val="28"/>
          <w:szCs w:val="28"/>
        </w:rPr>
        <w:t xml:space="preserve"> МВт» по производству электроэнергии на основе фотоэлектрического эффекта,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и </w:t>
      </w:r>
      <w:r>
        <w:rPr>
          <w:rFonts w:cs="Times New Roman"/>
          <w:sz w:val="28"/>
          <w:szCs w:val="28"/>
          <w:shd w:fill="FFFFFF" w:val="clear"/>
        </w:rPr>
        <w:t>«Строительство ветроэнергетической станции  мощностью 90 МВт с ежегодным объемом</w:t>
      </w:r>
      <w:r>
        <w:rPr>
          <w:rFonts w:cs="Times New Roman"/>
          <w:sz w:val="28"/>
          <w:szCs w:val="28"/>
        </w:rPr>
        <w:t xml:space="preserve">  выработки до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432 </w:t>
      </w:r>
      <w:r>
        <w:rPr>
          <w:rFonts w:cs="Times New Roman"/>
          <w:sz w:val="28"/>
          <w:szCs w:val="28"/>
        </w:rPr>
        <w:t>млн. кВтч.</w:t>
      </w:r>
      <w:r>
        <w:rPr>
          <w:rFonts w:cs="Times New Roman"/>
          <w:sz w:val="28"/>
          <w:szCs w:val="28"/>
          <w:shd w:fill="FFFFFF" w:val="clear"/>
        </w:rPr>
        <w:t>».</w:t>
      </w:r>
      <w:r>
        <w:rPr>
          <w:sz w:val="28"/>
          <w:szCs w:val="28"/>
          <w:shd w:fill="FFFFFF" w:val="clear"/>
        </w:rPr>
        <w:t xml:space="preserve"> Финансирование проекта по строительству солнечной электростанции  будет открыто не ранее декабря  текущего года. Реализация проекта по строительству ветропарка начнется после согласования вопроса о выделении земельных участков для подведения подъездных путей и</w:t>
      </w:r>
      <w:r>
        <w:rPr>
          <w:rFonts w:eastAsia="Times New Roman"/>
          <w:sz w:val="28"/>
          <w:szCs w:val="28"/>
        </w:rPr>
        <w:t xml:space="preserve"> линии электропередач дополнительной мощностью 100МВт. </w:t>
      </w:r>
    </w:p>
    <w:p>
      <w:pPr>
        <w:pStyle w:val="Style16"/>
        <w:snapToGrid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ша задача сегодня  создать благоприятные условия для привлечения в район «якорных» инвесторов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ним из важных направлений работ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является координация деятельности в вопросах предоставления жилищно-коммунальных услуг, своевременной и качественной подготовки объектов ЖКХ, социальной сферы и жилищного фонда к осенне-зимнему периоду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редприятия ЖКХ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 объекты социальной сферы Грач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вершили подготовку к </w:t>
      </w:r>
      <w:r>
        <w:rPr>
          <w:rFonts w:cs="Times New Roman" w:ascii="Times New Roman" w:hAnsi="Times New Roman"/>
          <w:bCs/>
          <w:iCs/>
          <w:sz w:val="28"/>
          <w:szCs w:val="28"/>
        </w:rPr>
        <w:t>осенне-зимнему периоду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ые постановлением сроки.</w:t>
      </w:r>
    </w:p>
    <w:p>
      <w:pPr>
        <w:pStyle w:val="Standard"/>
        <w:spacing w:lineRule="atLeast" w:line="200"/>
        <w:ind w:firstLine="567"/>
        <w:jc w:val="both"/>
        <w:rPr/>
      </w:pPr>
      <w:r>
        <w:rPr>
          <w:sz w:val="28"/>
          <w:szCs w:val="28"/>
          <w:lang w:val="ru-RU"/>
        </w:rPr>
        <w:t xml:space="preserve">В целях повышения </w:t>
      </w:r>
      <w:r>
        <w:rPr>
          <w:sz w:val="28"/>
          <w:szCs w:val="28"/>
        </w:rPr>
        <w:t xml:space="preserve"> энергетической эффективности в бюд</w:t>
        <w:softHyphen/>
        <w:t xml:space="preserve">жетной сфере </w:t>
      </w:r>
      <w:r>
        <w:rPr>
          <w:sz w:val="28"/>
          <w:szCs w:val="28"/>
          <w:lang w:val="ru-RU"/>
        </w:rPr>
        <w:t xml:space="preserve">Грачевского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в 2016 году проведены работы:</w:t>
      </w:r>
    </w:p>
    <w:p>
      <w:pPr>
        <w:pStyle w:val="Standard"/>
        <w:spacing w:lineRule="atLeast" w:line="20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о замене приборов учета холодной воды на сумму 13 тыс. рублей;</w:t>
      </w:r>
    </w:p>
    <w:p>
      <w:pPr>
        <w:pStyle w:val="Standard"/>
        <w:spacing w:lineRule="atLeast" w:line="20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о установке уличных светильников на территории района на сумму 4,7 тыс. рублей;</w:t>
      </w:r>
    </w:p>
    <w:p>
      <w:pPr>
        <w:pStyle w:val="Standard"/>
        <w:spacing w:lineRule="atLeast" w:line="20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замене дверных проемов в здании администрации Грачевского муниципального района на сумму более 165 тыс. рублей;</w:t>
      </w:r>
    </w:p>
    <w:p>
      <w:pPr>
        <w:pStyle w:val="Standard"/>
        <w:spacing w:lineRule="atLeast" w:line="20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замене оконных блоков в бюджетных учреждениях Грачевского района в количестве 71 шт. на общую сумму 1328 тыс. рублей;</w:t>
      </w:r>
    </w:p>
    <w:p>
      <w:pPr>
        <w:pStyle w:val="Standard"/>
        <w:spacing w:lineRule="atLeast" w:line="20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 отчетном периоде з</w:t>
      </w:r>
      <w:r>
        <w:rPr>
          <w:sz w:val="28"/>
          <w:szCs w:val="28"/>
          <w:shd w:fill="FFFFFF" w:val="clear"/>
          <w:lang w:val="ru-RU"/>
        </w:rPr>
        <w:t>авершено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 xml:space="preserve">строительство разводящих сетей водоснабжения </w:t>
      </w:r>
      <w:r>
        <w:rPr>
          <w:sz w:val="28"/>
          <w:szCs w:val="28"/>
          <w:shd w:fill="FFFFFF" w:val="clear"/>
        </w:rPr>
        <w:t>хутор</w:t>
      </w:r>
      <w:r>
        <w:rPr>
          <w:sz w:val="28"/>
          <w:szCs w:val="28"/>
          <w:shd w:fill="FFFFFF" w:val="clear"/>
          <w:lang w:val="ru-RU"/>
        </w:rPr>
        <w:t>а</w:t>
      </w:r>
      <w:r>
        <w:rPr>
          <w:sz w:val="28"/>
          <w:szCs w:val="28"/>
          <w:shd w:fill="FFFFFF" w:val="clear"/>
        </w:rPr>
        <w:t xml:space="preserve"> Нагорный Грачевского района</w:t>
      </w:r>
      <w:r>
        <w:rPr>
          <w:sz w:val="28"/>
          <w:szCs w:val="28"/>
          <w:shd w:fill="FFFFFF" w:val="clear"/>
          <w:lang w:val="ru-RU"/>
        </w:rPr>
        <w:t>. На эти цели было затрачено</w:t>
      </w:r>
      <w:r>
        <w:rPr>
          <w:sz w:val="28"/>
          <w:szCs w:val="28"/>
          <w:lang w:val="ru-RU"/>
        </w:rPr>
        <w:t xml:space="preserve"> 6,4 млн. рублей, из них  средства федерального бюджета – 3,2 млн. рублей, средства краевого бюджета – 2,7 млн. рублей, средства местного бюджета -    0,5 млн. рублей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в районе экологически чистой среды проживания и учитывая, что 2017 год объявлен годом экологии, администрацией района проведена работа по определению площадки размером 20,2 га под строительство  мусороперегрузочной станции  в рамках реализации краевой территориальной схемы обращения с отходами, утвержденной постановлением Правительства Ставропольского края от 22 сентября 2016 года № 408-п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есмотря на дефицит бюджетных средств, администрация района, органы местного самоуправления в прошедшем году продолжили работы по приведению дорожной сети в порядок. На ремонт и содержание районных муниципальных автодорог в 2016 году было израсходовано более 5 млн. рублей, а на приведение в порядок своих улиц и дорог сельские поселения направили почти 20 млн. рублей, в том числе средства краевого бюджета составили 9,3 млн. рублей. В текущем году дорожные работы будут продолжены, на эти цели предусмотрено почти 6 млн. рублей средств районного бюджета и более 13 млн. рублей поселенческих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Решение жилищной проблемы гражда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йона осуществляется в основ</w:t>
        <w:softHyphen/>
        <w:t>ном за счет индивидуального строительства, на которое привлекаются как средства самих граждан, так и заемные средства. За отчетный период ввод в действие жилых домов за счет всех источников финансирования составил 4272 квадратных метра, что составляет 164,3% к плановым назначе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6 году, принимая участие в федеральных целевых программах, </w:t>
      </w:r>
      <w:r>
        <w:rPr>
          <w:rFonts w:cs="Times New Roman" w:ascii="Times New Roman" w:hAnsi="Times New Roman"/>
          <w:sz w:val="28"/>
          <w:szCs w:val="28"/>
        </w:rPr>
        <w:t xml:space="preserve">«Жилище» и «Устойчивое развитие сельских территорий на 2014-2017 годы и на период до 2020 года»,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учши</w:t>
        <w:softHyphen/>
        <w:t>ли свои жилищные условия 5 семей</w:t>
      </w:r>
      <w:r>
        <w:rPr>
          <w:rFonts w:cs="Times New Roman" w:ascii="Times New Roman" w:hAnsi="Times New Roman"/>
          <w:sz w:val="28"/>
          <w:szCs w:val="28"/>
        </w:rPr>
        <w:t xml:space="preserve"> района и 1 вдова ветерана Великой Отечественной войн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общую сумму 6,1 млн. рублей. </w:t>
      </w:r>
    </w:p>
    <w:p>
      <w:pPr>
        <w:pStyle w:val="Standard"/>
        <w:spacing w:lineRule="atLeast" w:line="200"/>
        <w:jc w:val="both"/>
        <w:rPr/>
      </w:pPr>
      <w:r>
        <w:rPr>
          <w:sz w:val="28"/>
          <w:szCs w:val="28"/>
        </w:rPr>
        <w:tab/>
      </w:r>
      <w:r>
        <w:rPr>
          <w:b/>
        </w:rPr>
        <w:t xml:space="preserve"> </w:t>
      </w:r>
      <w:r>
        <w:rPr>
          <w:b/>
          <w:sz w:val="28"/>
          <w:szCs w:val="28"/>
        </w:rPr>
        <w:t>Важнейший сектор экономики</w:t>
      </w:r>
      <w:r>
        <w:rPr>
          <w:sz w:val="28"/>
          <w:szCs w:val="28"/>
        </w:rPr>
        <w:t xml:space="preserve"> района - потребительский рынок, который является индикатором благополучия населения. В настоящее время торговля - это одна из самых динамично развивающихся сфер экономики района. Розничный товарооборот за 2016 год составил более 1 млрд. рублей. В целях предотвращения необоснованного роста цен администрацией района проводится мониторинг ценовой ситуации на лекарственные препараты и продовольственные товары. В каждом муниципальном образовании района, в соответствии с утвержденными графиками, организовано  проведение еженедельных ярмарок. Основная цель проведения таких мероприятий – предоставить населению возможность приобретать товары по ценам на 10-15% ниже среднерыночных, что соответствует ценам на проводимых ярмарках.</w:t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Важную роль в социально-экономическом</w:t>
      </w:r>
      <w:r>
        <w:rPr>
          <w:sz w:val="28"/>
          <w:szCs w:val="28"/>
        </w:rPr>
        <w:t xml:space="preserve"> развитии района играет малый  бизнес. Развитие этого сектора экономики обеспечивает не только рост производства, но и создание новых рабочих мест, и повышение благосостояния населения района. Президент России Владимир Владимирович Путин на январском форуме 2016 года сказал: «малый и средний бизнес должны представлять собой опору развития экономики, …два последних года были достаточно сложными для экономики, объективные трудности затронули практически все ее секторы, но нужно отметить, что в целом бизнес выстоял, в том числе малы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 на начало 2017 года составило 1049 единиц. На протяжении ряда лет имеет место тенденция притока в данную сферу трудоспособного населения с  целью открытия своего бизнеса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в малом бизнесе трудится более 3000 человек, это 15,3% от численности населения района трудоспособного возраст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16 году на районном уровне для данной категории налогоплательщиков были оказаны меры поддержки: два субъекта предпринимательства получили  гранты по 100 тыс. рублей на реализацию инвестиционных проектов; в рамках празднования Дня Российского предпринимательства лучшие предприниматели района были награждены дипломами и денежными премиями; корректирующий коэффициент К2 по уплате налога на вмененный доход не пересматривался и остается на прежнем уровне в текущем году;  реализуется механизм участия субъектов малого предпринимательства при размещении муниципального заказа. За истекший год среди субъектов малого и среднего предпринимательства размещено заказов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 почти 2 млн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зуя социальный блок, хочу отметить</w:t>
      </w:r>
      <w:r>
        <w:rPr>
          <w:rFonts w:cs="Times New Roman" w:ascii="Times New Roman" w:hAnsi="Times New Roman"/>
          <w:sz w:val="28"/>
          <w:szCs w:val="28"/>
        </w:rPr>
        <w:t xml:space="preserve">, что работа в этой сфере была направлена на реализацию майских указов Президента Российской Федерации. Благодаря совместным усилиям в районе достигнуты показатели уровня средней заработной платы в образовании, здравоохранении, культуре на уровне тех задач, которые поставлены Президентом. И основную свою цель мы видим, прежде всего, в повышении качества услуг, предоставляемых в социальной сфере через механизмы повышения эффективности расход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 2016 году в системе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района функционировало 29 муниципальных образовательных учрежд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гами </w:t>
      </w:r>
      <w:r>
        <w:rPr>
          <w:rFonts w:cs="Times New Roman" w:ascii="Times New Roman" w:hAnsi="Times New Roman"/>
          <w:sz w:val="28"/>
          <w:szCs w:val="28"/>
        </w:rPr>
        <w:t>муниципальных учреждений, находящихся в ведении отдела образования, пользовались 7640 граждан в возрасте до 18 лет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ЕГЭ учреждения образования района в течение ряда лет показывают стабильные показатели, выпускниками школ в 2016 году получена 21 медаль Федерального уровня «За особые успехи в учении» и 24 медали Ставропольского края, из них – 20 золотых, 4 – серебряных. Ежегодно более 50% выпускников школ поступают в высшие учебные заведения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имеем в районе 100-процентный показатель охвата дошкольным образованием всех нуждающихся детей от 3 до 7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6 году на выполнение мероприятий  по муниципальной программе «Развитие образования» израсходовано 345,5 млн. рублей, из которых - 4,2 млн. рублей направлены н</w:t>
      </w:r>
      <w:r>
        <w:rPr>
          <w:rFonts w:cs="Times New Roman" w:ascii="Times New Roman" w:hAnsi="Times New Roman"/>
          <w:spacing w:val="-2"/>
          <w:sz w:val="28"/>
          <w:szCs w:val="28"/>
        </w:rPr>
        <w:t>а укрепление материально-технической базы образовательных учрежд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ремо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ого зала в средней школе № 7» с. Старомарьевка и на создание школьного спортивного клуба в  средней общеобразовательной школе № 1» с. Грачевка освоено 2644 тыс. руб., в том числе за счет средств местного бюджета - 420 тыс. руб., краевого -420 тыс. руб., федерального- 180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а замену оконных блоков  в образовательных учреждениях района направлено 1233 тыс. рублей, в том числе за счет средств  краевого бюджета - 1096 тыс. рублей, за счет средств местного бюджета - 137 тыс. рублей. Оконные блоки заменены в детских садах №2 с. Бешпагир и  №12 с.Старомарьев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бюджета Грачевского муниципального района осуществлялось питание более 1005 детей из социально незащищенных семей на сумму 2971,3 тыс. руб. </w:t>
      </w:r>
      <w:r>
        <w:rPr>
          <w:rFonts w:cs="Times New Roman" w:ascii="Times New Roman" w:hAnsi="Times New Roman"/>
          <w:sz w:val="28"/>
          <w:szCs w:val="28"/>
        </w:rPr>
        <w:t xml:space="preserve">Охват учащихся в муниципальных общеобразовательных учреждениях организованным горячим питанием за 2016 год  составил 95%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в отрасли не решена проблема по устройству  ограждений, установке систем видеонаблюдения  и дооборудования автобусов  в образовательных учреждениях района. В целях выполнения требований Федеральных законов «О противодействии терроризму» и «Технический регламент о безопасности зданий и сооружений» на проведение мероприятий необходимо дополнительное финансирование в сумме 33,1 млн. рублей, которыми местный бюджет в настоящее время  не располагает. Для решения этого вопроса администрацией района при формировании бюджета на очередной финансовый год ежегодно  подается заявка в министерство финансов Ставропольского края о выделении финансирования для проведения данных работ. Надеюсь, в текущем году нам удастся решить хотя бы частично данную проблем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2262B"/>
          <w:sz w:val="28"/>
          <w:szCs w:val="28"/>
          <w:shd w:fill="FFFFFF" w:val="clear"/>
        </w:rPr>
        <w:t>Самое главное в жизни каждого из нас – это здоровье</w:t>
      </w:r>
      <w:r>
        <w:rPr>
          <w:rFonts w:cs="Times New Roman" w:ascii="Times New Roman" w:hAnsi="Times New Roman"/>
          <w:color w:val="22262B"/>
          <w:sz w:val="28"/>
          <w:szCs w:val="28"/>
          <w:shd w:fill="FFFFFF" w:val="clear"/>
        </w:rPr>
        <w:t>. Возможность его сохранить, а при необходимости получить качественную медицинскую помощь становится первоочередной задачей.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Решение этой задачи в районе осуществляется в рамках мероприятий дорожной карты «Изменения в отраслях социальной сферы, направленные на повышение эффективности здравоохранения в Ставро</w:t>
        <w:softHyphen/>
        <w:t>польском крае на 2013-2018 годы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Style w:val="1"/>
          <w:rFonts w:cs="Times New Roman" w:ascii="Times New Roman" w:hAnsi="Times New Roman"/>
          <w:sz w:val="28"/>
          <w:szCs w:val="28"/>
        </w:rPr>
        <w:t>асходы  по отрасли «Здравоохранение» в 2016 году составили 187,7 млн. рублей или  100,3% к уровню 2015 год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ятые меры по улучшению оказания медицинской помощи населе</w:t>
        <w:softHyphen/>
        <w:t>нию позволили значительно уменьшить показа</w:t>
        <w:softHyphen/>
        <w:t>тели по со</w:t>
        <w:softHyphen/>
        <w:t xml:space="preserve">циально - значимым заболеваниям и снизить коэффициент  смертности в районе до 12,1 против 14,1 в 2015 году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годно укрепляется материально-техническая база здравоохранения. Так, в 2016 году на эти цели  направлено почти 5 млн. рубле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 микроавтобус ЛУИДОР для транспортировки пациентов на гемодиализ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ремонтировано  центральное стерилизационное отделение;</w:t>
        <w:tab/>
        <w:t xml:space="preserve">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обретено три электрокардиографических комплекса «Тредекс»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а компьютеризация 47 рабочих мест врачей.</w:t>
      </w:r>
    </w:p>
    <w:p>
      <w:pPr>
        <w:pStyle w:val="TextBody"/>
        <w:spacing w:lineRule="auto" w:line="240" w:before="0" w:after="0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м объеме ра</w:t>
        <w:softHyphen/>
        <w:t>ботает «электронная регистратура». За 2016 год через Интернет, инфомат на прием к врачам записались 19578 человек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, которые предстоит нам решать в текущем году, это- дальнейшее укрепление материально технической базы структурных подразде</w:t>
        <w:softHyphen/>
        <w:t>лений и укомплектование кадрами первичного звена (участковые больницы, врачеб</w:t>
        <w:softHyphen/>
        <w:t>ные амбулатории , ФАПы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color w:val="22262B"/>
          <w:sz w:val="28"/>
          <w:szCs w:val="28"/>
          <w:shd w:fill="FFFFFF" w:val="clear"/>
        </w:rPr>
        <w:t>Культура занимает важное место в жизни человека</w:t>
      </w:r>
      <w:r>
        <w:rPr>
          <w:rFonts w:cs="Times New Roman" w:ascii="Times New Roman" w:hAnsi="Times New Roman"/>
          <w:color w:val="22262B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айон располагает достаточно развитой системой учреждений  культуры и искус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сеть Домов культуры оставалась стабильной, функционирует 13 учреждений культурно-досуговой деятельно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 отчетный период общее количество проведенных культурно-досуговых мероприятий  составило 225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ы самодеятельного творчества определяют творческую составляющую мероприятий. Нужно отметить увеличение числа «народных коллективов самодеятельного художественного творчества», их 9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«Доступная среда» государственной программы Ставропольского края «Социальная поддержка граждан»,  на создание беспрепятственного доступа инвалидов в районный межпоселенческий дом культуры приобретен лестничный гусеничный подъемник для перемещения инвалидов на сумму 363,5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ая библиотека является главным книгохранилищем, обладает уникальным единым книжным фондом, ведет большую работу по его сохранности и пополнению. </w:t>
      </w:r>
    </w:p>
    <w:p>
      <w:pPr>
        <w:pStyle w:val="Normal"/>
        <w:suppressAutoHyphens w:val="true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ab/>
        <w:t xml:space="preserve">Более 200  детей  обучаются в  Грачевской детской музыкальной школе. В 2016 году  около 40 учащихся  </w:t>
      </w:r>
      <w:r>
        <w:rPr>
          <w:rFonts w:cs="Times New Roman" w:ascii="Times New Roman" w:hAnsi="Times New Roman"/>
          <w:sz w:val="28"/>
          <w:szCs w:val="28"/>
        </w:rPr>
        <w:t xml:space="preserve"> стали лауреатами и дипломантами фестивалей и конкур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ьезной проблемой остается состояние материально технической базы учреждений культуры. В аварийном состоянии находятся 3 Дома культуры (с. Тугулук, с. Кугульта, х. Октябрь), требуют </w:t>
      </w:r>
      <w:r>
        <w:rPr>
          <w:rFonts w:cs="Times New Roman" w:ascii="Times New Roman" w:hAnsi="Times New Roman"/>
          <w:spacing w:val="-4"/>
          <w:sz w:val="28"/>
          <w:szCs w:val="28"/>
        </w:rPr>
        <w:t>капитального ремонта 7 домов культуры  (пос. Верхняя Кугульта,    с. Красное, с. Старомарьевка</w:t>
      </w:r>
      <w:r>
        <w:rPr>
          <w:rFonts w:cs="Times New Roman" w:ascii="Times New Roman" w:hAnsi="Times New Roman"/>
          <w:sz w:val="28"/>
          <w:szCs w:val="28"/>
        </w:rPr>
        <w:t>, с. Грачевка, с. Спицевка, пос. Ямки, музыкальная школа с. Красное). Администрацией и поселениями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жегодно подаются заявки в министерства финансов и культуры Ставропольского края для выделения финансирования на восстановление объектов культуры. Так, в 2016 году на ремонт кровли дома культуры с. Кугульта  в рамках госпрограммы «Культура  и туристко-рекреационный комплекс» направлено 8,7 млн. рублей, из которых 8,3 млн. рублей средства краевого бюджет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текущем году в рамках гос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федерального и краевого бюджетов профинансировано более 10 млн. рублей, в том числе: 7,2 млн. рублей направлено на ремонт кровли и фасада ДК с. Грачевка;1,8 млн. рублей – на ремонт кровли ДК с. Красное; 1,3 млн. рублей - на укрепление материально-технической базы ДК с. Тугулук. Работа в этом направлении продолжае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ходя к работе по физической культуре и спорту</w:t>
      </w:r>
      <w:r>
        <w:rPr>
          <w:rFonts w:cs="Times New Roman" w:ascii="Times New Roman" w:hAnsi="Times New Roman"/>
          <w:bCs/>
          <w:sz w:val="28"/>
          <w:szCs w:val="28"/>
        </w:rPr>
        <w:t>, хочу отметить, что в Грачевском районе регулярно занимаются физической культурой и спортом более 10,5 тыс. человек, что составляет 28,7% от общего числа жителей райо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/>
        <w:tab/>
        <w:t>На реализацию полномочий в области физической культуры и спорта в 2016 году направлено 12,8 млн. рублей средств местного бюджета, что на уровне 2015 года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/>
        <w:tab/>
        <w:t>За счет средств районной программы на проведение спортивных соревнований освоено 510 тыс. рублей. Поселениями на выполнение полномочий в области физической культуры и спорта  израсходовано 875 тыс. руб.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/>
      </w:pPr>
      <w:r>
        <w:rPr/>
        <w:t xml:space="preserve"> </w:t>
      </w:r>
      <w:r>
        <w:rPr/>
        <w:tab/>
      </w:r>
      <w:r>
        <w:rPr>
          <w:bCs/>
        </w:rPr>
        <w:t xml:space="preserve">В отчетном периоде  проведено 37 районных соревнований среди коллективов физкультуры и ветеранов спорта и 30 районных соревнований среди школьников. </w:t>
      </w:r>
      <w:r>
        <w:rPr/>
        <w:t>В соревнованиях приняли участие 7,9 тыс.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жное место в работе администрации занимает молодежная полити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Численность  молодых граждан, проживающих в районе, составляет почти 9 тыс. или 24 % от общего числа жителей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 проведено 103 районных массовых социально-значимых мероприятий с подростками и молодежью района с численностью участников 6,8 тыс.  челове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азднования 71-годовщины Победы в Великой Отечественной войне – одним из приоритетных направлений работы с молодежью в прошлом году стала тема гражданской и допризывной подготовки молодежи. Общий охват мероприятиями патриотического направления молодежи в районе составил 4,5 тыс.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реализацию мероприятий в молодежной  среде в 2016 году было направ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1,3 млн.</w:t>
      </w:r>
      <w:r>
        <w:rPr>
          <w:rFonts w:cs="Times New Roman" w:ascii="Times New Roman" w:hAnsi="Times New Roman"/>
          <w:sz w:val="28"/>
          <w:szCs w:val="28"/>
        </w:rPr>
        <w:t xml:space="preserve"> рублей из средств бюджета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социальную защиту населения района в прошлом</w:t>
      </w:r>
      <w:r>
        <w:rPr>
          <w:rFonts w:cs="Times New Roman" w:ascii="Times New Roman" w:hAnsi="Times New Roman"/>
          <w:sz w:val="28"/>
          <w:szCs w:val="28"/>
        </w:rPr>
        <w:t xml:space="preserve"> году израсходовано 182,6 млн. рублей. Мерами соцподдержки  воспользовались  12,5 тысяч человек – треть населения района или 80,6% от состоящих на учете граждан.  На одного воспользовавшегося мерами соцподдержки приходится около 14,6 тыс. рублей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ую долю поддержки составляют </w:t>
      </w:r>
      <w:r>
        <w:rPr>
          <w:rFonts w:cs="Times New Roman" w:ascii="Times New Roman" w:hAnsi="Times New Roman"/>
          <w:bCs/>
          <w:sz w:val="28"/>
          <w:szCs w:val="28"/>
        </w:rPr>
        <w:t>выплаты семьям с детьми (84,4 млн. руб.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лата ЖКУ федеральным льготникам и субсидии (45,4 млн. руб.), выплаты </w:t>
      </w:r>
      <w:r>
        <w:rPr>
          <w:rFonts w:cs="Times New Roman" w:ascii="Times New Roman" w:hAnsi="Times New Roman"/>
          <w:sz w:val="28"/>
          <w:szCs w:val="28"/>
        </w:rPr>
        <w:t xml:space="preserve">ветеранам труда, труженикам тыла, жертвам политических репрессий (49,9 </w:t>
      </w:r>
      <w:r>
        <w:rPr>
          <w:rFonts w:cs="Times New Roman" w:ascii="Times New Roman" w:hAnsi="Times New Roman"/>
          <w:bCs/>
          <w:sz w:val="28"/>
          <w:szCs w:val="28"/>
        </w:rPr>
        <w:t>млн. руб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сным центром социального обслуживания населения проводи</w:t>
        <w:softHyphen/>
        <w:t>лась работа по оказанию социальной помощи гражданам,  всеми формами социального об</w:t>
        <w:softHyphen/>
        <w:t xml:space="preserve">служивания было охвачено 5919 человек или 15,9% от общей численности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2016 году была продолжена работа в сфере занятости</w:t>
      </w:r>
      <w:r>
        <w:rPr>
          <w:rFonts w:cs="Times New Roman" w:ascii="Times New Roman" w:hAnsi="Times New Roman"/>
          <w:sz w:val="28"/>
          <w:szCs w:val="28"/>
        </w:rPr>
        <w:t>. На реализацию мероприятий в этом направлении профинансировано более 17 млн. рублей  средств федерального и краевого бюджетов. Возросла активность населения в поиске работы. В 2016 году отмечен рост количества обращений граждан на 15,4 % по сравнению с 2015 годо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трудоустройства населения  района  от работодателей собрано 3054 вакансий, трудоустроено 652 человека или 146,2% к уровню 2015 года. 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21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21"/>
          <w:rFonts w:cs="Times New Roman" w:ascii="Times New Roman" w:hAnsi="Times New Roman"/>
          <w:sz w:val="28"/>
          <w:szCs w:val="28"/>
        </w:rPr>
        <w:t>В районе растет  численность  самозанятого  насе</w:t>
        <w:softHyphen/>
        <w:t>ления. В настоящее время 878 человек занимаются индиви</w:t>
        <w:softHyphen/>
        <w:t>дуальным предпри</w:t>
        <w:softHyphen/>
        <w:t>нимательством, из них 98 это крестьянско-фермерские хозяйства</w:t>
      </w:r>
      <w:r>
        <w:rPr>
          <w:rStyle w:val="21"/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ассового высвобождения работников в Грачевском районе в 2016 году не зарегистрировано.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организационно-правового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в течение отчетного периода было издано 710 правовых актов, в том числе 522 постановления и 188 распоряжений администрации района. Все нормативные документы прошли экспертизу через юридическую службу администра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было проведено 4 заседания администрации, на которых рассмотрено 9 вопросов, 25 еженедельных совещаний главы администрации района. По итогам данных мероприятий главой администрации района было дано более 350 поручений, которые выполнены в установленные сро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о и внесено на утверждение Советом Грачевского муниципального района 29 проектов ре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интересы администрации района представлялись в арбитражных и мировых судах, судах общей юрисди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ей района проведено 3 заседания, рассмотрено 6 протоколов, вынесены штрафы на общую сумму 12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в администрацию Грачевского муниципального района поступило 213 письменных обращений граждан, что на 14% меньше  уровня 2015 года. На личном приёме главой администрации  принято 35 человек, что на 20% меньше прошлогоднего уровня. Все поступившие обращения рассмотрены в установленные законодательством сро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уделяется в районе  вопросам информатизации. Это использование сети Интернет, видео - конференци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озрастает количество межведомственных запросов, направленных через электронные системы. Активно используется официальный сайт администрации, который позволяет всем желающим узнать новости, события, происходящие в райо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продолжается работа по развитию новой для нас формы взаимодействия с жителями района – предоставление услуг в электронном виде. Это сложная, кропотливая, но необходимая работа. В настоящее время администрация района, ее структурные подразделения и муниципальные учреждения предоставляют населению 29 муниципальных услуг, из которых 10 переведены в электронный вид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в Грачевском муниципальном районе Ставропольского края » оказывает более 200 видов услуг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6 год на базе МФЦ оказано 25245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текущем году нами продолжена работа по выполнению Указа Президента Российской Федерации от 07.05.2012 года № 60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достижению планового значения показателя «доля граждан, использующих механизм получения  государственных и муниципальных услуг в электронной форме».    За отчетный период по данному показателю  в рейтинге Ставропольского края  Грачевский район занимает лидирующие позиции.</w:t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годня мы не только подводим</w:t>
      </w:r>
      <w:r>
        <w:rPr>
          <w:rFonts w:cs="Times New Roman" w:ascii="Times New Roman" w:hAnsi="Times New Roman"/>
          <w:sz w:val="28"/>
          <w:szCs w:val="28"/>
        </w:rPr>
        <w:t xml:space="preserve"> итоги прошедшего года и отмечаем достигнутые успехи, но и ставим задачи на будущее, это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инансово-хозяйственной деятельности всех субъектов экономик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животноводства в структуре сельского хозяйства района, что позволит увеличить рост мясного и молочного производства, а также существенно улучшить положение дел в целом и снизить зависимость от импортной продукц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заработной платы во всех отраслях экономик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овых рабочих мест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в район  инвестор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ложную экономическую ситуацию, тяжелый бюджет, мы ставим себе задачи по развитию социальной сферы, жилищной инфраструктуры, но основной нашей целью является создание комфортных условий для жизни в сельской мест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</w:t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  <w:lang w:eastAsia="ru-RU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  <w:lang w:eastAsia="ru-RU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p>
      <w:pPr>
        <w:pStyle w:val="NoSpacing"/>
        <w:ind w:firstLine="709"/>
        <w:jc w:val="both"/>
        <w:rPr>
          <w:rFonts w:ascii="Verdana" w:hAnsi="Verdana" w:cs="Verdana"/>
          <w:color w:val="535353"/>
          <w:sz w:val="18"/>
          <w:szCs w:val="18"/>
          <w:shd w:fill="FFFFFF" w:val="clear"/>
        </w:rPr>
      </w:pPr>
      <w:r>
        <w:rPr>
          <w:rFonts w:cs="Verdana" w:ascii="Verdana" w:hAnsi="Verdana"/>
          <w:color w:val="535353"/>
          <w:sz w:val="18"/>
          <w:szCs w:val="18"/>
          <w:shd w:fill="FFFFFF" w:val="clear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</w:rPr>
  </w:style>
  <w:style w:type="character" w:styleId="Style14">
    <w:name w:val="Основной текст_"/>
    <w:qFormat/>
    <w:rPr>
      <w:rFonts w:ascii="Times New Roman" w:hAnsi="Times New Roman" w:cs="Times New Roman"/>
      <w:sz w:val="27"/>
      <w:shd w:fill="FFFFFF" w:val="clear"/>
    </w:rPr>
  </w:style>
  <w:style w:type="character" w:styleId="HeaderChar">
    <w:name w:val="Header Char"/>
    <w:basedOn w:val="Style13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3"/>
    <w:qFormat/>
    <w:rPr>
      <w:rFonts w:ascii="Calibri" w:hAnsi="Calibri" w:eastAsia="Times New Roman"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Основной текст (2)_"/>
    <w:basedOn w:val="Style13"/>
    <w:qFormat/>
    <w:rPr>
      <w:rFonts w:cs="Times New Roman"/>
      <w:sz w:val="18"/>
      <w:szCs w:val="18"/>
      <w:shd w:fill="FFFFFF" w:val="clear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шрифт абзаца2"/>
    <w:qFormat/>
    <w:rPr/>
  </w:style>
  <w:style w:type="character" w:styleId="BodyTextIndentChar">
    <w:name w:val="Body Text Indent Char"/>
    <w:basedOn w:val="Style13"/>
    <w:qFormat/>
    <w:rPr>
      <w:rFonts w:ascii="Times New Roman" w:hAnsi="Times New Roman" w:eastAsia="Times New Roman" w:cs="Times New Roman"/>
      <w:kern w:val="2"/>
      <w:sz w:val="28"/>
      <w:szCs w:val="28"/>
      <w:lang w:val="en-US"/>
    </w:rPr>
  </w:style>
  <w:style w:type="character" w:styleId="3">
    <w:name w:val="Основной шрифт абзаца3"/>
    <w:qFormat/>
    <w:rPr/>
  </w:style>
  <w:style w:type="character" w:styleId="BodyTextChar">
    <w:name w:val="Body Text Char"/>
    <w:basedOn w:val="Style13"/>
    <w:qFormat/>
    <w:rPr>
      <w:rFonts w:ascii="Calibri" w:hAnsi="Calibri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 w:before="0" w:after="600"/>
    </w:pPr>
    <w:rPr>
      <w:rFonts w:ascii="Times New Roman" w:hAnsi="Times New Roman" w:eastAsia="Calibri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sz w:val="18"/>
      <w:szCs w:val="18"/>
      <w:shd w:fill="FFFFFF" w:val="clea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ЛОМе" w:cs="Tahoma"/>
      <w:kern w:val="2"/>
      <w:sz w:val="24"/>
      <w:szCs w:val="24"/>
      <w:lang w:bidi="hi-I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28:00Z</dcterms:created>
  <dc:creator>Safn</dc:creator>
  <dc:description/>
  <cp:keywords/>
  <dc:language>en-US</dc:language>
  <cp:lastModifiedBy>777</cp:lastModifiedBy>
  <cp:lastPrinted>2017-03-29T16:20:00Z</cp:lastPrinted>
  <dcterms:modified xsi:type="dcterms:W3CDTF">2017-04-04T04:28:00Z</dcterms:modified>
  <cp:revision>2</cp:revision>
  <dc:subject/>
  <dc:title>Отчет</dc:title>
</cp:coreProperties>
</file>