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</w:t>
      </w:r>
    </w:p>
    <w:p>
      <w:pPr>
        <w:pStyle w:val="Normal"/>
        <w:ind w:left="5040" w:hanging="0"/>
        <w:jc w:val="both"/>
        <w:rPr/>
      </w:pPr>
      <w:r>
        <w:rPr/>
        <w:t>к соглашению</w:t>
      </w:r>
    </w:p>
    <w:p>
      <w:pPr>
        <w:pStyle w:val="Normal"/>
        <w:ind w:left="5040" w:hanging="0"/>
        <w:jc w:val="both"/>
        <w:rPr/>
      </w:pPr>
      <w:r>
        <w:rPr/>
        <w:t>от «___» __________ 20__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/>
        <w:t>иных межбюджетных трансфертов, передаваемых из бюджета поселения в бюджет Грачевского муниципального района на опубликованию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, предоставляемых из бюджета поселения в бюджет Грачевского муниципального района на осуществление полномочий, предусмотренных Соглашением, определяется согласно Порядку расчета иных межбюджетных трансфертов, передаваемых из бюджета поселения в бюджет Грачевского муниципального района на опубликованию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и включает расходы на услуги типографии и расходы на услуги по подготовке и приведения в соответствие документации для предоставления в типографию.</w:t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  <w:t>1. Объем расходов на оплату услуг типографии, определяется по формуле:</w:t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  <w:t>Sт. = Пср. х К, где</w:t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  <w:t>Пср. – средняя стоимость 1 полосы печатного издания с учетом увеличения стоимости услуг в соответствую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- планируемое количество публикуемых полос в печатном из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ср. = 890 рублей*           К = 30 поло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*Расчет стоимости услуг типографии произведен на основании затрат, понесенных на изготовление 200 экземпляров газеты «Грачевский вестник» в 2016 году (142 350 рублей / 160 полос = 890 рублей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90 рублей х 30 полос = 26700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Sт. = 26700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ъем расходов на оплату услуг по подготовке и приведению в соответствие документации для предоставления в типографию в год, устанавливается ежегодно в твердой сумме по согласованию сторо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оп. = 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 – размер годового объема расходов на оплату услуг по подготовке и приведению в соответствие документации для предоставления в типограф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 = 29700 рублей*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*Расходы на оплату услуг по подготовке и приведению  соответствие документации для предоставления в типографию, сложившиеся в 2016 году (152 460 / 154 = 990 рублей (стоимость верстки одной полосы с учетом налогов) х 30 полос = 29 700 рублей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Sоп. = 29700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бъем иных межбюджетных трансфертов, передаваемых из бюджета поселения бюджету Грачевского муниципального района на осуществление полномочий по опубликованию официальной информации поселения (далее – объем иных межбюджетных трансфертов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мбт. = Sт.+</w:t>
      </w:r>
      <w:r>
        <w:rPr>
          <w:lang w:val="en-US"/>
        </w:rPr>
        <w:t>S</w:t>
      </w:r>
      <w:r>
        <w:rPr/>
        <w:t>оп.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мбт. - объем и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т. - объем расходов на оплату услуг типографии;</w:t>
      </w:r>
    </w:p>
    <w:p>
      <w:pPr>
        <w:pStyle w:val="TextBodyIndent"/>
        <w:spacing w:lineRule="auto" w:line="228"/>
        <w:ind w:firstLine="54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оп. - объем расходов на оплату услуг по подготовке и приведению в соответствие документации для предоставления в типографию в год; </w:t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firstLine="540"/>
        <w:rPr/>
      </w:pPr>
      <w:r>
        <w:rPr>
          <w:sz w:val="24"/>
          <w:szCs w:val="24"/>
        </w:rPr>
        <w:t xml:space="preserve">Sт. = 26700 рублей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оп. = 29700 рублей</w:t>
      </w:r>
    </w:p>
    <w:p>
      <w:pPr>
        <w:pStyle w:val="TextBodyIndent"/>
        <w:spacing w:lineRule="auto" w:line="228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firstLine="540"/>
        <w:rPr/>
      </w:pPr>
      <w:r>
        <w:rPr>
          <w:sz w:val="24"/>
          <w:szCs w:val="24"/>
        </w:rPr>
        <w:t>Sмбт. = 26700 + 29700 = 56 400 рублей</w:t>
      </w:r>
    </w:p>
    <w:p>
      <w:pPr>
        <w:pStyle w:val="TextBodyIndent"/>
        <w:spacing w:lineRule="auto" w:line="228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мбт. = 56 400 рублей</w:t>
      </w:r>
    </w:p>
    <w:p>
      <w:pPr>
        <w:pStyle w:val="TextBodyIndent"/>
        <w:spacing w:lineRule="auto" w:line="228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объем межбюджетных трансфертов, предоставляемых из бюджета поселения в бюджет Грачевского муниципального района на осуществление полномочий, предусмотренных Соглашением на 2017 год составляет 56 400,00 (пятьдесят шесть тысяч четыреста) рублей 00 копеек.</w:t>
      </w:r>
    </w:p>
    <w:p>
      <w:pPr>
        <w:pStyle w:val="Normal"/>
        <w:ind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1056" w:leader="none"/>
      </w:tabs>
      <w:suppressAutoHyphens w:val="true"/>
      <w:autoSpaceDE w:val="false"/>
      <w:spacing w:lineRule="auto" w:line="480"/>
      <w:ind w:firstLine="720"/>
      <w:jc w:val="both"/>
    </w:pPr>
    <w:rPr>
      <w:kern w:val="2"/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17:00Z</dcterms:created>
  <dc:creator>777</dc:creator>
  <dc:description/>
  <cp:keywords/>
  <dc:language>en-US</dc:language>
  <cp:lastModifiedBy>777</cp:lastModifiedBy>
  <cp:lastPrinted>2017-01-25T16:13:00Z</cp:lastPrinted>
  <dcterms:modified xsi:type="dcterms:W3CDTF">2017-01-25T13:17:00Z</dcterms:modified>
  <cp:revision>1</cp:revision>
  <dc:subject/>
  <dc:title>Приложение</dc:title>
</cp:coreProperties>
</file>