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РАЧЕВСКОГО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части полномочий по опубликованию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от органов местного самоуправления муниципальных образований Грачевского  район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. 86 Бюджетного кодекса РФ, в соответствии с Федеральным законом от 06 октября 2003 года №  131-ФЗ  «Об общих принципах организации местного самоуправления в Российской Федерации», на основании решений Совета депутатов муниципального образования Сергиевского сельсовета Грачевского района Ставропольского края от 28 марта  2018 года № 20, Совета депутатов муниципального образования Спицевского сельсовета Грачевского района Ставропольского края от 29 марта  2018 года № 152,  Совета депутатов муниципального образования села  Бешпагир Грачевского района Ставропольского края от 09 апреля 2018 года № 20,  Совет Грачевского муниципального района Ставропольского края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часть полномочий по опубликованию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от органов местного самоуправления муниципального образования Сергиевского сельсовета Грачевского района на срок с 19 апреля 2018 года по 31 декабря 2018 года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часть полномочий по опубликованию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от органов местного самоуправления муниципального образования Спицевского сельсовета Грачевского района на срок с 19 апреля 2018 года по 31 декабря 2018 года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ть часть полномочий по опубликова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от органов местного самоуправления муниципального образования села Бешпагир Грачевского  района на срок с 19 апреля  2018 года по 31 декабря 2018 года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форму соглашения о передаче части полномочий по опубликованию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согласно приложению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учить Совету Грачевского муниципального района Ставропольского края заключить соглашения с органами местного самоуправления муниципальных образований Сергиевского,  Спицевского,  Грачевского сельсоветов и села Бешпагир Грачевского района о передаче части полномочий по опубликова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в срок до 25 апреля 2018 года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исполнение части принимаемых полномочий возложить на Совет Грачевского муниципального района Ставропольского края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Исполнение части принимаемых полномочий осуществлять за счет иных межбюджетных трансфертов, предоставляемых из бюджетов муниципальных образований Грачевского района в бюджет Грачевского муниципального района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бнародования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Грачевского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                                                            Ф.В. Колотий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председатель Совета  Грачевского муниципального района Ставропольского края                                                                      Ф.В. Колотий                       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 специалист – юрисконсульт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рачевского муниципального района                               Л.Г. Шахова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Грачевского муниципального района                         И.М. Бражинскене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ubtleEmphasis">
    <w:name w:val="Subtle Emphasis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240" w:before="0" w:after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52:00Z</dcterms:created>
  <dc:creator>777</dc:creator>
  <dc:description/>
  <cp:keywords/>
  <dc:language>en-US</dc:language>
  <cp:lastModifiedBy>777</cp:lastModifiedBy>
  <cp:lastPrinted>2018-04-11T15:16:00Z</cp:lastPrinted>
  <dcterms:modified xsi:type="dcterms:W3CDTF">2018-04-11T11:16:00Z</dcterms:modified>
  <cp:revision>12</cp:revision>
  <dc:subject/>
  <dc:title>ПРОЕКТ</dc:title>
</cp:coreProperties>
</file>