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счета иных</w:t>
      </w:r>
      <w:r>
        <w:rPr>
          <w:color w:val="FF0000"/>
        </w:rPr>
        <w:t xml:space="preserve"> </w:t>
      </w:r>
      <w:r>
        <w:rPr/>
        <w:t>межбюджетных трансфертов, передаваемых из бюджета поселения в бюджет Грачевского муниципального района на осуществление полномочий по опубликованию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Настоящий порядок разработан в соответствии со статьей 142.5 Бюджетного кодекса Российской Федерации, Федеральным законом «Об общих принципах организации местного самоуправления в Российской Федерации» от 06.10.2003г. №131-ФЗ, и в связи с принятым в установленном порядке решением о передаче полномочий по опубликованию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(далее – опубликование официальной информации) поселения Грачевского района  Ставропольского края (далее - поселение) из бюджета поселения в бюджет Граче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бъем иных межбюджетных трансфертов, передаваемых из бюджета поселения бюджету Грачевского муниципального района на осуществление полномочий по опубликованию официальной информации поселения (далее – объем иных межбюджетных трансфертов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мбт. = Sт.+</w:t>
      </w:r>
      <w:r>
        <w:rPr>
          <w:lang w:val="en-US"/>
        </w:rPr>
        <w:t>S</w:t>
      </w:r>
      <w:r>
        <w:rPr/>
        <w:t>оп.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мбт. - объем и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т. - объем расходов на оплату услуг типограф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S</w:t>
      </w:r>
      <w:r>
        <w:rPr/>
        <w:t>оп.- объем расходов на оплату услуг по подготовке и приведению в соответствие документации для предоставления в типографию в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ъем расходов на оплату услуг по подготовке и приведению в соответствие документации для предоставления в типографию в год, устанавливается ежегодно в твердой сумме по согласованию сторо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Sоп. = 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 – размер годового объема расходов на оплату услуг по подготовке и приведению в соответствие документации для предоставления в типографию.</w:t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  <w:t>3. Объем расходов на оплату услуг типографии, определяется по формуле:</w:t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  <w:t>Sт. = Пср. х К, где</w:t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  <w:t>Пср. – средняя стоимость 1 полосы печатного издания с учетом увеличения стоимости услуг в соответствующем финансовом году;</w:t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  <w:t>К -  планируемое количество публикуемых полос в печатном издании.</w:t>
      </w:r>
    </w:p>
    <w:p>
      <w:pPr>
        <w:pStyle w:val="TextBodyIndent"/>
        <w:widowControl w:val="false"/>
        <w:spacing w:lineRule="auto" w:line="228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бъем иных межбюджетных трансфертов может быть изменен в течение соответствующего финансового года в соответствии с соглашением между Грачевским муниципальным районом и поселением Грачевск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>5. Поселение Грачевского района Ставропольского края перечисляет объем иных межбюджетных трансфертов в сроки указанные в соглашении.</w:t>
      </w:r>
    </w:p>
    <w:p>
      <w:pPr>
        <w:pStyle w:val="Normal"/>
        <w:ind w:firstLine="708"/>
        <w:jc w:val="both"/>
        <w:rPr/>
      </w:pPr>
      <w:r>
        <w:rPr/>
        <w:t xml:space="preserve">6. Грачевский муниципальный район использует вышеуказанные средства в соответствии с условиями соглашения.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1:00Z</dcterms:created>
  <dc:creator>Cтелла</dc:creator>
  <dc:description/>
  <cp:keywords/>
  <dc:language>en-US</dc:language>
  <cp:lastModifiedBy>777</cp:lastModifiedBy>
  <cp:lastPrinted>2015-01-30T15:47:00Z</cp:lastPrinted>
  <dcterms:modified xsi:type="dcterms:W3CDTF">2017-02-06T05:31:00Z</dcterms:modified>
  <cp:revision>3</cp:revision>
  <dc:subject/>
  <dc:title>Утвержден</dc:title>
</cp:coreProperties>
</file>