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  плановый                                                                                                                          период 2019 и 2020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заимствований Грачевского муниципального района  Ставропольского края на 2018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тыс. рублей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10"/>
        <w:gridCol w:w="236"/>
        <w:gridCol w:w="3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а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муниципальных заимствований Грачевского     муниципального района Ставропольского кра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10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17-11-14T05:27:00Z</dcterms:modified>
  <cp:revision>6</cp:revision>
  <dc:subject/>
  <dc:title>Приложение 16</dc:title>
</cp:coreProperties>
</file>