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>Приложение 14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8 год и  плановый                                                                                                                          период 2019 и 2020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 xml:space="preserve">бюджетам поселений на выравнивание  бюджетной обеспеченности из районного Фонда финансовой поддержки поселений,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выделяемые в 2018 году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Бешпагир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4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6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2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8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50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839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96" w:leader="none"/>
        </w:tabs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4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43:00Z</dcterms:created>
  <dc:creator>KrFiTG</dc:creator>
  <dc:description/>
  <cp:keywords/>
  <dc:language>en-US</dc:language>
  <cp:lastModifiedBy>Grpavv</cp:lastModifiedBy>
  <cp:lastPrinted>2017-11-14T08:24:00Z</cp:lastPrinted>
  <dcterms:modified xsi:type="dcterms:W3CDTF">2017-11-14T05:24:00Z</dcterms:modified>
  <cp:revision>60</cp:revision>
  <dc:subject/>
  <dc:title>ООО «Кока – Кола Боттлерс» </dc:title>
</cp:coreProperties>
</file>