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сутствии несогласованных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Грачевского муниципального района Ставропольского края в соответствии с требованием статьи 39.2 Положения о бюджетном процессе в Грачевского муниципальном районе Ставропольского края, утвержденного решением Совета Грачевского муниципального района Ставропольского края от 03 октября 2017 года №28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общает, что несогласованных вопросов по результатам рассмотрения исходных данных для проведения расчетов по распределению иных межбюджетных трансфертов на обеспечение сбалансированности бюджетов поселений Грачевского района Ставропольского края на очередной финансовый год и плановый период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Ставропольского края</w:t>
        <w:tab/>
        <w:tab/>
        <w:tab/>
        <w:tab/>
        <w:tab/>
        <w:t>Н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3:00Z</dcterms:created>
  <dc:creator>FM</dc:creator>
  <dc:description/>
  <cp:keywords/>
  <dc:language>en-US</dc:language>
  <cp:lastModifiedBy>Grpavv</cp:lastModifiedBy>
  <cp:lastPrinted>2017-11-14T17:09:00Z</cp:lastPrinted>
  <dcterms:modified xsi:type="dcterms:W3CDTF">2017-11-14T14:09:00Z</dcterms:modified>
  <cp:revision>7</cp:revision>
  <dc:subject/>
  <dc:title>Р А С Ч Е Т</dc:title>
</cp:coreProperties>
</file>