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7513" w:right="0" w:firstLine="1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8 год и  плановый                                                                                                                          период 2019 и 2020 годов»</w:t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ind w:hanging="0"/>
        <w:rPr>
          <w:bCs/>
        </w:rPr>
      </w:pPr>
      <w:r>
        <w:rPr>
          <w:bCs/>
          <w:sz w:val="28"/>
        </w:rPr>
        <w:t xml:space="preserve">           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ИНЫЕ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межбюджетные трансферты на обеспечение сбалансированности бюджетов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й на 2018 год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401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 Бешпагир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065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ы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78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гультин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76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и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74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иц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66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омарь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488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 Тугулук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838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3354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96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муниципального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района Ставропольского края                                                           </w:t>
      </w:r>
      <w:r>
        <w:rPr>
          <w:bCs/>
          <w:sz w:val="28"/>
          <w:szCs w:val="28"/>
        </w:rPr>
        <w:t>Н.И. Аникеева</w:t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43:00Z</dcterms:created>
  <dc:creator>KrFiTG</dc:creator>
  <dc:description/>
  <cp:keywords/>
  <dc:language>en-US</dc:language>
  <cp:lastModifiedBy>Grpavv</cp:lastModifiedBy>
  <cp:lastPrinted>2017-11-14T08:26:00Z</cp:lastPrinted>
  <dcterms:modified xsi:type="dcterms:W3CDTF">2017-11-14T05:26:00Z</dcterms:modified>
  <cp:revision>66</cp:revision>
  <dc:subject/>
  <dc:title>ООО «Кока – Кола Боттлерс» </dc:title>
</cp:coreProperties>
</file>