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жидаемое поступление дох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юджета Грачевского муниципального района Ставропольского края</w:t>
      </w:r>
    </w:p>
    <w:p>
      <w:pPr>
        <w:pStyle w:val="Normal"/>
        <w:jc w:val="center"/>
        <w:rPr/>
      </w:pPr>
      <w:r>
        <w:rPr>
          <w:sz w:val="26"/>
          <w:szCs w:val="26"/>
        </w:rPr>
        <w:t>на 2017 год.</w:t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4"/>
        <w:gridCol w:w="1276"/>
        <w:gridCol w:w="1276"/>
        <w:gridCol w:w="98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Утверждено решением Совета Грачевского муниципального района Ставропольского края «О бюджете Грачевского муниципального района Ставропольского края на      2017 год с учетом внесенных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ое исполнение за 2017 год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 к принятому план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0 1 00 00000 00 0000</w:t>
            </w:r>
            <w:r>
              <w:rPr>
                <w:b/>
              </w:rPr>
              <w:t xml:space="preserve">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229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178,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62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893,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7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2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93,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03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И 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,6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03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6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1 0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6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 105 0200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05 03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 105 04000 02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9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1 08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6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1 1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5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01,4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68</w:t>
            </w:r>
          </w:p>
        </w:tc>
      </w:tr>
      <w:tr>
        <w:trPr>
          <w:trHeight w:val="28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1 05013 1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51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1 05035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 111 07000 00 0000 12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 111 07015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1 12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4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1 13 0000 00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ХОДЫ ОТ ОКАЗАНИЯ ПЛАТНЫХ УСЛУГ И КОМПЕНСАЦИИ ЗАТРАТ    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23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24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6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3 01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3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4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3 02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1 14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,3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4 06013 1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1 16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НЫЕ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5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,8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1 17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 2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22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8729,8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7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48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083,5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7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 202 1000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8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876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1500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 бюджетам муниципальных районов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76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 202 2000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079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79,4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000 202 25097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,8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25097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,8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19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7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7,6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1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у муниципального района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7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7,6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 202 29999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9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9,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000 202 29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9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9,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 202 29999 05 0008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 (формирование районных фондов финансовой поддержки поселений и обеспечение сбалансированности бюджетов посел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73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159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(повышение заработной платы работников муниципальных учреждений культу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02 29999 05 017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(проведение работ по замене оконных блоков в муниципальных образовательных организациях Ставропольского кр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,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29999 05 1161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(проведение работ по ремонту кровель в муниципальных обще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9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9,8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000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41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6,4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6</w:t>
            </w:r>
          </w:p>
        </w:tc>
      </w:tr>
      <w:tr>
        <w:trPr>
          <w:trHeight w:val="1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 202 30024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204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27,4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7</w:t>
            </w:r>
          </w:p>
        </w:tc>
      </w:tr>
      <w:tr>
        <w:trPr>
          <w:trHeight w:val="1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 202 3002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204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27,4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02 30024 05 002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выплата субсидий на  животноводческую продукцию продукции (кроме субсидий гражданам, ведущим личное  подсобное хозяйст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4,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30024 05 002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организация и осуществление деятельности по опеке и попечительству»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30024 05 0028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  (организация и осуществление деятельности по опеке и попечительству»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,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3" w:leader="none"/>
              </w:tabs>
              <w:rPr/>
            </w:pPr>
            <w:r>
              <w:rPr>
                <w:sz w:val="22"/>
                <w:szCs w:val="22"/>
              </w:rPr>
              <w:t xml:space="preserve">000 </w:t>
              <w:tab/>
              <w:t>2 02 30024 05 003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организация 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0024 05 003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,6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30024 05 004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8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02 30024 05 004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выплата ежегодного социального пособия на проезд учащимся (студента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40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30024 05 0045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 (реализация закона Ставропольского края «О наделении органов местного самоуправления муниципальных образований в Ставропольском крае отдельными государственными полномочиями по                формированию, содержанию и использованию Архивного фонда СК»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7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30024 05 0047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обеспечение деятельности комиссий по делам несовершеннолетних и защите их прав в муниципальных районах и городских округах  Ставропольского кр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30024 05 006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выплата ежемесячного пособия на ребен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7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71,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30024 05 009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предоставление  мер социальной поддержки по оплате жилых помещений, отопления 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4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4,6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 202 30024 05 0147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7,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 202 30024 05 0181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реализация Закона Ставропольского края «О наделении органов местного самоуправления муниципальных районов и городских округов в Ставропольском крае отдельными  государственными полномочиями СК по созданию административных комисс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 202 30024 05 1107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, и на финансовое обеспечение получения дошкольного образования и  частных обще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2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28,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 202 30024 05 1108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выполнение передаваемых полномочий субъектов РФ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 общеобразовательных организациях, а также обеспечение дополнительного образования детей в муниципальных общеобразовательных организациях и на  финансовое обеспечение получения начального общего, основного общего, среднего общего образования в  частных обще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67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67,2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 202 30024 05 111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выполнение передаваемых полномочий субъектов РФ (организация проведения на территории Ставропольского края мероприятий по отлову и содержанию безнадзорных живот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 202 30024 05 112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выполнение передаваемых полномочий субъектов РФ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,8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 202 30029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1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1,9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 202 3002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1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1,9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202 35084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8,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202 3508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8,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202 3512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202 3512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202 3522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еданного полномочия по осуществлению ежегодной денежной выплаты лицам, награжденным 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,8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 202 3522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нного полномочия Российской Федерации по осуществлению ежегодной денежной выплаты лицам, награжденным 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,8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202 3525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9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90,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0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3525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9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90,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202 3527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02 35270 05 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202 3528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на выплаты инвалидам компенсаций страховых премий по договорам обязательного страхования 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3528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 202 3538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и (прекращением деятельности, полномочий физическими лиц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0,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202 3538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и (прекращением деятельности, полномочий физическими лиц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0,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00 202 35462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202 35462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202 35541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казание несвязанной поддержки сельскохозяйственным  товаропроизводителям в области растение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202 3554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несвязанной поддержки сельскохозяйственным  товаропроизводителям в области растение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202 35542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на повышение продуктивности в молочном скотовод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202 35542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 на повышение продуктивности в молочном скотовод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202 35543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убвенции бюджетам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202 3554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202 39998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ая субвенция местным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85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85,4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 202 39998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ая субвенция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85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85,4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202 39998 05 1157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Единая субвенция, выделяемая  бюджетам муниципальных районов для осуществления отдельных государственных полномочий по социальной защите отдельных категорий граждан на 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88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88,9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 202 39998 05 1158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Единая субвенция бюджетам муниципальных район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6,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 202 4000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1,6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 202 40014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,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202 40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,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 202 49999 00 0000 15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9,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202 49999 05 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9,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202 49999 05 006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жбюджетные трансферты, передаваемые бюджетам (выплата социального пособия на погреб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6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202 49999 05 0064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очие межбюджетные трансферты, передаваемые бюджетам муниципальных районов (обеспечение деятельности депутатов Думы СК и их помощников в избирательном округ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6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49999 05 115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жбюджетные трансферты, передаваемые бюджетам муниципальных районов (обеспечение выплаты работникам организаций, финансируемых из местных бюджетов, минимального размера оплаты тру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34,9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0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7 00000 00 0000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8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8,8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 207 05020 05 0000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8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8,8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19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1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2,5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 85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45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908,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20</w:t>
            </w:r>
          </w:p>
        </w:tc>
      </w:tr>
    </w:tbl>
    <w:p>
      <w:pPr>
        <w:pStyle w:val="ConsNormal"/>
        <w:spacing w:lineRule="exact" w:line="240"/>
        <w:ind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</w:t>
      </w:r>
    </w:p>
    <w:p>
      <w:pPr>
        <w:pStyle w:val="Cons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рачевского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Н.А. Бондаренко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5:24:00Z</dcterms:created>
  <dc:creator>GrLuVV</dc:creator>
  <dc:description/>
  <cp:keywords/>
  <dc:language>en-US</dc:language>
  <cp:lastModifiedBy>Grpavv</cp:lastModifiedBy>
  <cp:lastPrinted>2017-03-28T14:35:00Z</cp:lastPrinted>
  <dcterms:modified xsi:type="dcterms:W3CDTF">2017-11-13T10:55:00Z</dcterms:modified>
  <cp:revision>858</cp:revision>
  <dc:subject/>
  <dc:title/>
</cp:coreProperties>
</file>