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4536"/>
      </w:tblGrid>
      <w:tr>
        <w:trPr>
          <w:trHeight w:val="1198" w:hRule="atLeast"/>
        </w:trPr>
        <w:tc>
          <w:tcPr>
            <w:tcW w:w="496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696" w:leader="none"/>
              </w:tabs>
              <w:rPr/>
            </w:pPr>
            <w:r>
              <w:rPr>
                <w:sz w:val="28"/>
                <w:szCs w:val="28"/>
              </w:rPr>
              <w:t xml:space="preserve">Главе Грачевского муниципального района Ставропольского края </w:t>
            </w:r>
          </w:p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bCs/>
                <w:sz w:val="28"/>
                <w:szCs w:val="28"/>
              </w:rPr>
              <w:t>Н.И. Аникеевой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важаемая Нина Ивановна!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Western"/>
        <w:spacing w:before="0" w:after="0"/>
        <w:ind w:firstLine="709"/>
        <w:jc w:val="both"/>
        <w:rPr/>
      </w:pPr>
      <w:r>
        <w:rPr/>
        <w:t>В соответствии со статьей 185 Бюджетного кодекса Российской Федерации, Уставом Грачевского муниципального района Ставропольского края, Положением о бюджетном процессе в Грачевском муниципальном районе Ставропольского края, утвержденным решением Совета Грачевского муниципального района Ставропольского края от 03 октября 2017 года № 289-</w:t>
      </w:r>
      <w:r>
        <w:rPr>
          <w:lang w:val="en-US"/>
        </w:rPr>
        <w:t>III</w:t>
      </w:r>
      <w:r>
        <w:rPr/>
        <w:t>, в порядке нормотворческой инициативы вношу на рассмотрение в Совет Грачевского муниципального района Ставропольского края проект решения Совета Грачевского муниципального района Ставропольского края «О бюджете Грачевского муниципального района Ставропольского края на 2018 год и на плановый период 2019 и 2020 год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смотрении указанного проекта решения в Совете Грачевского муниципального района Ставропольского края представлять администрацию Грачевского муниципального района Ставропольского края и доклад поручаю начальнику финансового управления администрации Грачевского муниципального района Ставропольского края Бондаренко Н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2"/>
      </w:tblGrid>
      <w:tr>
        <w:trPr/>
        <w:tc>
          <w:tcPr>
            <w:tcW w:w="2518" w:type="dxa"/>
            <w:tcBorders/>
          </w:tcPr>
          <w:p>
            <w:pPr>
              <w:pStyle w:val="Normal"/>
              <w:spacing w:lineRule="exact" w:line="24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Приложение: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>на     л. в 1 экз. согласно Реестра</w:t>
            </w:r>
            <w:r>
              <w:rPr>
                <w:sz w:val="28"/>
                <w:szCs w:val="28"/>
              </w:rPr>
              <w:t xml:space="preserve"> документов, прилагаемых к письму</w:t>
            </w:r>
            <w:r>
              <w:rPr>
                <w:sz w:val="28"/>
              </w:rPr>
              <w:t>.</w:t>
            </w:r>
          </w:p>
        </w:tc>
      </w:tr>
    </w:tbl>
    <w:p>
      <w:pPr>
        <w:pStyle w:val="Normal"/>
        <w:spacing w:lineRule="exact" w:line="24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86"/>
      </w:tblGrid>
      <w:tr>
        <w:trPr/>
        <w:tc>
          <w:tcPr>
            <w:tcW w:w="5920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чевского муниципального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Ставропольского края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Кухар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. А. Бондаренко</w:t>
      </w:r>
    </w:p>
    <w:p>
      <w:pPr>
        <w:pStyle w:val="Normal"/>
        <w:rPr/>
      </w:pPr>
      <w:r>
        <w:rPr/>
        <w:t>4-08-96</w:t>
      </w:r>
      <w:r>
        <w:br w:type="page"/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кументов, прилагаемых к письму администрации </w:t>
        <w:br/>
        <w:t xml:space="preserve">Грачевского муниципального района Ставропольского края </w:t>
        <w:br/>
        <w:t xml:space="preserve">от « 13 » ноября 2017 года № </w:t>
      </w:r>
      <w:r>
        <w:rPr>
          <w:sz w:val="28"/>
          <w:szCs w:val="28"/>
          <w:u w:val="single"/>
        </w:rPr>
        <w:t>3754</w:t>
      </w:r>
      <w:r>
        <w:rPr>
          <w:sz w:val="28"/>
          <w:szCs w:val="28"/>
        </w:rPr>
        <w:t>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7513"/>
        <w:gridCol w:w="146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/п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лис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7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7513"/>
        <w:gridCol w:w="1462"/>
      </w:tblGrid>
      <w:tr>
        <w:trPr>
          <w:tblHeader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0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решения Совета Грачевского муниципального района Ставропольского края «О бюджете Грачевского муниципального района Ставропольского края на 2018 год и на плановый период 2019 и 2020 годов»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 к проекту решения Совета Грачевского муниципального района Ставропольского края «О бюджете Грачевского муниципального района Ставропольского края на 2018 год и на плановый период 2019 и 2020 годов»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Грачевского муниципального района Ставропольского края от 14.11.2017 № 630 «О Прогнозе социально-экономического развития Грачевского муниципального района Ставропольского края на 2018 год и плановый период 2019-2020 годов»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Пояснительная записка к прогнозу социально-экономического развития Грачевского муниципального района Ставропольского кр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направления бюджетной и налоговой политики Грачевского муниципального района Ставропольского края на 2018 год и плановый период 2019 и 2020 годов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арительные итоги социально-экономического развития Грачевского муниципального района Ставропольского края по основным показателям на 2017 год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 основных характеристик (общий объем доходов, общий объем расходов, дефицита (профицита) бюджета) бюджета Грачевского муниципального района Ставропольского края на 2018 год и плановый период 2019-2020 годов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ного прогноза Грачевского муниципального района Ставропольского края на период до 2024 год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53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ценка ожидаемого исполнения бюджета Грачевского муниципального района Ставропольского края на 2017 год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100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состоянии муниципального долга Грачевского муниципального района Ставропольского края по состоянию на 01 января 2018 года, на 01 января 2019 года, на 01 января 2020 год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Паспорта муниципальных программ и ведомственных целевых программ Грачевского муниципального района Ставропольского края, предлагаемых к финансированию за счет средств бюджета Грачевского муниципального района Ставропольского края в 2018 году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Порядок предоставления межбюджетных трансфертов и расчеты распределения ежегодных объемов межбюджетных трансферто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иоритетных инвестиционных проекто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об отсутствии плана (программы) приватизации муниципального имуществ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 о порядке формирования и ведения перечня источников доходо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б отсутствии несогласованных вопросо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35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9"/>
        <w:gridCol w:w="1493"/>
        <w:gridCol w:w="2168"/>
      </w:tblGrid>
      <w:tr>
        <w:trPr/>
        <w:tc>
          <w:tcPr>
            <w:tcW w:w="5909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Начальник финансового управления администрации Грачевского муниципального района Ставропольского края</w:t>
            </w:r>
          </w:p>
        </w:tc>
        <w:tc>
          <w:tcPr>
            <w:tcW w:w="149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Бондаренко</w:t>
            </w:r>
          </w:p>
        </w:tc>
      </w:tr>
    </w:tbl>
    <w:p>
      <w:pPr>
        <w:pStyle w:val="Normal"/>
        <w:tabs>
          <w:tab w:val="clear" w:pos="708"/>
          <w:tab w:val="left" w:pos="5933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aettenschweile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aettenschweiler" w:hAnsi="Haettenschweiler" w:cs="Haettenschweiler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4:23:00Z</dcterms:created>
  <dc:creator>Секретарь</dc:creator>
  <dc:description/>
  <cp:keywords/>
  <dc:language>en-US</dc:language>
  <cp:lastModifiedBy>Grpavv</cp:lastModifiedBy>
  <cp:lastPrinted>2017-11-15T10:32:00Z</cp:lastPrinted>
  <dcterms:modified xsi:type="dcterms:W3CDTF">2017-11-15T07:34:00Z</dcterms:modified>
  <cp:revision>18</cp:revision>
  <dc:subject/>
  <dc:title>Финансовое управление министерства финансов Ставропольского края</dc:title>
</cp:coreProperties>
</file>