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10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18"/>
          <w:szCs w:val="18"/>
        </w:rPr>
        <w:t>к решению Совета Грачевского муниципального района Ставрополь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18"/>
          <w:szCs w:val="18"/>
        </w:rPr>
        <w:t>края «О бюджете Грачевского муниципального района Ставропольского края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2017 год и плановый период 2018 и 2019 годов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юджетных ассигнований по целевым статьям (муниципальным программам и непрограммным направлениям деятельности) (ЦСР) и группам видов расходов (ВР) классификации расходов местного бюджета на 2017 год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тыс. рублей)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485"/>
        <w:gridCol w:w="540"/>
        <w:gridCol w:w="1260"/>
      </w:tblGrid>
      <w:tr>
        <w:trPr>
          <w:trHeight w:val="507" w:hRule="atLeast"/>
        </w:trPr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 года</w:t>
            </w:r>
          </w:p>
        </w:tc>
      </w:tr>
      <w:tr>
        <w:trPr>
          <w:trHeight w:val="207" w:hRule="atLeast"/>
        </w:trPr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 713,55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дошкольного, общего и дополнительного образования в Грачевском муниципальном районе Ставропольского края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 093,77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"Обеспечение предоставления бесплатного дошкольного образования"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 346,99</w:t>
            </w:r>
          </w:p>
        </w:tc>
      </w:tr>
      <w:tr>
        <w:trPr>
          <w:trHeight w:val="9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обеспечение деятельности (оказание услуг) детских дошкольных учреждений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11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729,42</w:t>
            </w:r>
          </w:p>
        </w:tc>
      </w:tr>
      <w:tr>
        <w:trPr>
          <w:trHeight w:val="76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11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56,3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11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80,24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11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,88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проведение обязательных медицинских осмотров (обследований) работников муниципальных образовательных учреждений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2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8,17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2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8,17</w:t>
            </w:r>
          </w:p>
        </w:tc>
      </w:tr>
      <w:tr>
        <w:trPr>
          <w:trHeight w:val="38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предоставление питания детям в муниципальных образовательных учреждения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20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946,24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20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46,24</w:t>
            </w:r>
          </w:p>
        </w:tc>
      </w:tr>
      <w:tr>
        <w:trPr>
          <w:trHeight w:val="26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плату услуг по охране муниципальных образовательных учреждений путем приема сигнала "Тревога" по мобильной связ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2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,5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2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,5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и обслуживание пожарной сигнализ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20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20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0</w:t>
            </w:r>
          </w:p>
        </w:tc>
      </w:tr>
      <w:tr>
        <w:trPr>
          <w:trHeight w:val="20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6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71,92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6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74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6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16,18</w:t>
            </w:r>
          </w:p>
        </w:tc>
      </w:tr>
      <w:tr>
        <w:trPr>
          <w:trHeight w:val="17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57,46</w:t>
            </w:r>
          </w:p>
        </w:tc>
      </w:tr>
      <w:tr>
        <w:trPr>
          <w:trHeight w:val="23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69,57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,89</w:t>
            </w:r>
          </w:p>
        </w:tc>
      </w:tr>
      <w:tr>
        <w:trPr>
          <w:trHeight w:val="59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7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286,28</w:t>
            </w:r>
          </w:p>
        </w:tc>
      </w:tr>
      <w:tr>
        <w:trPr>
          <w:trHeight w:val="5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7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464,24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7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,04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"Обеспечение предоставления бесплатного общего и дополнительного образования"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576,2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школы-детского сада, начальной, неполной средней и средней школ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1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594,32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1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34,78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1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86,13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1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,41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328,67</w:t>
            </w:r>
          </w:p>
        </w:tc>
      </w:tr>
      <w:tr>
        <w:trPr>
          <w:trHeight w:val="8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 1 02 1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88,67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,68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32</w:t>
            </w:r>
          </w:p>
        </w:tc>
      </w:tr>
      <w:tr>
        <w:trPr>
          <w:trHeight w:val="4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проведение обязательных медицинских осмотров (обследований) работников муниципальных образовательных учреждений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2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7,27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2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7,27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предоставление питания детям в муниципальных образовательных учреждения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 1 02 20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48,87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20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8,87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питания учащихся муниципальных образовательных учреждений за счет бюджетных ассигнований местного бюджет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 1 02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78,21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8,21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плату услуг по охране муниципальных образовательных учреждений путем приема сигнала "Тревога" по мобильной связ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2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2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2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и обслуживание пожарной сигнализ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20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,2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 1 02 20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,20</w:t>
            </w:r>
          </w:p>
        </w:tc>
      </w:tr>
      <w:tr>
        <w:trPr>
          <w:trHeight w:val="10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303,38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61,64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41,74</w:t>
            </w:r>
          </w:p>
        </w:tc>
      </w:tr>
      <w:tr>
        <w:trPr>
          <w:trHeight w:val="73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77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 667,28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77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 478,66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77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8,62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мероприятий по социальной поддержке детей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10,58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а на организацию и обеспечение оздоровления детей, проживающих на территории Грачевского муниципального района Ставропольского кр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3 2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86,58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3 2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9,78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3 2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,80</w:t>
            </w:r>
          </w:p>
        </w:tc>
      </w:tr>
      <w:tr>
        <w:trPr>
          <w:trHeight w:val="43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граждение призами (в денежном выражении) учащихся – отличников учебы, одаренных учащихся, достигших высоких результатов во внеурочной и творческой деятельности, в том числе из малообеспеченных семей, выпускников, получивших при окончании средних общеобразовательных школ района аттестаты о среднем общем образовании с отличие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3 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3 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муниципальных образовательных учреждениях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работ по замене оконных блоков в муниципальных образовательных организациях Ставропольского края за счет местного бюджет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4 S6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4 S6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</w:tr>
      <w:tr>
        <w:trPr>
          <w:trHeight w:val="31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оступности для инвалидов объектов и услуг в сфере установленных полномочий администрации Грачевского муниципального района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0</w:t>
            </w:r>
          </w:p>
        </w:tc>
      </w:tr>
      <w:tr>
        <w:trPr>
          <w:trHeight w:val="31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государственной программы Российской Федерации "Доступная среда" на 2011 - 2020 годы за счет средств местного бюджет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6 L0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6 L0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кровель в муниципальных общеобразовательных организациях Грачевского муниципального района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работ по ремонту кровель в муниципальных общеобразовательных организациях за счет средств местного бюджет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7 S7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7 S7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</w:tr>
      <w:tr>
        <w:trPr>
          <w:trHeight w:val="46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Государственная поддержка детей с ограниченными возможностями здоровья, детей-инвалидов, детей-сирот и детей, оставшихся без попечения родителей, в Грачевском муниципальном районе Ставропольского края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1,18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1,18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латы денежных средств на содержание ребенка опекуну (попечителю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78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93,41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78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93,41</w:t>
            </w:r>
          </w:p>
        </w:tc>
      </w:tr>
      <w:tr>
        <w:trPr>
          <w:trHeight w:val="19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78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77,77</w:t>
            </w:r>
          </w:p>
        </w:tc>
      </w:tr>
      <w:tr>
        <w:trPr>
          <w:trHeight w:val="10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78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77,77</w:t>
            </w:r>
          </w:p>
        </w:tc>
      </w:tr>
      <w:tr>
        <w:trPr>
          <w:trHeight w:val="22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беспечение реализации муниципальной программы Грачевского муниципального района Ставропольского края "Развитие образования в Грачевском муниципальном районе Ставропольского края " и общепрограммные мероприятия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48,6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й органа местного самоуправления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25,18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,15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18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,9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6,07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91,03</w:t>
            </w:r>
          </w:p>
        </w:tc>
      </w:tr>
      <w:tr>
        <w:trPr>
          <w:trHeight w:val="6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1,03</w:t>
            </w:r>
          </w:p>
        </w:tc>
      </w:tr>
      <w:tr>
        <w:trPr>
          <w:trHeight w:val="5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91,85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1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91,85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1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85,92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1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,83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1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"Организация и осуществление деятельности по опеке и попечительству в области образования"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1,57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3 76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1,57</w:t>
            </w:r>
          </w:p>
        </w:tc>
      </w:tr>
      <w:tr>
        <w:trPr>
          <w:trHeight w:val="5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3 76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2,05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3 76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,52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Грачевского муниципального района Ставропольского края "Культура Грачевского муниципального района Ставропольского края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839,95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й деятельности в Грачевском муниципальном районе Ставропольского края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42,4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деятельности учреждения (оказание услуг) библиотек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5,87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(выполнение) муниципальных услуг библиотеками Грачевского муниципального района Ставропольского кр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1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5,87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1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5,87</w:t>
            </w:r>
          </w:p>
        </w:tc>
      </w:tr>
      <w:tr>
        <w:trPr>
          <w:trHeight w:val="25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Дополнительные меры социальной поддержки отдельных категорий граждан, работающих и проживающих в сельской местности Грачевского муниципального района Ставропольского края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45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ые денежные выплаты по дополнительным мерам социальной поддержки отдельных категорий граждан, работающих и проживающих в сельской местности Грачевского муниципального района Ставропольского кр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8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45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8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45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Выравнивание уровня обеспеченности населения Грачевского муниципального района Ставропольского края книжными фондами библиотек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08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отрасли культуры (комплектование книжных фондов библиотек муниципальных образований за счет средств местного бюджета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3 L51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08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3 L51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08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в Грачевском муниципальном районе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15,07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деятельности учреждений (оказание услуг) в сфере культуры и кинематографии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38,28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(выполнение) муниципальных услуг муниципальных учреждениями культуры Грачевского муниципального района Ставропольского кр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11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38,28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11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8,28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развитию культуры Грачевского муниципального района 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олнение плана мероприятий по развитию культуры Грачевского муниципального района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20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 2 03 20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</w:tr>
      <w:tr>
        <w:trPr>
          <w:trHeight w:val="5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Дополнительным мерам социальной поддержки отдельных категорий граждан, работающих и проживающих в сельской местности Грачевского муниципального района Ставропольского края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79</w:t>
            </w:r>
          </w:p>
        </w:tc>
      </w:tr>
      <w:tr>
        <w:trPr>
          <w:trHeight w:val="23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ые денежные выплаты по дополнительным мерам социальной поддержки отдельных категорий граждан, работающих и проживающих в сельской местности Грачевского муниципального района Ставропольского кр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8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79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8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79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ализация дополнительных общеобразовательных общеразвивающих программ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35,13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казание (выполнение) муниципальных услуг муниципальных учреждениями культуры Грачевского муниципального района Ставропольского края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21,33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21,33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21,33</w:t>
            </w:r>
          </w:p>
        </w:tc>
      </w:tr>
      <w:tr>
        <w:trPr>
          <w:trHeight w:val="49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Выплата ежемесячной денежной компенсации расходов на оплату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,80</w:t>
            </w:r>
          </w:p>
        </w:tc>
      </w:tr>
      <w:tr>
        <w:trPr>
          <w:trHeight w:val="34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,8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,80</w:t>
            </w:r>
          </w:p>
        </w:tc>
      </w:tr>
      <w:tr>
        <w:trPr>
          <w:trHeight w:val="16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беспечение реализации муниципальной программы Грачевского муниципального района Ставропольского края "Культура Грачевского муниципального района Ставропольского края " и общепрограммные мероприятия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47,35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реализации Подпрограммы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10,83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4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59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4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7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4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1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4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9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4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4,24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4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4,24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деятельности учреждений (оказание услуг) в сфере культуры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4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36,52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4 02 1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36,52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4 02 1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0,56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4 02 1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,25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4 02 1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1</w:t>
            </w:r>
          </w:p>
        </w:tc>
      </w:tr>
      <w:tr>
        <w:trPr>
          <w:trHeight w:val="23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Грачевского муниципального района Ставропольского края "Молодёжь Грачевского муниципального района Ставропольского края"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1,44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Поддержка талантливой, инициативной молодежи и ее патриотическое воспитание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мероприятий с талантливой, социально-активной молодежью, направленных на развитие личности молодого человека с активной жизненной позицией с вовлечением в социальную практику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степени интеграции молодых граждан в социально-экономические, общественно-политические и социокультурные отнош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20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20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Профилактика асоциальных явлений и экстремизма в молодежной среде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30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мероприятий с молодежью, обеспечивающих профилактику асоциального поведения подростков, формирование здорового образа жизни и направленных на формирование толерантного поведения в молодежной среде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на выработку социального иммунитета у молодежи против деятельности организаций, пропагандирующих политический, этнический и религиозный экстремиз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20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20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16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"Обеспечение реализации муниципальной программы Грачевского муниципального района Ставропольского края "Молодёжь Грачевского муниципального района Ставропольского края" и общепрограммные расходы"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1,44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деятельности центра молодежи "Юность"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1,44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(оказание услуг) учреждений в области организационно-воспитательной работы с молодежью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1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1,44</w:t>
            </w:r>
          </w:p>
        </w:tc>
      </w:tr>
      <w:tr>
        <w:trPr>
          <w:trHeight w:val="8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1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6,74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1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2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1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Грачевского муниципального района Ставропольского края "Развитие физической культуры и спорта в Грачевском муниципальном районе Ставропольского края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02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массового спорта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,00</w:t>
            </w:r>
          </w:p>
        </w:tc>
      </w:tr>
      <w:tr>
        <w:trPr>
          <w:trHeight w:val="10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проведение районных физкультурных мероприятий и массовых спортивных мероприятий, обеспечение участия команд района в зональных и региональных спортивных мероприятиях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увеличение доли граждан, систематически занимающихся физической культурой и спортом в общей численности насе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0</w:t>
            </w:r>
          </w:p>
        </w:tc>
      </w:tr>
      <w:tr>
        <w:trPr>
          <w:trHeight w:val="35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оведение районных и обеспечение участия учащихся общеобразовательных школ района в зональных и региональных и всероссийских спортивных мероприятиях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</w:tr>
      <w:tr>
        <w:trPr>
          <w:trHeight w:val="8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увеличение числа школьников, систематически занимающихся физической культурой и спорто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2 20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2 20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</w:tr>
      <w:tr>
        <w:trPr>
          <w:trHeight w:val="13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"Обеспечение реализации муниципальной программы Грачевского муниципального района Ставропольского края "Развитие физической культуры и спорта в Грачевском муниципальном районе Ставропольского края" и общепрограммные расходы"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12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"Обеспечение деятельности муниципального бюджетного учреждения "Физкультурно-оздоровительный комплекс "Лидер" Грачевского муниципального района"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92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(оказание услуг) центров спортивной подготовки (сборных команд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1 11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82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1 11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82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беспрепятственного доступа инвалидов и других маломобильных групп населения района к объектам социальной сфер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 2 01 20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1 20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</w:tr>
      <w:tr>
        <w:trPr>
          <w:trHeight w:val="21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"Вовлечение населения в систематические занятия спортом"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</w:tr>
      <w:tr>
        <w:trPr>
          <w:trHeight w:val="5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проведение методической работы, совещаний, семинаров, торжественных мероприят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2 20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2 20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</w:tr>
      <w:tr>
        <w:trPr>
          <w:trHeight w:val="35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Грачевского муниципального района Ставропольского края "Развитие транспортной системы и обеспечение безопасности дорожного движения на территории Грачевского муниципального района Ставропольского края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и ремонт автомобильных дорог общего пользования местного значения Грачевского муниципального района Ставропольского края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 ремонт автомобильных дорог общего пользования местного значения Грачевского муниципального района Ставропольского кр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20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5 1 01 20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ов организации дорожного движения на автомобильных дорогах общего пользования местного значения Грачевского муниципального района Ставропольского кр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5 1 01 202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202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технических паспортов на автомобильные дороги общего пользования местного значения Грачевского муниципального района Ставропольского кр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202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202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</w:tr>
      <w:tr>
        <w:trPr>
          <w:trHeight w:val="17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Грачевского муниципального района Ставропольского края " Развитие экономики Грачевского муниципального района Ставропольского края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48,87</w:t>
            </w:r>
          </w:p>
        </w:tc>
      </w:tr>
      <w:tr>
        <w:trPr>
          <w:trHeight w:val="60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 поддержка малого и среднего предпринимательства в Грачевском муниципальном районе Ставропольского края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совершенствованию организации и информации по вопросам поддержки субъектов малого и среднего предпринимательства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</w:tr>
      <w:tr>
        <w:trPr>
          <w:trHeight w:val="7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оргтехники, баннеров, расходных материалов для изготовления информационных материалов по вопросам поддержки субъектов малого и среднего предпринимательств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2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2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ирование субъектов малого и среднего предпринимательства в средствах массовой информ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0</w:t>
            </w:r>
          </w:p>
        </w:tc>
      </w:tr>
      <w:tr>
        <w:trPr>
          <w:trHeight w:val="3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казание мер муниципальной финансовой поддержки субъектов малого и среднего предпринимательства в Грачевском муниципальном районе Ставропольского края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</w:tr>
      <w:tr>
        <w:trPr>
          <w:trHeight w:val="24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грантов за счет средств Грачевского муниципального района Ставропольского края субъектам малого и среднего предпринимательств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2 6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2 6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</w:tr>
      <w:tr>
        <w:trPr>
          <w:trHeight w:val="10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ежегодного районного конкурса "Предприниматель года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опуляризации предпринимательской деятельн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3 2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00</w:t>
            </w:r>
          </w:p>
        </w:tc>
      </w:tr>
      <w:tr>
        <w:trPr>
          <w:trHeight w:val="18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3 2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потребительского рынка и услуг в Грачевском муниципальном районе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готовка и проведение районного конкурса по парикмахерскому искусству и ногтевому сервису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16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роприятия по популяризации парикмахерского искусства и ногтевого сервиса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2 03 200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10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2 03 200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"Снижение административных барьеров, оптимизация и повышение качества предоставления государственных и муниципальных услуг в Грачевском муниципальном районе Ставропольского края, в том числе на базе многофункциональных центров предоставления государственных и муниципальных услуг в Грачевском муниципальном районе Ставропольского края"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56,87</w:t>
            </w:r>
          </w:p>
        </w:tc>
      </w:tr>
      <w:tr>
        <w:trPr>
          <w:trHeight w:val="20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ункционирование многофункционального центра предоставления государственных и муниципальных услуг в Грачевском районе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56,87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деятельности (оказание услуг) многофункционального центра предоставления государственных и муниципальных услуг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3 01 11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56,87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3 01 11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28,45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3 01 11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3,42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3 01 11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предоставления муниципальных услуг в Грачевском районе, перевод услуг в электронный вид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рганизацию предоставления государственных и муниципальных услуг в Грачевском районе, перевод муниципальных услуг в электронный ви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3 02 20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3 02 20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13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Грачевского муниципального района Ставропольского края "Управление финансами Грачевского муниципального района Ставропольского края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278,18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сбалансированности и устойчивости бюджетной системы Грачевского муниципального района Ставропольского края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373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Выравнивание бюджетной обеспеченности поселений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37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и на выравнивание бюджетной обеспеченности поселений из районного фонда финансовой поддержк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9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37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жбюджетные трансферты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9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7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сбалансированности бюджетов поселений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636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и на поддержку мер по обеспечению сбалансированности бюджетов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2 9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636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жбюджетные трансферты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2 9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36,00</w:t>
            </w:r>
          </w:p>
        </w:tc>
      </w:tr>
      <w:tr>
        <w:trPr>
          <w:trHeight w:val="16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"Обеспечение реализации муниципальной программы Грачевского муниципального района Ставропольского края «Управление финансами Грачевского муниципального района Ставропольского края» и общепрограммные мероприятия"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05,18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реализации Программы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05,18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1,35</w:t>
            </w:r>
          </w:p>
        </w:tc>
      </w:tr>
      <w:tr>
        <w:trPr>
          <w:trHeight w:val="69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,02</w:t>
            </w:r>
          </w:p>
        </w:tc>
      </w:tr>
      <w:tr>
        <w:trPr>
          <w:trHeight w:val="16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,33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73,83</w:t>
            </w:r>
          </w:p>
        </w:tc>
      </w:tr>
      <w:tr>
        <w:trPr>
          <w:trHeight w:val="84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73,83</w:t>
            </w:r>
          </w:p>
        </w:tc>
      </w:tr>
      <w:tr>
        <w:trPr>
          <w:trHeight w:val="9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Грачевского муниципального района Ставропольского края "Энергосбережение и повышение энергетической эффективности на территории Грачевского района Ставропольского края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72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Энергосбережение и энергоэффективность муниципального сектора Грачевского муниципального района Ставропольского края» муниципальной программы Грачевского муниципального района Ставропольского края «Энергосбережение и повышение энергетической эффективности на территории Грачевского района Ставропольского края»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ю и повышению энергетической эффективности в муниципальном секторе Грачевского муниципального района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на оконных блоков на стеклопакеты в зданиях организаций (учреждений, предприятий) ГМ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1 204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1 204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32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Грачевского муниципального района Ставропольского края " Построение и развитие на территории Грачевского муниципального района аппаратно-программного комплекса "Безопасный город" и входящие в него подсистемы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Повышение уровня безопасности в Грачевском муниципальном районе Ставропольского края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13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работка технического задания и плана построения аппаратно-программного комплекса "Безопасный город" на территории Грачевского муниципального района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аппаратно-программного комплекса "Безопасный город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20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20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деятельности Совета Грачевского муниципального района Ставропольского кра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67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лава муниципального образовани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76,65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65</w:t>
            </w:r>
          </w:p>
        </w:tc>
      </w:tr>
      <w:tr>
        <w:trPr>
          <w:trHeight w:val="16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65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1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0,00</w:t>
            </w:r>
          </w:p>
        </w:tc>
      </w:tr>
      <w:tr>
        <w:trPr>
          <w:trHeight w:val="32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1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в рамках обеспечения деятельности Совета Грачевского муниципального района Ставропольского кр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90,35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0 2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,42</w:t>
            </w:r>
          </w:p>
        </w:tc>
      </w:tr>
      <w:tr>
        <w:trPr>
          <w:trHeight w:val="10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0 2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,65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0 2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3,27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0 2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2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97,93</w:t>
            </w:r>
          </w:p>
        </w:tc>
      </w:tr>
      <w:tr>
        <w:trPr>
          <w:trHeight w:val="19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2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7,93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убликации в средствах массовой информ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2 00 2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2 00 2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курс органов местного самоуправления поселений Грачевского райо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2 00 204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2 00 204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</w:tr>
      <w:tr>
        <w:trPr>
          <w:trHeight w:val="7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Грачевского муниципального района Ставропольского кр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337,56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6,59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55</w:t>
            </w:r>
          </w:p>
        </w:tc>
      </w:tr>
      <w:tr>
        <w:trPr>
          <w:trHeight w:val="45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55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1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5,04</w:t>
            </w:r>
          </w:p>
        </w:tc>
      </w:tr>
      <w:tr>
        <w:trPr>
          <w:trHeight w:val="27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1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5,04</w:t>
            </w:r>
          </w:p>
        </w:tc>
      </w:tr>
      <w:tr>
        <w:trPr>
          <w:trHeight w:val="5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в рамках обеспечения деятельности администрации Грачевского муниципального района Ставропольского кр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980,97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00,91</w:t>
            </w:r>
          </w:p>
        </w:tc>
      </w:tr>
      <w:tr>
        <w:trPr>
          <w:trHeight w:val="56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9,87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78,09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,95</w:t>
            </w:r>
          </w:p>
        </w:tc>
      </w:tr>
      <w:tr>
        <w:trPr>
          <w:trHeight w:val="45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701,68</w:t>
            </w:r>
          </w:p>
        </w:tc>
      </w:tr>
      <w:tr>
        <w:trPr>
          <w:trHeight w:val="42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01,68</w:t>
            </w:r>
          </w:p>
        </w:tc>
      </w:tr>
      <w:tr>
        <w:trPr>
          <w:trHeight w:val="10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гарантий муниципальных служащих Ставропольского края в соответствии с законодательством Ставропольского кра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</w:tr>
      <w:tr>
        <w:trPr>
          <w:trHeight w:val="4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деятельности (оказание услуг) единых дежурно-диспетчерских служб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16,33</w:t>
            </w:r>
          </w:p>
        </w:tc>
      </w:tr>
      <w:tr>
        <w:trPr>
          <w:trHeight w:val="4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7,33</w:t>
            </w:r>
          </w:p>
        </w:tc>
      </w:tr>
      <w:tr>
        <w:trPr>
          <w:trHeight w:val="34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7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убликации в средствах массовой информ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2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0</w:t>
            </w:r>
          </w:p>
        </w:tc>
      </w:tr>
      <w:tr>
        <w:trPr>
          <w:trHeight w:val="39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2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0</w:t>
            </w:r>
          </w:p>
        </w:tc>
      </w:tr>
      <w:tr>
        <w:trPr>
          <w:trHeight w:val="38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, содержание и организация деятельности аварийно-спасательной служб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20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20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верждение генеральных планов, правил землепользования и застрой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2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2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мероприятия по развитию муниципальной службы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2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2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мероприятия по защите информации (персональных данных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2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2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18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8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8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6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05</w:t>
            </w:r>
          </w:p>
        </w:tc>
      </w:tr>
      <w:tr>
        <w:trPr>
          <w:trHeight w:val="82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6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,16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6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89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6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34</w:t>
            </w:r>
          </w:p>
        </w:tc>
      </w:tr>
      <w:tr>
        <w:trPr>
          <w:trHeight w:val="8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6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34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6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,00</w:t>
            </w:r>
          </w:p>
        </w:tc>
      </w:tr>
      <w:tr>
        <w:trPr>
          <w:trHeight w:val="23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6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,39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6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,61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6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,78</w:t>
            </w:r>
          </w:p>
        </w:tc>
      </w:tr>
      <w:tr>
        <w:trPr>
          <w:trHeight w:val="47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6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,89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6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89</w:t>
            </w:r>
          </w:p>
        </w:tc>
      </w:tr>
      <w:tr>
        <w:trPr>
          <w:trHeight w:val="10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6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6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0</w:t>
            </w:r>
          </w:p>
        </w:tc>
      </w:tr>
      <w:tr>
        <w:trPr>
          <w:trHeight w:val="38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80</w:t>
            </w:r>
          </w:p>
        </w:tc>
      </w:tr>
      <w:tr>
        <w:trPr>
          <w:trHeight w:val="8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2 00 7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8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зервные фонды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</w:tr>
      <w:tr>
        <w:trPr>
          <w:trHeight w:val="43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 администрации Грачевского муниципального района Ставропольского кр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3 00 2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3 00 2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</w:tr>
      <w:tr>
        <w:trPr>
          <w:trHeight w:val="4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тдела имущественных и земельных отношений администрации Грачевского муниципального района Ставропольского кр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4,20</w:t>
            </w:r>
          </w:p>
        </w:tc>
      </w:tr>
      <w:tr>
        <w:trPr>
          <w:trHeight w:val="31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в рамках обеспечения деятельности отдела имущественных и земельных отношений администрации Грачевского муниципального района Ставропольского кр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4,2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8,30</w:t>
            </w:r>
          </w:p>
        </w:tc>
      </w:tr>
      <w:tr>
        <w:trPr>
          <w:trHeight w:val="18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18</w:t>
            </w:r>
          </w:p>
        </w:tc>
      </w:tr>
      <w:tr>
        <w:trPr>
          <w:trHeight w:val="6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,72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0</w:t>
            </w:r>
          </w:p>
        </w:tc>
      </w:tr>
      <w:tr>
        <w:trPr>
          <w:trHeight w:val="15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1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85,90</w:t>
            </w:r>
          </w:p>
        </w:tc>
      </w:tr>
      <w:tr>
        <w:trPr>
          <w:trHeight w:val="61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1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85,9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убликации в средствах массовой информ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1 00 2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1 00 2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пределение рыночной стоимости объекта оценки, годового размера арендной плат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1 00 2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1 00 2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9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дастровых работ на земельных участках, отнесенных к собственности Грачевского муниципального района Ставропольского края и землях государственная собственность на которые не разграниче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1 00 2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1 00 2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12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 414,97</w:t>
            </w:r>
          </w:p>
        </w:tc>
      </w:tr>
      <w:tr>
        <w:trPr>
          <w:trHeight w:val="20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в рамках обеспечения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 414,97</w:t>
            </w:r>
          </w:p>
        </w:tc>
      </w:tr>
      <w:tr>
        <w:trPr>
          <w:trHeight w:val="11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беспрепятственного доступа инвалидов и других маломобильных групп населения района к объектам социальной сфер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20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</w:tr>
      <w:tr>
        <w:trPr>
          <w:trHeight w:val="5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20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мероприятия по замене электропроводки в здании УТСЗ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204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204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</w:tr>
      <w:tr>
        <w:trPr>
          <w:trHeight w:val="23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R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997,27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R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1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R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95,76</w:t>
            </w:r>
          </w:p>
        </w:tc>
      </w:tr>
      <w:tr>
        <w:trPr>
          <w:trHeight w:val="7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05,6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48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6,12</w:t>
            </w:r>
          </w:p>
        </w:tc>
      </w:tr>
      <w:tr>
        <w:trPr>
          <w:trHeight w:val="8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490,90</w:t>
            </w:r>
          </w:p>
        </w:tc>
      </w:tr>
      <w:tr>
        <w:trPr>
          <w:trHeight w:val="5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090,90</w:t>
            </w:r>
          </w:p>
        </w:tc>
      </w:tr>
      <w:tr>
        <w:trPr>
          <w:trHeight w:val="12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5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9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5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90</w:t>
            </w:r>
          </w:p>
        </w:tc>
      </w:tr>
      <w:tr>
        <w:trPr>
          <w:trHeight w:val="35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, в соответствии с Федеральным законом от 25 апреля 2002 года №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52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52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52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6</w:t>
            </w:r>
          </w:p>
        </w:tc>
      </w:tr>
      <w:tr>
        <w:trPr>
          <w:trHeight w:val="64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81-ФЗ "О государственных пособиях гражданам, имеющим детей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53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670,8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53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670,8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6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97,50</w:t>
            </w:r>
          </w:p>
        </w:tc>
      </w:tr>
      <w:tr>
        <w:trPr>
          <w:trHeight w:val="19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6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21,93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6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,07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6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0</w:t>
            </w:r>
          </w:p>
        </w:tc>
      </w:tr>
      <w:tr>
        <w:trPr>
          <w:trHeight w:val="15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6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5,69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6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5,69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6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2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6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9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6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81</w:t>
            </w:r>
          </w:p>
        </w:tc>
      </w:tr>
      <w:tr>
        <w:trPr>
          <w:trHeight w:val="6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6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599,49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6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6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596,19</w:t>
            </w:r>
          </w:p>
        </w:tc>
      </w:tr>
      <w:tr>
        <w:trPr>
          <w:trHeight w:val="27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7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7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5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7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,55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032,62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602,62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54,91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,9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303,01</w:t>
            </w:r>
          </w:p>
        </w:tc>
      </w:tr>
      <w:tr>
        <w:trPr>
          <w:trHeight w:val="30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,38</w:t>
            </w:r>
          </w:p>
        </w:tc>
      </w:tr>
      <w:tr>
        <w:trPr>
          <w:trHeight w:val="7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46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,92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68</w:t>
            </w:r>
          </w:p>
        </w:tc>
      </w:tr>
      <w:tr>
        <w:trPr>
          <w:trHeight w:val="8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53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775,80</w:t>
            </w:r>
          </w:p>
        </w:tc>
      </w:tr>
      <w:tr>
        <w:trPr>
          <w:trHeight w:val="10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355,8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48</w:t>
            </w:r>
          </w:p>
        </w:tc>
      </w:tr>
      <w:tr>
        <w:trPr>
          <w:trHeight w:val="12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18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65,25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0 78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90,25</w:t>
            </w:r>
          </w:p>
        </w:tc>
      </w:tr>
      <w:tr>
        <w:trPr>
          <w:trHeight w:val="21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правления сельского хозяйства администрации Грачевского муниципального района Ставропольского кр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781,11</w:t>
            </w:r>
          </w:p>
        </w:tc>
      </w:tr>
      <w:tr>
        <w:trPr>
          <w:trHeight w:val="10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в рамках обеспечения деятельности управления сельского хозяйства администрации Грачевского муниципального района Ставропольского кр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781,11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,04</w:t>
            </w:r>
          </w:p>
        </w:tc>
      </w:tr>
      <w:tr>
        <w:trPr>
          <w:trHeight w:val="16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32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72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3,96</w:t>
            </w:r>
          </w:p>
        </w:tc>
      </w:tr>
      <w:tr>
        <w:trPr>
          <w:trHeight w:val="22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3,96</w:t>
            </w:r>
          </w:p>
        </w:tc>
      </w:tr>
      <w:tr>
        <w:trPr>
          <w:trHeight w:val="11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казание несвязанной поддержки сельскохозяйственным товаропроизводителям в области растениеводства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R5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118,3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R5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118,3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е продуктивности в молочном скотоводств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R54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,7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R54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,70</w:t>
            </w:r>
          </w:p>
        </w:tc>
      </w:tr>
      <w:tr>
        <w:trPr>
          <w:trHeight w:val="30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казание содействия достижению целевых показателей реализации региональных программ развития агропромышленного комплекса (возмещение части затрат по наращиванию маточного поголовья овец)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R54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,9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R54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,90</w:t>
            </w:r>
          </w:p>
        </w:tc>
      </w:tr>
      <w:tr>
        <w:trPr>
          <w:trHeight w:val="35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содействия достижению целевых показателей реализации региональных программ развития агропромышленного комплекса (возмещение части процентной ставки по долгосрочным, среднесрочным и краткосрочным кредитам, взятым малыми формами хозяйствования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R543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39,5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R543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39,5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лата субсидий на животноводческую продукцию (кроме субсидий гражданам, ведущим личное подсобное хозяйство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76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1,7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76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1,70</w:t>
            </w:r>
          </w:p>
        </w:tc>
      </w:tr>
      <w:tr>
        <w:trPr>
          <w:trHeight w:val="5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76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92,67</w:t>
            </w:r>
          </w:p>
        </w:tc>
      </w:tr>
      <w:tr>
        <w:trPr>
          <w:trHeight w:val="5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76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8,9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76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,77</w:t>
            </w:r>
          </w:p>
        </w:tc>
      </w:tr>
      <w:tr>
        <w:trPr>
          <w:trHeight w:val="8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рганизация и проведение мероприятий по борьбе с иксодовыми клещами - переносчиками Крымской геморрагической лихорадки в природных биотопах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76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34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1 00 76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34</w:t>
            </w:r>
          </w:p>
        </w:tc>
      </w:tr>
      <w:tr>
        <w:trPr>
          <w:trHeight w:val="10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ого управления администрации Грачевского муниципального района Ставропольского кр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87,82</w:t>
            </w:r>
          </w:p>
        </w:tc>
      </w:tr>
      <w:tr>
        <w:trPr>
          <w:trHeight w:val="22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в рамках обеспечения деятельности финансовое управление администрации Грачевского муниципального района Ставропольского края</w:t>
            </w:r>
            <w:bookmarkStart w:id="0" w:name="_GoBack"/>
            <w:bookmarkEnd w:id="0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87,82</w:t>
            </w:r>
          </w:p>
        </w:tc>
      </w:tr>
      <w:tr>
        <w:trPr>
          <w:trHeight w:val="49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0 1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87,82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0 1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9,55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0 1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6,27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0 1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</w:tr>
      <w:tr>
        <w:trPr>
          <w:trHeight w:val="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 426,65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чальник финансового управления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администрации Грачевского муниципального района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Ставропольского края                                                                                                                        В.В. Панфилова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8:04:00Z</dcterms:created>
  <dc:creator>Grpavv</dc:creator>
  <dc:description/>
  <cp:keywords/>
  <dc:language>en-US</dc:language>
  <cp:lastModifiedBy>777</cp:lastModifiedBy>
  <cp:lastPrinted>2016-12-01T19:27:00Z</cp:lastPrinted>
  <dcterms:modified xsi:type="dcterms:W3CDTF">2016-12-08T05:01:00Z</dcterms:modified>
  <cp:revision>4</cp:revision>
  <dc:subject/>
  <dc:title>Приложение 10 </dc:title>
</cp:coreProperties>
</file>