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5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</w:t>
      </w:r>
    </w:p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йона Ставропольского края «О бюджете Грачевского</w:t>
      </w:r>
    </w:p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района Ставропольского края на 2017 год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ных администраторов источников финансирования дефицита местного бюджета – органов администрации Граче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719"/>
        <w:gridCol w:w="5040"/>
      </w:tblGrid>
      <w:tr>
        <w:trPr>
          <w:trHeight w:val="3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6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ов финансирования дефицита местного 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</w:tr>
      <w:tr>
        <w:trPr>
          <w:trHeight w:val="5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                                                                В.В. 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7:00Z</dcterms:created>
  <dc:creator>krtrsp</dc:creator>
  <dc:description/>
  <cp:keywords/>
  <dc:language>en-US</dc:language>
  <cp:lastModifiedBy>777</cp:lastModifiedBy>
  <cp:lastPrinted>2016-11-17T15:14:00Z</cp:lastPrinted>
  <dcterms:modified xsi:type="dcterms:W3CDTF">2016-11-28T13:16:00Z</dcterms:modified>
  <cp:revision>3</cp:revision>
  <dc:subject/>
  <dc:title>Проект</dc:title>
</cp:coreProperties>
</file>