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18"/>
          <w:szCs w:val="18"/>
        </w:rPr>
        <w:t>к решению Совета Грачевского  муниципального района Ставрополь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18"/>
          <w:szCs w:val="18"/>
        </w:rPr>
        <w:t>края «О бюджете Грачевского муниципального  района Ставропольского кра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17 год и плановый период 2018 и 2019 годов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ПРЕДЕ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18"/>
          <w:szCs w:val="18"/>
        </w:rPr>
        <w:t>бюджетных ассигнований по главным распорядителям бюджетных средств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местного бюджета на 2017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тыс. рублей)</w:t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76"/>
        <w:gridCol w:w="567"/>
        <w:gridCol w:w="551"/>
        <w:gridCol w:w="1440"/>
        <w:gridCol w:w="540"/>
        <w:gridCol w:w="1067"/>
      </w:tblGrid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вет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7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Совета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6,65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а муниципального образова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6,65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65</w:t>
            </w:r>
          </w:p>
        </w:tc>
      </w:tr>
      <w:tr>
        <w:trPr>
          <w:trHeight w:val="29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65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,00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,00</w:t>
            </w:r>
          </w:p>
        </w:tc>
      </w:tr>
      <w:tr>
        <w:trPr>
          <w:trHeight w:val="6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Совета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0,35</w:t>
            </w:r>
          </w:p>
        </w:tc>
      </w:tr>
      <w:tr>
        <w:trPr>
          <w:trHeight w:val="36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епрограммные расходы в рамках обеспечения деятельности Совета Грачевского муниципального района Ставропольского кра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90,35</w:t>
            </w:r>
          </w:p>
        </w:tc>
      </w:tr>
      <w:tr>
        <w:trPr>
          <w:trHeight w:val="7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,42</w:t>
            </w:r>
          </w:p>
        </w:tc>
      </w:tr>
      <w:tr>
        <w:trPr>
          <w:trHeight w:val="73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65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,27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0</w:t>
            </w:r>
          </w:p>
        </w:tc>
      </w:tr>
      <w:tr>
        <w:trPr>
          <w:trHeight w:val="12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7,93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7,93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Совета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епрограммные расходы в рамках обеспечения деятельности Совета Грачевского муниципального района Ставропольского кра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публикации в средствах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2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2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курс органов местного самоуправления поселений Грачевского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Администрация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39,87</w:t>
            </w:r>
          </w:p>
        </w:tc>
      </w:tr>
      <w:tr>
        <w:trPr>
          <w:trHeight w:val="17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71,35</w:t>
            </w:r>
          </w:p>
        </w:tc>
      </w:tr>
      <w:tr>
        <w:trPr>
          <w:trHeight w:val="13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6,59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55</w:t>
            </w:r>
          </w:p>
        </w:tc>
      </w:tr>
      <w:tr>
        <w:trPr>
          <w:trHeight w:val="70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55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5,04</w:t>
            </w:r>
          </w:p>
        </w:tc>
      </w:tr>
      <w:tr>
        <w:trPr>
          <w:trHeight w:val="76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5,04</w:t>
            </w:r>
          </w:p>
        </w:tc>
      </w:tr>
      <w:tr>
        <w:trPr>
          <w:trHeight w:val="51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14,76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,91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87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8,09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,95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1,68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1,68</w:t>
            </w:r>
          </w:p>
        </w:tc>
      </w:tr>
      <w:tr>
        <w:trPr>
          <w:trHeight w:val="14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05</w:t>
            </w:r>
          </w:p>
        </w:tc>
      </w:tr>
      <w:tr>
        <w:trPr>
          <w:trHeight w:val="44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16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89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4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4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,78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,89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89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</w:tr>
      <w:tr>
        <w:trPr>
          <w:trHeight w:val="38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</w:tr>
      <w:tr>
        <w:trPr>
          <w:trHeight w:val="17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3 00 2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3 00 2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Развитие экономик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6,87</w:t>
            </w:r>
          </w:p>
        </w:tc>
      </w:tr>
      <w:tr>
        <w:trPr>
          <w:trHeight w:val="101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6,87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ункционирование многофункционального центра предоставления государственных и муниципальных услуг в Грачевском районе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6,87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деятельности (оказание услуг) многофункционального центра предоставления государственных и муниципальных услуг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1 11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6,87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1 11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8,45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1 11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,42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1 11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</w:tr>
      <w:tr>
        <w:trPr>
          <w:trHeight w:val="8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предоставления муниципальных услуг в Грачевском районе, перевод услуг в электронный вид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перевод муниципальных услуг в электронную форм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2 2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2 2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7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7,00</w:t>
            </w:r>
          </w:p>
        </w:tc>
      </w:tr>
      <w:tr>
        <w:trPr>
          <w:trHeight w:val="2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гарантий муниципальных служащих Ставропольского края в соответствии с законодательством Ставропольского кра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30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публикации в средствах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мероприятия по развитию муниципальной служб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1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мероприятия по защите информации (персональных данных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17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,00</w:t>
            </w:r>
          </w:p>
        </w:tc>
      </w:tr>
      <w:tr>
        <w:trPr>
          <w:trHeight w:val="28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,39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1 2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,61</w:t>
            </w:r>
          </w:p>
        </w:tc>
      </w:tr>
      <w:tr>
        <w:trPr>
          <w:trHeight w:val="7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0</w:t>
            </w:r>
          </w:p>
        </w:tc>
      </w:tr>
      <w:tr>
        <w:trPr>
          <w:trHeight w:val="44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Построение и развитие на территории Грачевского муниципального района аппаратно-программного комплекса "Безопасный город" и входящие в него подсистем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Повышение уровня безопасности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19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работка технического задания и плана построения аппаратно-программного комплекса "Безопасный город" на территории Грачевского муниципального район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аппаратно-программного комплекса "Безопасный город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20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20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6,33</w:t>
            </w:r>
          </w:p>
        </w:tc>
      </w:tr>
      <w:tr>
        <w:trPr>
          <w:trHeight w:val="21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6,33</w:t>
            </w:r>
          </w:p>
        </w:tc>
      </w:tr>
      <w:tr>
        <w:trPr>
          <w:trHeight w:val="12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деятельности (оказание услуг) единых дежурно- диспетчерских служб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6,33</w:t>
            </w:r>
          </w:p>
        </w:tc>
      </w:tr>
      <w:tr>
        <w:trPr>
          <w:trHeight w:val="76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7,33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1 2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, содержание и организация деятельности аварийно - спасательной служб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,00</w:t>
            </w:r>
          </w:p>
        </w:tc>
      </w:tr>
      <w:tr>
        <w:trPr>
          <w:trHeight w:val="10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,00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Развитие транспортной системы и обеспечение безопасности дорожного движения на территори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,00</w:t>
            </w:r>
          </w:p>
        </w:tc>
      </w:tr>
      <w:tr>
        <w:trPr>
          <w:trHeight w:val="33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и ремонт автомобильных дорог общего пользования местного значения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,00</w:t>
            </w:r>
          </w:p>
        </w:tc>
      </w:tr>
      <w:tr>
        <w:trPr>
          <w:trHeight w:val="40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держание и ремонт автомобильных дорог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2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 1 01 2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ов организации дорожного движения на автомобильных дорог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 1 01 20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20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25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технических паспортов на автомобильные дороги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202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202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Развитие экономик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,00</w:t>
            </w:r>
          </w:p>
        </w:tc>
      </w:tr>
      <w:tr>
        <w:trPr>
          <w:trHeight w:val="12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 поддержка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,00</w:t>
            </w:r>
          </w:p>
        </w:tc>
      </w:tr>
      <w:tr>
        <w:trPr>
          <w:trHeight w:val="20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совершенствованию организации и информации по вопросам поддержки субъектов малого и среднего предпринимательств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обретение оргтехники, баннеров, расходных материалов для изготовления информационных материалов по вопросам поддержки субъектов малого и среднего предприниматель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2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 2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ирование субъектов малого и среднего предпринимательства в средствах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</w:tr>
      <w:tr>
        <w:trPr>
          <w:trHeight w:val="46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16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рантов за счет средств Грачевского муниципального района Ставропольского края субъектам малого и среднего предприниматель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2 6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2 6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ежегодного районного конкурса "Предприниматель год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опуляризации предпринимательск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3 2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3 2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потребительского рынка и услуг в Грачевском муниципальном районе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готовка и проведение районного конкурса по парикмахерскому искусству и ногтевому сервису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6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я по популяризации парикмахерского искусства и ногтевого сервис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2 03 200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2 03 200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8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Энергосбережение и повышение энергетической эффективности на территории Грачевск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13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Энергосбережение и энергоэффективность муниципального сектора Грачевского муниципального района Ставропольского края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19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муниципальном секторе Грачевского муниципального район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мена оконных блоков на стеклопакеты в зданиях организаций в учреждений, предприятий) ГМР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1 204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1 204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тверждение генеральных планов, правил землепользования и застрой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80</w:t>
            </w:r>
          </w:p>
        </w:tc>
      </w:tr>
      <w:tr>
        <w:trPr>
          <w:trHeight w:val="11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80</w:t>
            </w:r>
          </w:p>
        </w:tc>
      </w:tr>
      <w:tr>
        <w:trPr>
          <w:trHeight w:val="20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8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80</w:t>
            </w:r>
          </w:p>
        </w:tc>
      </w:tr>
      <w:tr>
        <w:trPr>
          <w:trHeight w:val="43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Грачевского муниципального района Ставропольского края "Молодёжь Грачевского муниципального района Ставропольского кра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1,44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Поддержка талантливой, инициативной молодежи и ее патриотическое воспитание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вовлечением в социальную практику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40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вышение степени интеграции молодых граждан в социально-экономические, общественно-политические и социокультурные отнош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1 01 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Профилактика асоциальных явлений и экстремизма в молодежной среде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мероприятий с молодежью, обеспечивающих профилактику асоциального поведения подростков, формирование здорового образа жизни и направленных на формирование толерантного поведения в молодежной среде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3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на выработку социального иммунитета у молодежи против деятельности организаций, пропагандирующих политический, этнический и религиозный экстремиз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2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2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"Обеспечение реализации муниципальной программы Грачевского муниципального района Ставропольского края "Молодёжь Грачевского муниципального района Ставропольского края" и общепрограммные расходы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1,44</w:t>
            </w:r>
          </w:p>
        </w:tc>
      </w:tr>
      <w:tr>
        <w:trPr>
          <w:trHeight w:val="17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центра молодежи "Юность"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1,44</w:t>
            </w:r>
          </w:p>
        </w:tc>
      </w:tr>
      <w:tr>
        <w:trPr>
          <w:trHeight w:val="10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(оказание услуг) учреждений в области организационно- воспитательной работы с молодежь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1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1,44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1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,74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1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2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1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</w:tr>
      <w:tr>
        <w:trPr>
          <w:trHeight w:val="53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2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массового спорт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проведение районных физкультурных мероприятий и массовых спортивных мероприятий, обеспечение участия команд района в зональных и региональных спортивных мероприятиях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</w:t>
            </w:r>
          </w:p>
        </w:tc>
      </w:tr>
      <w:tr>
        <w:trPr>
          <w:trHeight w:val="13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увеличение доли граждан, систематически занимающихся физической культурой и спортом в общей численности на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 и общепрограммные расх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2,00</w:t>
            </w:r>
          </w:p>
        </w:tc>
      </w:tr>
      <w:tr>
        <w:trPr>
          <w:trHeight w:val="16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Обеспечение деятельности муниципального бюджетного учреждения "Физкультурно-оздоровительный комплекс "Лидер" Грачевского муниципального района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2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1 11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2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1 11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2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беспрепятственного доступа инвалидов и других маломобильных групп населения района к объектам социальной сфе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1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1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Вовлечение населения в систематические занятия спортом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и проведение методической работы, совещаний, семинаров, торжествен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20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20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4,20</w:t>
            </w:r>
          </w:p>
        </w:tc>
      </w:tr>
      <w:tr>
        <w:trPr>
          <w:trHeight w:val="20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4,20</w:t>
            </w:r>
          </w:p>
        </w:tc>
      </w:tr>
      <w:tr>
        <w:trPr>
          <w:trHeight w:val="28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4,2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,30</w:t>
            </w:r>
          </w:p>
        </w:tc>
      </w:tr>
      <w:tr>
        <w:trPr>
          <w:trHeight w:val="82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2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18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,72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5,90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2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5,90</w:t>
            </w:r>
          </w:p>
        </w:tc>
      </w:tr>
      <w:tr>
        <w:trPr>
          <w:trHeight w:val="35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публикации в средствах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2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2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</w:tr>
      <w:tr>
        <w:trPr>
          <w:trHeight w:val="10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37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пределение рыночной стоимости объекта оценки, годового размера арендной пл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2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2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9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кадастровых работ на земельных участках, отнесенных к собственности Грачевского муниципального района Ставропольского края и землях государственная собственность на которые не разграниче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2 1 00 2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2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управление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66,00</w:t>
            </w:r>
          </w:p>
        </w:tc>
      </w:tr>
      <w:tr>
        <w:trPr>
          <w:trHeight w:val="20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5,18</w:t>
            </w:r>
          </w:p>
        </w:tc>
      </w:tr>
      <w:tr>
        <w:trPr>
          <w:trHeight w:val="80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"Обеспечение реализации муниципальной программы Грачевского муниципального района Ставропольского края «Управление финансами Грачевского муниципального района Ставропольского края» и общепрограммные мероприяти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5,18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реализации Программ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5,18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1,35</w:t>
            </w:r>
          </w:p>
        </w:tc>
      </w:tr>
      <w:tr>
        <w:trPr>
          <w:trHeight w:val="67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02</w:t>
            </w:r>
          </w:p>
        </w:tc>
      </w:tr>
      <w:tr>
        <w:trPr>
          <w:trHeight w:val="1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,33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3,83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3,83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ое управление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87,82</w:t>
            </w:r>
          </w:p>
        </w:tc>
      </w:tr>
      <w:tr>
        <w:trPr>
          <w:trHeight w:val="25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финансовое управление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87,82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87,82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9,55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6,27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</w:tr>
      <w:tr>
        <w:trPr>
          <w:trHeight w:val="10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737,00</w:t>
            </w:r>
          </w:p>
        </w:tc>
      </w:tr>
      <w:tr>
        <w:trPr>
          <w:trHeight w:val="1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сбалансированности и устойчивости бюджетной системы Грачевского муниципального района Ставропольского кра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7,00</w:t>
            </w:r>
          </w:p>
        </w:tc>
      </w:tr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сбалансированной финансовой поддержки муниципальным образованиям район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7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на 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9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7,00</w:t>
            </w:r>
          </w:p>
        </w:tc>
      </w:tr>
      <w:tr>
        <w:trPr>
          <w:trHeight w:val="8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9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7,00</w:t>
            </w:r>
          </w:p>
        </w:tc>
      </w:tr>
      <w:tr>
        <w:trPr>
          <w:trHeight w:val="58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36,00</w:t>
            </w:r>
          </w:p>
        </w:tc>
      </w:tr>
      <w:tr>
        <w:trPr>
          <w:trHeight w:val="46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сбалансированности и устойчивости бюджетной системы Грачевского муниципального района Ставропольского кра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36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сбалансированности бюджетов поселений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36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на поддержку мер по обеспечению сбалансированности бюджет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2 9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36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2 9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36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образова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843,55</w:t>
            </w:r>
          </w:p>
        </w:tc>
      </w:tr>
      <w:tr>
        <w:trPr>
          <w:trHeight w:val="31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855,07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855,07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Обеспечение предоставления бесплатного дошкольного образовани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575,07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детских дошко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1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29,42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1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56,3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1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80,24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1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,88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проведение обязательных медицинских осмотров (обследований) работников муниципальных образовате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2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8,17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2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8,17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2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46,24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2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46,24</w:t>
            </w:r>
          </w:p>
        </w:tc>
      </w:tr>
      <w:tr>
        <w:trPr>
          <w:trHeight w:val="29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услуг по охране муниципальных образовательных учреждений путем приема сигнала "Тревога" по мобильной связ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,5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,5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ановка и обслуживание пожарной сигнализ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0</w:t>
            </w:r>
          </w:p>
        </w:tc>
      </w:tr>
      <w:tr>
        <w:trPr>
          <w:trHeight w:val="10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0</w:t>
            </w:r>
          </w:p>
        </w:tc>
      </w:tr>
      <w:tr>
        <w:trPr>
          <w:trHeight w:val="17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7,46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9,57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89</w:t>
            </w:r>
          </w:p>
        </w:tc>
      </w:tr>
      <w:tr>
        <w:trPr>
          <w:trHeight w:val="43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86,28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64,24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,04</w:t>
            </w:r>
          </w:p>
        </w:tc>
      </w:tr>
      <w:tr>
        <w:trPr>
          <w:trHeight w:val="32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муниципальных образовательных учреждениях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00</w:t>
            </w:r>
          </w:p>
        </w:tc>
      </w:tr>
      <w:tr>
        <w:trPr>
          <w:trHeight w:val="5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работ по замене оконных блоков в муниципальных образовательных организациях Ставропольского края за счет ме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4 S6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4 S6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00</w:t>
            </w:r>
          </w:p>
        </w:tc>
      </w:tr>
      <w:tr>
        <w:trPr>
          <w:trHeight w:val="42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976,84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976,84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Обеспечение предоставления бесплатного общего и дополнительного образовани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416,84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школы-детского сада, начальной, неполной средней и средней школ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94,32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34,78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86,13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41</w:t>
            </w:r>
          </w:p>
        </w:tc>
      </w:tr>
      <w:tr>
        <w:trPr>
          <w:trHeight w:val="11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проведение обязательных медицинских осмотров (обследований) работников муниципальных образовате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,07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,07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8,87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8,87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питания учащихся муниципальных образовательных учреждений за счет бюджетных ассигнований ме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8,21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8,21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услуг по охране муниципальных образовательных учреждений путем приема сигнала "Тревога" по мобильной связ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5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5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ановка и обслуживание пожарной сигнализ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0</w:t>
            </w:r>
          </w:p>
        </w:tc>
      </w:tr>
      <w:tr>
        <w:trPr>
          <w:trHeight w:val="67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83,59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8,44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5,15</w:t>
            </w:r>
          </w:p>
        </w:tc>
      </w:tr>
      <w:tr>
        <w:trPr>
          <w:trHeight w:val="205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667,28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478,66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8,62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ализация мероприятий государственной программы Российской Федерации "Доступная среда" на 2011 - 2020 годы 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государственной программы Российской Федерации "Доступная среда" на 2011 - 2020 годы за счет средств ме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6 L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6 L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кровель в муниципальных общеобразовательных организациях Грачевского муниципального район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работ по ремонту кровель в муниципальных общеобразовательных организациях за счет средств ме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7 S7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7 S7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</w:tr>
      <w:tr>
        <w:trPr>
          <w:trHeight w:val="44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79,36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79,36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Обеспечение предоставления бесплатного общего и дополнительного образовани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59,36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(оказание услуг)учреждений по внешкольной работе с деть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28,67</w:t>
            </w:r>
          </w:p>
        </w:tc>
      </w:tr>
      <w:tr>
        <w:trPr>
          <w:trHeight w:val="63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88,67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,68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2</w:t>
            </w:r>
          </w:p>
        </w:tc>
      </w:tr>
      <w:tr>
        <w:trPr>
          <w:trHeight w:val="17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проведение обязательных медицинских осмотров (обследований) работников муниципальных образовате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0</w:t>
            </w:r>
          </w:p>
        </w:tc>
      </w:tr>
      <w:tr>
        <w:trPr>
          <w:trHeight w:val="13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услуг по охране муниципальных образовательных учреждений путем приема сигнала "Тревога" по мобильной связ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5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5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ановка и обслуживание пожарной сигнализ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0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,79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,2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59</w:t>
            </w:r>
          </w:p>
        </w:tc>
      </w:tr>
      <w:tr>
        <w:trPr>
          <w:trHeight w:val="16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муниципальных образовательных учреждениях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9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работ по замене оконных блоков в муниципальных образовательных организациях Ставропольского края за счет ме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4 S6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4 S6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28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0,58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0,58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" Обеспечение мероприятий по социальной поддержке детей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0,58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а на организацию и обеспечение оздоровления детей, проживающих на территор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2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6,58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2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9,78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2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80</w:t>
            </w:r>
          </w:p>
        </w:tc>
      </w:tr>
      <w:tr>
        <w:trPr>
          <w:trHeight w:val="71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граждение призами (в денежном выражении) учащихся – отличников учебы, одаренных учащихся, достигших высоких результатов во внеурочной и творческой деятельности, в том числе из малообеспеченных семей, выпускников, получивших при окончании средних общеобразовательных школ района аттестаты о среднем общем образовании с отличие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48,60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образования в Грачевском муниципальном районе Ставропольского края" и общепрограммные мероприяти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48,6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й органа местного самоуправлени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5,18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,15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18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,9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7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1,03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1,03</w:t>
            </w:r>
          </w:p>
        </w:tc>
      </w:tr>
      <w:tr>
        <w:trPr>
          <w:trHeight w:val="30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1,85</w:t>
            </w:r>
          </w:p>
        </w:tc>
      </w:tr>
      <w:tr>
        <w:trPr>
          <w:trHeight w:val="14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1,85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5,92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,83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Организация и осуществление деятельности по опеке и попечительству в области образовани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1,57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3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1,57</w:t>
            </w:r>
          </w:p>
        </w:tc>
      </w:tr>
      <w:tr>
        <w:trPr>
          <w:trHeight w:val="8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3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2,05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3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,52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3,10</w:t>
            </w:r>
          </w:p>
        </w:tc>
      </w:tr>
      <w:tr>
        <w:trPr>
          <w:trHeight w:val="9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1,92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Обеспечение предоставления бесплатного дошкольного образования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1,92</w:t>
            </w:r>
          </w:p>
        </w:tc>
      </w:tr>
      <w:tr>
        <w:trPr>
          <w:trHeight w:val="48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1,92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74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6,18</w:t>
            </w:r>
          </w:p>
        </w:tc>
      </w:tr>
      <w:tr>
        <w:trPr>
          <w:trHeight w:val="17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Государственная поддержка детей с ограниченными возможностями здоровья, детей-инвалидов, детей-сирот и детей, оставшихся без попечения родителей,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1,18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1,18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латы денежных средств на содержание ребенка опекуну (попечителю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78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3,41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78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3,41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7,77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4,02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3,75</w:t>
            </w:r>
          </w:p>
        </w:tc>
      </w:tr>
      <w:tr>
        <w:trPr>
          <w:trHeight w:val="11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массового спорт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</w:tr>
      <w:tr>
        <w:trPr>
          <w:trHeight w:val="46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оведение районных и обеспечение участия учащихся общеобразовательных школ района в зональных и региональных и всероссийских спортивных мероприятиях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направленные на увеличение числа школьников, систематически занимающихся физической культурой и спорт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2 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2 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культуры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39,95</w:t>
            </w:r>
          </w:p>
        </w:tc>
      </w:tr>
      <w:tr>
        <w:trPr>
          <w:trHeight w:val="13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5,13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ализация дополнительных общеобразовательных общеразвивающих программ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5,13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казание (выполнение) муниципальных услуг муниципальных учреждениями культуры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21,33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21,33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21,33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Выплата ежемесячной денежной компенсации расходов на оплату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,80</w:t>
            </w:r>
          </w:p>
        </w:tc>
      </w:tr>
      <w:tr>
        <w:trPr>
          <w:trHeight w:val="42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,8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,80</w:t>
            </w:r>
          </w:p>
        </w:tc>
      </w:tr>
      <w:tr>
        <w:trPr>
          <w:trHeight w:val="36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7,47</w:t>
            </w:r>
          </w:p>
        </w:tc>
      </w:tr>
      <w:tr>
        <w:trPr>
          <w:trHeight w:val="42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й деятельности в Грачевском муниципальном районе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2,4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учреждения (оказание услуг) библиотек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5,87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(выполнение) муниципальных услуг библиотекам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1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5,87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1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5,87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Дополнительные меры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45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8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45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8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45</w:t>
            </w:r>
          </w:p>
        </w:tc>
      </w:tr>
      <w:tr>
        <w:trPr>
          <w:trHeight w:val="7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Выравнивание уровня обеспеченности населения Грачевского муниципального района Ставропольского края книжными фондами библиотек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08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ержка отрасли культуры (комплектование книжных фондов библиотек муниципальных образований за счет средств краевого бюджет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R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R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ержка отрасли культуры (комплектование книжных фондов библиотек муниципальных образований за счет средств местного бюджет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L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08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L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08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в Грачевском муниципальном районе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5,07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учреждений (оказание услуг) в сфере культуры и кинематографии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8,28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(выполнение) муниципальных услуг муниципальных учреждениями культуры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11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8,28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11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8,28</w:t>
            </w:r>
          </w:p>
        </w:tc>
      </w:tr>
      <w:tr>
        <w:trPr>
          <w:trHeight w:val="5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развитию культуры Грачевского муниципального района 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17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ыполнение плана мероприятий по развитию культуры Грачевского муниципального райо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2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2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39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9</w:t>
            </w:r>
          </w:p>
        </w:tc>
      </w:tr>
      <w:tr>
        <w:trPr>
          <w:trHeight w:val="42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8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9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8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9</w:t>
            </w:r>
          </w:p>
        </w:tc>
      </w:tr>
      <w:tr>
        <w:trPr>
          <w:trHeight w:val="39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7,35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Обеспечение реализации муниципальной программы Грачевского муниципального района Ставропольского края "Культура Грачевского муниципального района Ставропольского края " и общепрограммные мероприяти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7,35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реализации Подпрограмм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,83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59</w:t>
            </w:r>
          </w:p>
        </w:tc>
      </w:tr>
      <w:tr>
        <w:trPr>
          <w:trHeight w:val="63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7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1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9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4,24</w:t>
            </w:r>
          </w:p>
        </w:tc>
      </w:tr>
      <w:tr>
        <w:trPr>
          <w:trHeight w:val="56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4,24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учреждений (оказание услуг) в сфере культур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6,52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2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6,52</w:t>
            </w:r>
          </w:p>
        </w:tc>
      </w:tr>
      <w:tr>
        <w:trPr>
          <w:trHeight w:val="19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2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0,56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2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,25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2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1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414,97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,00</w:t>
            </w:r>
          </w:p>
        </w:tc>
      </w:tr>
      <w:tr>
        <w:trPr>
          <w:trHeight w:val="26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беспрепятственного доступа инвалидов и других маломобильных групп населения района к объектам социальной сфе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мероприятия по замене электропроводки в здании УТСЗ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204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204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22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295,81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295,81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5,6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8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6,12</w:t>
            </w:r>
          </w:p>
        </w:tc>
      </w:tr>
      <w:tr>
        <w:trPr>
          <w:trHeight w:val="15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90,90</w:t>
            </w:r>
          </w:p>
        </w:tc>
      </w:tr>
      <w:tr>
        <w:trPr>
          <w:trHeight w:val="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90,90</w:t>
            </w:r>
          </w:p>
        </w:tc>
      </w:tr>
      <w:tr>
        <w:trPr>
          <w:trHeight w:val="71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6</w:t>
            </w:r>
          </w:p>
        </w:tc>
      </w:tr>
      <w:tr>
        <w:trPr>
          <w:trHeight w:val="130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81-ФЗ "О государственных пособиях гражданам, имеющим детей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70,8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70,80</w:t>
            </w:r>
          </w:p>
        </w:tc>
      </w:tr>
      <w:tr>
        <w:trPr>
          <w:trHeight w:val="4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,69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,69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лата социального пособия на погреб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2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9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81</w:t>
            </w:r>
          </w:p>
        </w:tc>
      </w:tr>
      <w:tr>
        <w:trPr>
          <w:trHeight w:val="57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5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55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2,62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02,62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54,91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9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3,01</w:t>
            </w:r>
          </w:p>
        </w:tc>
      </w:tr>
      <w:tr>
        <w:trPr>
          <w:trHeight w:val="1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,38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6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,92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68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3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75,80</w:t>
            </w:r>
          </w:p>
        </w:tc>
      </w:tr>
      <w:tr>
        <w:trPr>
          <w:trHeight w:val="5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55,8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48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8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5,25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0,25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91,66</w:t>
            </w:r>
          </w:p>
        </w:tc>
      </w:tr>
      <w:tr>
        <w:trPr>
          <w:trHeight w:val="12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91,66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R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97,27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R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R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95,76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9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9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99,49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96,19</w:t>
            </w:r>
          </w:p>
        </w:tc>
      </w:tr>
      <w:tr>
        <w:trPr>
          <w:trHeight w:val="1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97,50</w:t>
            </w:r>
          </w:p>
        </w:tc>
      </w:tr>
      <w:tr>
        <w:trPr>
          <w:trHeight w:val="41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97,5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97,50</w:t>
            </w:r>
          </w:p>
        </w:tc>
      </w:tr>
      <w:tr>
        <w:trPr>
          <w:trHeight w:val="48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21,93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,07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81,11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781,11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781,11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,04</w:t>
            </w:r>
          </w:p>
        </w:tc>
      </w:tr>
      <w:tr>
        <w:trPr>
          <w:trHeight w:val="10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32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,0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72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3,96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3,96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казание несвязанной поддержки сельскохозяйственным товаропроизводителям в области растениеводств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118,3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118,3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продуктивности в молочном скотоводств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,7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,70</w:t>
            </w:r>
          </w:p>
        </w:tc>
      </w:tr>
      <w:tr>
        <w:trPr>
          <w:trHeight w:val="35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казание содействия достижению целевых показателей реализации региональных программ развития агропромышленного комплекса (возмещение части затрат по наращиванию маточного поголовья овец и коз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,9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,90</w:t>
            </w:r>
          </w:p>
        </w:tc>
      </w:tr>
      <w:tr>
        <w:trPr>
          <w:trHeight w:val="35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9,5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9,5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лата субсидий на животноводческую продукцию (кроме субсидий гражданам, ведущим личное подсобное хозяйство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76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1,7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76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1,7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2,67</w:t>
            </w:r>
          </w:p>
        </w:tc>
      </w:tr>
      <w:tr>
        <w:trPr>
          <w:trHeight w:val="26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8,90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,77</w:t>
            </w:r>
          </w:p>
        </w:tc>
      </w:tr>
      <w:tr>
        <w:trPr>
          <w:trHeight w:val="7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изация и проведение мероприятий по борьбе с иксодовыми клещами - переносчиками Крымской геморрагической лихорадки в природных биотопах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76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34</w:t>
            </w:r>
          </w:p>
        </w:tc>
      </w:tr>
      <w:tr>
        <w:trPr>
          <w:trHeight w:val="4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76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34</w:t>
            </w:r>
          </w:p>
        </w:tc>
      </w:tr>
      <w:tr>
        <w:trPr>
          <w:trHeight w:val="42" w:hRule="atLeast"/>
        </w:trPr>
        <w:tc>
          <w:tcPr>
            <w:tcW w:w="8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426,6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чальник финансового управления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 xml:space="preserve">администрации Грачевского муниципального района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Ставропольского края                                                                                                              В.В. Панфилова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03:00Z</dcterms:created>
  <dc:creator>Grpavv</dc:creator>
  <dc:description/>
  <cp:keywords/>
  <dc:language>en-US</dc:language>
  <cp:lastModifiedBy>777</cp:lastModifiedBy>
  <dcterms:modified xsi:type="dcterms:W3CDTF">2016-12-07T11:07:00Z</dcterms:modified>
  <cp:revision>3</cp:revision>
  <dc:subject/>
  <dc:title>Приложение 8</dc:title>
</cp:coreProperties>
</file>