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4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муниципального района Ставропольского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 района Ставропольского края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7 год и плановый период 2018 и 2019 годов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ных администраторов (администраторов) доходов местного бюджета – органов местного самоуправления Грачевского муниципального района Ставропольского края, органов администрации Грачевского муниципального района Ставропольского края</w:t>
      </w:r>
    </w:p>
    <w:p>
      <w:pPr>
        <w:pStyle w:val="Normal"/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268"/>
        <w:gridCol w:w="6662"/>
      </w:tblGrid>
      <w:tr>
        <w:trPr>
          <w:trHeight w:val="298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администратора 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РАЧЕВСКОГО МУНИЦИПАЛЬНОГО РАЙОНА</w:t>
            </w:r>
          </w:p>
        </w:tc>
      </w:tr>
      <w:tr>
        <w:trPr>
          <w:trHeight w:val="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 02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2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24 05 0026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24 05 0045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24 05 0047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обеспечение деятельности комиссий по делам несовершеннолетних и защите их прав в муниципальных районах и городских округах Ставропольского края)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 30024 05 0181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24 05 111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49999 05 0064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60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ИМУЩЕСТВЕННЫХ И ЗЕМЕЛЬНЫХ ОТНОШЕНИЙ АДМИНИСТРАЦИИ ГРАЧЕВ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3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701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02053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05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9 60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ОВОЕ УПРАВЛЕНИЕ АДМИНИСТРАЦИИ ГРАЧЕВСКОГО МУНИЦИПАЛЬНОГО РАЙОНА</w:t>
            </w:r>
          </w:p>
        </w:tc>
      </w:tr>
      <w:tr>
        <w:trPr>
          <w:trHeight w:val="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203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муниципальных районов</w:t>
            </w:r>
          </w:p>
        </w:tc>
      </w:tr>
      <w:tr>
        <w:trPr>
          <w:trHeight w:val="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008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024 05 009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0014 05 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9999 05 0081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(поощрение муниципальных районов и городских округов, обеспечивших достижение наилучших показателей значений и динамики оценки качества управления бюджетным процессом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 0500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60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60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0077 05 1164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 (строительство (реконструкция) общеобразовательных организац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0207 05 017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год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509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9999 05 1161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(проведение работ по ремонту кровель в муниципаль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173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субсидии бюджетам муниципальных районов (проведение работ по замене оконных блоков в муниципальных образовательных организациях Ставропольского края)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 30024 05 0028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организации и осуществлению деятельности по опеке и попечительству в области образования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024 05 1107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024 05 1108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02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9998 05 1158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8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60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КУЛЬТУРЫ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0051 05 017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федеральных целевых программ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федеральн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55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51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514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514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60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2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2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28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04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042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024 05 0066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024 05 0147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024 05 1122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27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508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 3538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9998 05 1157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ая субвенция бюджетам муниципальных район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9999 05 0063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выплату социального пособия на погребение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60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СЕЛЬСКОГО ХОЗЯЙСТВА АДМИНИСТРАЦИИ ГРАЧЕВСКОГО МУНИЦИПАЛЬНОГО РАЙОНА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022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032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036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 (администрирование переданных отдельных государственных полномочий в области сельского хозяйства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55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554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554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60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администрации Грачевского муниципального района     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0:00Z</dcterms:created>
  <dc:creator>Пользователь</dc:creator>
  <dc:description/>
  <cp:keywords/>
  <dc:language>en-US</dc:language>
  <cp:lastModifiedBy>777</cp:lastModifiedBy>
  <cp:lastPrinted>2016-12-01T09:41:00Z</cp:lastPrinted>
  <dcterms:modified xsi:type="dcterms:W3CDTF">2016-12-07T08:18:00Z</dcterms:modified>
  <cp:revision>3</cp:revision>
  <dc:subject/>
  <dc:title>Перечень администраторов доходов, зачисляемых в федеральный бюджет</dc:title>
</cp:coreProperties>
</file>