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2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к решению Совета Грачевского муниципального района Ставропольского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края «О бюджете Грачевского муниципального района Ставропольского кра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 xml:space="preserve">на 2017 и плановый период 2018 и 2019 годов»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СТОЧНИКИ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инансирования дефицита местного бюджета и погашения долговых обязательств Грачевского муниципального района Ставропольского края на период 2018и 2019 годов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(тыс.руб.) </w:t>
      </w:r>
    </w:p>
    <w:tbl>
      <w:tblPr>
        <w:tblW w:w="97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511"/>
        <w:gridCol w:w="1417"/>
        <w:gridCol w:w="1283"/>
      </w:tblGrid>
      <w:tr>
        <w:trPr>
          <w:trHeight w:val="51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бюджетн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2018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2019 год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сего доходов бюджета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7402,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059,2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расходов бюджет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7402,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059,2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фицит (профицит) бюджет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источников финансирования дефицита бюджет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 0105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 010500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677402,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13059,2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 010502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77402,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13059,2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 01050201 0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77402,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13059,2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 01050201 05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77402,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13059,2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 010500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7402,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059,2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 010502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7402,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059,2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 01050201 0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7402,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059,2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Уменьшение прочих остатков денежных средств бюджетов муниципальных районов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 01050201 05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7402,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059,27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чальник финансового управления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дминистрации Грачевского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муниципального района                                                                                                                      В.В.Панфил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62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59:00Z</dcterms:created>
  <dc:creator>krtrsp</dc:creator>
  <dc:description/>
  <cp:keywords/>
  <dc:language>en-US</dc:language>
  <cp:lastModifiedBy>777</cp:lastModifiedBy>
  <cp:lastPrinted>2016-12-01T20:10:00Z</cp:lastPrinted>
  <dcterms:modified xsi:type="dcterms:W3CDTF">2016-12-07T08:12:00Z</dcterms:modified>
  <cp:revision>4</cp:revision>
  <dc:subject/>
  <dc:title>Проект</dc:title>
</cp:coreProperties>
</file>