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Совета Грачев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муниципального района Ставропольск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района Ставропольского края на 2017 год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и плановый период 2018 и 2019 годов»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муниципальных заимствований Грачевского муниципального района Ставропольского края на 2017 год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ыс. рублей)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646"/>
      </w:tblGrid>
      <w:tr>
        <w:trPr>
          <w:trHeight w:val="42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муниципальных заимствований Грачевского муниципального района Ставропольского кр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2" w:hRule="atLeast"/>
        </w:trPr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2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ивлечения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black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Грачевского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муниципального района                                            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777</cp:lastModifiedBy>
  <cp:lastPrinted>2014-11-12T19:41:00Z</cp:lastPrinted>
  <dcterms:modified xsi:type="dcterms:W3CDTF">2016-12-06T06:24:00Z</dcterms:modified>
  <cp:revision>3</cp:revision>
  <dc:subject/>
  <dc:title>Приложение 16</dc:title>
</cp:coreProperties>
</file>