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7</w:t>
      </w:r>
    </w:p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Совета Грачевского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муниципального района Ставропольского</w:t>
      </w:r>
    </w:p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района Ставропольского края на 2017 год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и плановый период 2018 и 2019 годов»</w:t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ПРЕДЕЛЕНИЕ</w:t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ых межбюджетные трансферты на обеспечение сбалансированности бюджетов поселений Грачевского района Ставропольского края на плановый период 2018 и 2019 годов</w:t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45"/>
        <w:gridCol w:w="1574"/>
      </w:tblGrid>
      <w:tr>
        <w:trPr>
          <w:trHeight w:val="140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чевского района Ставропольского кра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о годам</w:t>
            </w:r>
          </w:p>
        </w:tc>
      </w:tr>
      <w:tr>
        <w:trPr>
          <w:trHeight w:val="58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ело Бешпаги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9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ый сельсов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гультинский сельсов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иевский сельсов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9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цевский сельсов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6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омарьевский сельсов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9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ело Тугулу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9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66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и Грачевского</w:t>
      </w:r>
    </w:p>
    <w:p>
      <w:pPr>
        <w:pStyle w:val="Normal"/>
        <w:ind w:hanging="0"/>
        <w:rPr/>
      </w:pPr>
      <w:r>
        <w:rPr>
          <w:rFonts w:cs="Arial" w:ascii="Arial" w:hAnsi="Arial"/>
          <w:sz w:val="18"/>
          <w:szCs w:val="18"/>
        </w:rPr>
        <w:t>муниципального района                                                                                                                      В.В. Панф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KrFiTG</dc:creator>
  <dc:description/>
  <cp:keywords/>
  <dc:language>en-US</dc:language>
  <cp:lastModifiedBy>777</cp:lastModifiedBy>
  <cp:lastPrinted>2016-11-17T14:57:00Z</cp:lastPrinted>
  <dcterms:modified xsi:type="dcterms:W3CDTF">2016-12-06T06:21:00Z</dcterms:modified>
  <cp:revision>3</cp:revision>
  <dc:subject/>
  <dc:title>ООО «Кока – Кола Боттлерс»</dc:title>
</cp:coreProperties>
</file>