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района Ставропольского кра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на период 2018 и 2019 годов»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18 и 2019 годов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тыс. рублей) </w:t>
      </w:r>
    </w:p>
    <w:tbl>
      <w:tblPr>
        <w:tblW w:w="101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148"/>
        <w:gridCol w:w="1132"/>
      </w:tblGrid>
      <w:tr>
        <w:trPr>
          <w:trHeight w:val="58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на 2018 год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на 2019 год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100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904,6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222,51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1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14,7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4,11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1 0200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14,7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4,11</w:t>
            </w:r>
          </w:p>
        </w:tc>
      </w:tr>
      <w:tr>
        <w:trPr>
          <w:trHeight w:val="234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103 00000 00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8,2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,25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103 0200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8,2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,25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5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29,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0</w:t>
            </w:r>
          </w:p>
        </w:tc>
      </w:tr>
      <w:tr>
        <w:trPr>
          <w:trHeight w:val="84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5 02000 02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4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5,00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5 0300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5,00</w:t>
            </w:r>
          </w:p>
        </w:tc>
      </w:tr>
      <w:tr>
        <w:trPr>
          <w:trHeight w:val="354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105 04000 02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8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6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,00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8 0300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6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,00</w:t>
            </w:r>
          </w:p>
        </w:tc>
      </w:tr>
      <w:tr>
        <w:trPr>
          <w:trHeight w:val="354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8 0301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6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,00</w:t>
            </w:r>
          </w:p>
        </w:tc>
      </w:tr>
      <w:tr>
        <w:trPr>
          <w:trHeight w:val="85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1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8,3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8,38</w:t>
            </w:r>
          </w:p>
        </w:tc>
      </w:tr>
      <w:tr>
        <w:trPr>
          <w:trHeight w:val="56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1 05013 10 0000 12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9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9,00</w:t>
            </w:r>
          </w:p>
        </w:tc>
      </w:tr>
      <w:tr>
        <w:trPr>
          <w:trHeight w:val="218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1 05035 05 0000 12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3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38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2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7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72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2 01000 01 0000 12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7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72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3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3,99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3,99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3 01995 05 0000 13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3,99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3,99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6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3,06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3,06</w:t>
            </w:r>
          </w:p>
        </w:tc>
      </w:tr>
      <w:tr>
        <w:trPr>
          <w:trHeight w:val="189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0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497,39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836,76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348,5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87,89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1000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06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495,00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15001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06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495,0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15001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06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495,0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2000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29999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29999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29999 05 0008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0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705,66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456,03</w:t>
            </w:r>
          </w:p>
        </w:tc>
      </w:tr>
      <w:tr>
        <w:trPr>
          <w:trHeight w:val="21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250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74,4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74,40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250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74,4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74,40</w:t>
            </w:r>
          </w:p>
        </w:tc>
      </w:tr>
      <w:tr>
        <w:trPr>
          <w:trHeight w:val="276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22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</w:tr>
      <w:tr>
        <w:trPr>
          <w:trHeight w:val="695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220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</w:tr>
      <w:tr>
        <w:trPr>
          <w:trHeight w:val="186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12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120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528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280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789,4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98,31</w:t>
            </w:r>
          </w:p>
        </w:tc>
      </w:tr>
      <w:tr>
        <w:trPr>
          <w:trHeight w:val="168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24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789,4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98,31</w:t>
            </w:r>
          </w:p>
        </w:tc>
      </w:tr>
      <w:tr>
        <w:trPr>
          <w:trHeight w:val="25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22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26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</w:tr>
      <w:tr>
        <w:trPr>
          <w:trHeight w:val="362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28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Ф (организация и осуществление деятельности по опеке и попечительству в области образования)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</w:tr>
      <w:tr>
        <w:trPr>
          <w:trHeight w:val="781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32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03024 05 0036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,6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,67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4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42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го социального пособия на проезд учащимся (студентам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45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 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47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20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66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выплату ежемесячного пособия на ребенка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9,96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9,49</w:t>
            </w:r>
          </w:p>
        </w:tc>
      </w:tr>
      <w:tr>
        <w:trPr>
          <w:trHeight w:val="1172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 02 30024 05 009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4,64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4,64</w:t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2 30024 05 0147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181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2 30024 05 1107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84,4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10,10</w:t>
            </w:r>
          </w:p>
        </w:tc>
      </w:tr>
      <w:tr>
        <w:trPr>
          <w:trHeight w:val="845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2 30024 05 1108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64,3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48,88</w:t>
            </w:r>
          </w:p>
        </w:tc>
      </w:tr>
      <w:tr>
        <w:trPr>
          <w:trHeight w:val="344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2 30024 05 111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1122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24 05 1163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выполнение передаваемых полномочий субъектов Российской Федерации (повышение продуктивности крупного рогатого скота молочного направления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5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9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696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29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527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0</w:t>
            </w:r>
          </w:p>
        </w:tc>
      </w:tr>
      <w:tr>
        <w:trPr>
          <w:trHeight w:val="93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270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0</w:t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5084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</w:tr>
      <w:tr>
        <w:trPr>
          <w:trHeight w:val="78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084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5541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3,9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63,60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541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3,9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63,60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5044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возмещение части затрат по наращиванию маточного поголовья овец и коз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044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5055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9,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9,50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055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9,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9,50</w:t>
            </w:r>
          </w:p>
        </w:tc>
      </w:tr>
      <w:tr>
        <w:trPr>
          <w:trHeight w:val="466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538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94,3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12,60</w:t>
            </w:r>
          </w:p>
        </w:tc>
      </w:tr>
      <w:tr>
        <w:trPr>
          <w:trHeight w:val="988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380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94,3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12,60</w:t>
            </w:r>
          </w:p>
        </w:tc>
      </w:tr>
      <w:tr>
        <w:trPr>
          <w:trHeight w:val="712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9998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, выделяемая местным бюджетам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31,69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36,93</w:t>
            </w:r>
          </w:p>
        </w:tc>
      </w:tr>
      <w:tr>
        <w:trPr>
          <w:trHeight w:val="712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9998 05 1157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, выделяемая бюджетам муниципальных районов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31,69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36,93</w:t>
            </w:r>
          </w:p>
        </w:tc>
      </w:tr>
      <w:tr>
        <w:trPr>
          <w:trHeight w:val="712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9998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</w:tr>
      <w:tr>
        <w:trPr>
          <w:trHeight w:val="712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9998 00 1158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</w:tr>
      <w:tr>
        <w:trPr>
          <w:trHeight w:val="47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0400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,86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,86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04014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86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86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04014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86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86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49999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04999 05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7 00000 00 0000 18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7 05000 05 0000 18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7 05020 05 0000 18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850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администрации Грачевского муниципального района  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304" w:right="73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1:00Z</dcterms:created>
  <dc:creator>GrPaNV</dc:creator>
  <dc:description/>
  <cp:keywords/>
  <dc:language>en-US</dc:language>
  <cp:lastModifiedBy>777</cp:lastModifiedBy>
  <cp:lastPrinted>2016-12-01T09:24:00Z</cp:lastPrinted>
  <dcterms:modified xsi:type="dcterms:W3CDTF">2016-12-07T10:26:00Z</dcterms:modified>
  <cp:revision>3</cp:revision>
  <dc:subject/>
  <dc:title>                                Приложение 7</dc:title>
</cp:coreProperties>
</file>