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бюджете    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17 декабря 2019 года №6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плановый период 2021 и 2022 год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1328"/>
        <w:gridCol w:w="561"/>
        <w:gridCol w:w="1536"/>
        <w:gridCol w:w="1536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48 18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48 187,7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48 18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48 187,73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Совета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26 187,7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4 719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4 719,0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240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240,0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8 4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8 49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8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91 468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91 468,67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91 468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91 468,6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 627 441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882 963,2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 048 190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 775 243,7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92 495,8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8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 550,0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94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945,7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94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50 945,7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453 681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67 371,1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453 681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67 371,11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453 681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67 371,1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99 23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979 230,22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7 571,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7 571,2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70 610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50 610,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1 048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1 048,3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721 630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721 630,8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721 630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721 630,89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1 1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3 1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1 555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1 829,0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564,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 310,93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9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9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ормирование, содержание и использование 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8 7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90 41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9 06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6 207,3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9 673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4 202,6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6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57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6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570,00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6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57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6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57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6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8 57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00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278 323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576 806,83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20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420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2 174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18 59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6 841,25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18 59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6 841,25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18 59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6 841,25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018 59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6 841,25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684 485,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942 72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9 270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9 270,2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111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4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42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Энергосбережение и эффективность муниципального секто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Энергосбережение и повышение 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мена оконных блоков на стеклопакеты в зданиях организаций, учреждений, предприятий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101204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101204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1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1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1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1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 дополнительного профессионального образования муниципальных служащих и оценку уровня их квалифик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1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Изготовление и размещение социальной рекламы антикоррупционн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01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01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2 631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конкурса "Лучшая народная дружи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онкурса "Лучшая народная дружи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4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20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1206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конкурса "Лучший народный дружи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онкурса "Лучший народный дружи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12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 631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32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83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23 66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83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23 6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4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7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4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7 0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89 3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29 620,00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45 1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85 43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18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18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76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60 987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23 614,8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60 987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23 614,8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101204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101204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50 987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13 614,8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50 987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13 614,8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850 987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013 614,8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92 0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54 57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5 027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5 095,7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00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40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40,1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742 915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92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450 915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450 915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 450 915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13 10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9 60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76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9 60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76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формирование граждан о правилах и требованиях в области обеспечения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строитель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3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0120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3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 737 805,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5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86 073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5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86 073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S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951 732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1R1S39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951 732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2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2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2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2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12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26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26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3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103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2203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302203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96 439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41 595,5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696 439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41 595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Молодежь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78 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523 96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5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220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10220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филактика асоциальных явлений  и  экстремизма в молодежной семь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мероприятий, направленных на профилактику безнадзорности и правонарушений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2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12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22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2022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ежь Грачевского муниципального района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43 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88 96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43 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88 96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43 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88 964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168 80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213 96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3011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5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7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7 631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 здорового образа жизни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12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2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22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для жителей района по профилактике правонарушений, наркомании, алкоголизма, рецидивной преступности, ресоциализации и адаптации лиц, освободившихся из мест лишения свободы, в том числе изготовление баннеров, плакатов, листовок и другой печатной продукции, канцелярских това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 для жителей район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20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103205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 631,58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20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120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000,00</w:t>
            </w:r>
          </w:p>
        </w:tc>
      </w:tr>
      <w:tr>
        <w:trPr>
          <w:trHeight w:val="11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2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22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11S7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631,5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278 9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350 509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278 9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350 509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268 9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340 509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7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7 2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2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12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4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104206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2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1 7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943 309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1 7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943 30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1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1 7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943 309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2011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871 7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943 309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оведение спортивных соревнований по традиционно казачьим видам спорта в части реализации полномочий по осуществлению мер, направленных на укрепление межнационального и межконфессионального соглас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спортивных соревнований по традиционно казачьи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20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520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56 812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56 812,7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6 812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6 812,7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6 812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16 812,77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99 312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99 312,77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99 312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999 312,7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792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792,12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3 660,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63 660,9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5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5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176 520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176 520,65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176 520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176 520,6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 на определение рыночной стоимости объекта оценки, годового размера аренд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100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8 300 876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 148 323,2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481 866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 881 333,2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669,7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7 833,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77 833,5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4 23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4 230,5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38 603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38 603,0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22 836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22 836,12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22 836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22 836,1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81 196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80 663,5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28 696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28 163,5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28 696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428 163,5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528 696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928 163,5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76 17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75 644,0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51 719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351 719,5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0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101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 819 0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8 266 9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1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872 8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102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946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 026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7 969 080,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19 798 838,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6 558 660,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8 112 998,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731 730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017 201,1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394 042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679 513,9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394 042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679 513,9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1 350 782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636 253,9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2 696 670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843 061,12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992 805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 992 805,1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88 86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56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1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5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0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0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97 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97 1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97 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97 1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 питания учащихся  муниципальных  образовательных учреждений  за счет бюджетных ассигнова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5 040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5 040,6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5 040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25 040,61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3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60 892,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 060 892,21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34 183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34 183,9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26 708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26 708,3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 540 7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679 8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 118 74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 257 82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7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2 03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2 034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4S6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4S6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6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7 687,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1 586 593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3 212 875,1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1 346 093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2 972 375,14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1 346 093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2 972 375,1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1 209 999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20 506 417,1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6 839 308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 534 725,88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26 864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 226 864,8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 069 443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764 861,0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3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3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2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291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29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72 291,0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35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35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35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35 2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67 451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667 451,2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377 451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377 451,2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283 519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283 519,0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05 665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05 665,0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77 85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77 854,00</w:t>
            </w:r>
          </w:p>
        </w:tc>
      </w:tr>
      <w:tr>
        <w:trPr>
          <w:trHeight w:val="1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государственных гарантий реализации прав на получение общедоступного 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2 592 2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4 193 23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9 353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954 7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7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238 5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238 53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Создание в общеобразовательных учрежден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5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404 052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381 473,7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5S7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404 052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381 473,7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5S7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610 116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428 750,3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5S7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93 93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52 723,4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егиональный проект "Успех каждого ребенка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E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32 04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4 484,21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E25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32 04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4 484,2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E250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32 04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84 484,21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0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50 432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300 629,72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07 832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258 029,72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07 832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258 029,7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107 832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7 258 029,7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457 817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 608 014,02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810 220,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960 418,1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7 636,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7 635,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9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96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89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897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89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 897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20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2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7 918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7 918,7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4 579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24 579,4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339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3 339,27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2062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 6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002 15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2 1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58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58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3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87 753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580 142,9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87 753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580 142,9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87 753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580 142,9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386 031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386 031,7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 680,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2 680,17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8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98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873 351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873 351,55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873 351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873 351,55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995 641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427 941,24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995 641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427 941,24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45 986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078 286,2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5 39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5 39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06 0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66 170,0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06 0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66 17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20 139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20 139,57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30376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5 940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6 030,4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382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57 84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382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57 8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382 4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657 84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75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75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10176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38 6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38 685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2 9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48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272 9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548 4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937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212 81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937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212 81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2017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35 5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Отдел культуры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510 211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510 211,8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72 2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72 255,7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72 2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72 255,7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72 2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72 255,7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172 2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72 255,7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658 4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58 455,7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658 4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58 455,76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111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658 455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658 455,76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30276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3 8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334 456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6 334 456,0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999 18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999 186,4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999 18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8 999 186,4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538 462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38 462,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063 957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63 957,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11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063 957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63 957,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111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063 957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063 957,6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2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Комплектование книжных фондов библиотек муниципальных образований за счет средств краевого бюдж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3S8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3S8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7 1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асходы на газету "Грачевский вестник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5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5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105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460 723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460 723,8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11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111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049 670,8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2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32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района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2048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 05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09 945,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709 945,3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2 375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2 375,24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700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700,05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2 088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2 088,1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8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587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67 570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67 570,13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67 570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67 570,13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625 324,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625 324,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341 324,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341 324,29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3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3 8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240211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2 177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9 137 6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казание финансовой поддержки социально ориентированным некоммерческим организациям в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казание финансовой поддержки социально ориентированным некоммерческим организациям в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22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22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Доступная сред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Проведение мероприятий по созданию доступной среды для инвалидов и маломобильных групп населения внутри здания управления труда и социальной защиты населения администрации Грачевского муниципальн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мероприятия по созданию доступной среды для инвалидов и маломобильных групп населения внутри здания УТСЗН АГМР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202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1 947 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8 907 6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 113 7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3 052 310,0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 113 7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3 052 3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 113 7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3 052 31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 107 4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 987 9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50 2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36 0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343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257,1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21 89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06 772,8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745 8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745 8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345 8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8 345 85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7 5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9 4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32,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58,2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6 887,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8 761,72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 2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3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9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94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 958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5 35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 538 1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 935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784 35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4 181 20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424 35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3 821 206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12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97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974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1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1,6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812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9 812,3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8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40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R4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R4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6 2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4 3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6 2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4 3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76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06 2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064 3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440 4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946 6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440 4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946 6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5 440 4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0 946 6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0 123 24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3 865 810,00</w:t>
            </w:r>
          </w:p>
        </w:tc>
      </w:tr>
      <w:tr>
        <w:trPr>
          <w:trHeight w:val="1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926 6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7 314 1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53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 396 61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6 764 1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517 8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744 0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509 5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735 7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610 3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209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6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 490 3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89 50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2 5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28 28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 837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 190,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83 742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19 089,11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75 8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469 7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0177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975 8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469 76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5 317 2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7 080 7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5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317 8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728 13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5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 317 8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1 728 13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55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99 3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352 6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1P155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99 3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5 352 66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3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08 69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3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08 69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«Социальная поддержка граждан в Грачевском муниципальном районе Ставропольского края» и «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3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08 6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3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08 6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3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4 908 69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 493 5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 958 69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4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944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30176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39 55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714 101,4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18 55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93 101,4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18 55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693 101,45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Грачевского муниципального района Ставропольского края "Развитие сельского хозяйства Грачевского муниципального района Ставропольского кра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457 63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532 181,4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3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93 7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рганизация и проведение мероприятий по борьбе с иксодовыми клещами - переносчиками Крымской геморрагической лихорадки в природных биотоп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76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3765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5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</w:tr>
      <w:tr>
        <w:trPr>
          <w:trHeight w:val="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5R50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105R50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 05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3 93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338 481,45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«Осуществление деятельности управления сельского хозяйства администрации Грач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263 931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 338 481,4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1 928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1 928,27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320,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 320,0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6 888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36 888,1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7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86 613,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86 613,18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86 613,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486 613,18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235 39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309 940,0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956 899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 956 899,5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130176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78 49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353 040,5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управления сельского хозяйства 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управления сельского хозяйства  администрации 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10077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10077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Контрольно-счетная комисс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467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467,8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467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700 467,82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639 967,8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7 676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17 676,58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4 790,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74 790,1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2 886,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442 886,44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22 291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22 291,24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22 291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 122 291,2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60 5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10220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0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 на текущий ремонт административного 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20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810020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Условно утвер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10 0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20 000 000,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99 530 379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882 497 507,00</w:t>
            </w:r>
          </w:p>
        </w:tc>
      </w:tr>
    </w:tbl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1:00Z</dcterms:created>
  <dc:creator>777</dc:creator>
  <dc:description/>
  <cp:keywords/>
  <dc:language>en-US</dc:language>
  <cp:lastModifiedBy>777</cp:lastModifiedBy>
  <dcterms:modified xsi:type="dcterms:W3CDTF">2019-12-17T12:02:00Z</dcterms:modified>
  <cp:revision>2</cp:revision>
  <dc:subject/>
  <dc:title/>
</cp:coreProperties>
</file>