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района Ставропольского края «О бюджете Грачевского муниципального района Ставропольского края на 2020 год и плановый период 2021 и 2022 годо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19 года  № 64</w:t>
            </w:r>
            <w:r>
              <w:rPr>
                <w:b/>
                <w:i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– органов администрации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район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07"/>
        <w:gridCol w:w="4105"/>
      </w:tblGrid>
      <w:tr>
        <w:trPr>
          <w:trHeight w:val="395" w:hRule="atLeast"/>
        </w:trPr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районного бюджета</w:t>
            </w:r>
          </w:p>
        </w:tc>
      </w:tr>
      <w:tr>
        <w:trPr>
          <w:trHeight w:val="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районного бюджета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  Российской Федерации  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  Российской Федерации   бюджетами муниципальных район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район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777</cp:lastModifiedBy>
  <cp:lastPrinted>2019-12-17T14:39:00Z</cp:lastPrinted>
  <dcterms:modified xsi:type="dcterms:W3CDTF">2019-12-17T11:39:00Z</dcterms:modified>
  <cp:revision>48</cp:revision>
  <dc:subject/>
  <dc:title>Проект</dc:title>
</cp:coreProperties>
</file>