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6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бюджете    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7 декабря 2019 года №6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2020 год </w:t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559"/>
        <w:gridCol w:w="709"/>
        <w:gridCol w:w="1842"/>
      </w:tblGrid>
      <w:tr>
        <w:trPr>
          <w:trHeight w:val="5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5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4 584 547,82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 857 646,4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 845 947,9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 243 835,12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992 805,1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736 03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197 1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197 1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 питания учащихся  муниципальных  образовательных учреждений 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525 040,61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525 040,61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755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38 685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60 892,21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634 183,91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26 708,3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379 34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957 306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2 034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 783 600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 751 161,24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226 864,8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81 296,4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3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309 031,93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661 437,3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7 634,63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6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6 188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6 188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435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435 2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667 451,2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377 451,2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8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8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841 437,79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30 244,5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311 193,27</w:t>
            </w:r>
          </w:p>
        </w:tc>
      </w:tr>
      <w:tr>
        <w:trPr>
          <w:trHeight w:val="154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 294 93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 267 335,78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27 594,2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мероприятий по социальной поддержке 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2 15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 15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8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4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 18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оздание в общеобразовательных учрежден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26 631,3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26 631,3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773 482,41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5S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3 148,96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монт кровель в муниципальных общеобразовательных организациях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07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319 8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работ по благоустройству территории муниципальных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S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10S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82 29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гиональный проект "Успех каждого ребенка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1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32 042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8 0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008 0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22 5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22 5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485 59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485 59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18 811,35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386 032,7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 680,1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8 5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73 352,55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73 352,55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83 924,23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83 924,23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34 273,2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5 391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36 6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36 68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20 139,5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6 540,4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304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 174,4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 554 223,5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817 616,2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1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343 111,23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Комплектование книжных фондов библиотек муниципальных образований за счет средств краевого бюдж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3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 18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асходы на газету "Грачевский вестник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105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726 950,2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1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11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15 897,2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3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204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674 387,4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0 587,4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3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 8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 "Обеспечение реализации муниципальной  программы Грачевского муниципального района Ставропольского края "Культура 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09 945,37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2 375,24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700,05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 088,19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87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67 570,13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67 570,1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341 324,29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 8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402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Молодежь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36 962,4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асоциальных явлений  и  экстремизма в молодежной сем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 5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профилактику безнадзорности и правонарушений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ежь Грачевского муниципального района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0 462,4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25 462,4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301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427 299,07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7 2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1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2011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00 099,0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941 611,75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941 611,75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441 611,75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042 983,11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042 983,11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 398 628,6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 398 628,64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122 698,0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2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103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30 698,0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0 698,0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36 585,8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29 270,2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11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842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302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 106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 106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1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65 9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102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540 1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эффективность муниципального сектора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на оконных блоков на стеклопакеты в зданиях организаций, учреждений, предприятий Гр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1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1 5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рганизация дополнительного профессионального образования муниципальных служащих и оценку уровня их квалифик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1 5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022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Изготовление и размещение социальной рекламы антикоррупционн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сельского хозяйства Грачевского муниципальн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683 781,4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5 79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R5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2R5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 09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рганизация и проведение мероприятий по борьбе с иксодовыми клещами - переносчиками Крымской геморрагической лихорадки в природных биотоп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3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R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5R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5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77 991,45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Осуществление деятельности управления сельского хозяйства администрации Граче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77 991,4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 928,2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 320,08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6 888,19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72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86 613,18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86 613,18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49 45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956 899,5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3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 550,5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928 146,32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 здорового образа жизни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2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для жителей района по профилактике правонарушений, наркомании, алкоголизма, рецидивной преступности, ресоциализации и адаптации лиц, освободившихся из мест лишения свободы, в том числе изготовление баннеров, плакатов, листовок и другой печатной продукции, канцелярских това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для жителей район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3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12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823 146,32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2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2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06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 263,16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 263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1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 263,1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оведение антитеррористических мероприятий в муниципальных образовательных организац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S7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2S7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080 484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охран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13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1 612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 289 4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6 143 0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 746 9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67 54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18,88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37 021,1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745 85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45 85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135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 876 82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 356 82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 6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8,6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 081,4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358 84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350 54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127 13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007 13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8 25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497,5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9 752,48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81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45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4 2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4 200,00</w:t>
            </w:r>
          </w:p>
        </w:tc>
      </w:tr>
      <w:tr>
        <w:trPr>
          <w:trHeight w:val="1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36 6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 6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1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8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4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646 206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86 206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2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974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1,68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812,3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55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финансовой поддержки социально ориентированным некоммерческим организациям в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казание финансовой поддержки социально ориентированным некоммерческим организациям в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36 1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659 31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659 31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717 28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717 28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9 51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P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9 51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Доступная среда в Грачевском муниципальном районе 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 «Обустройство входной группы пандусом и поручнями, расширение дверного проема в здании  муниципального казенного общеобразовательного учреждения "Средняя общеобразовательная школа № 9" пос. Верхняя Кугульта Граче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устройство входной группы пандусом и поручнями, расширение дверного проема в здании  муниципального казенного общеобразовательного учреждения "Средняя общеобразовательная школа № 7" с. Старомарьевка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«Социальная поддержка граждан в Грачевском муниципальном районе  Ставропольского края» и «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796 37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946 37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4 5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1 187,73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1 187,73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4 719,06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240,0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8 494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985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91 468,67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91 468,67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00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администрации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623 857,6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423 857,6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87 866,3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9 121,29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17 696,7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1 048,31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772 576,65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772 576,65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75 008,65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335 972,79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 095,7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940,11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6 5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6 59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64 526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64 526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 04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ведение в соответствие генеральных планов и правил землепользования и застройки в муниципальных образ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2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62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7 24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9 692,31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 547,69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51 16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06 972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 188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, содержание и использование  Архивного фон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 69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 250,5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 439,46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200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39 312,7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39 312,77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2 792,12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3 660,9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951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76 520,65</w:t>
            </w:r>
          </w:p>
        </w:tc>
      </w:tr>
      <w:tr>
        <w:trPr>
          <w:trHeight w:val="44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76 520,6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монт здания муниципального учреждения, подготовку документации о закупках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2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002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 889,67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сельского хозяйства 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сельского хозяйства  администрации 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100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0 46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796 045,09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796 045,09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095 375,36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42 855,8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51 719,56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01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700 669,73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77 833,61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4 230,5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38 603,11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622 836,12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622 836,12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689 967,82</w:t>
            </w:r>
          </w:p>
        </w:tc>
      </w:tr>
      <w:tr>
        <w:trPr>
          <w:trHeight w:val="58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689 967,82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 676,58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 790,1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2 886,44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22 291,24</w:t>
            </w:r>
          </w:p>
        </w:tc>
      </w:tr>
      <w:tr>
        <w:trPr>
          <w:trHeight w:val="78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22 291,24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текущий ремонт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00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9 970 95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40:00Z</dcterms:created>
  <dc:creator>777</dc:creator>
  <dc:description/>
  <cp:keywords/>
  <dc:language>en-US</dc:language>
  <cp:lastModifiedBy>777</cp:lastModifiedBy>
  <dcterms:modified xsi:type="dcterms:W3CDTF">2019-12-18T08:41:00Z</dcterms:modified>
  <cp:revision>2</cp:revision>
  <dc:subject/>
  <dc:title/>
</cp:coreProperties>
</file>