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28"/>
        <w:gridCol w:w="1507"/>
        <w:gridCol w:w="4076"/>
      </w:tblGrid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бюджете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7 декабря 2019 года №6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0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707"/>
        <w:gridCol w:w="567"/>
        <w:gridCol w:w="567"/>
        <w:gridCol w:w="1699"/>
        <w:gridCol w:w="576"/>
        <w:gridCol w:w="1806"/>
      </w:tblGrid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8 187,7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8 187,7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26 187,7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26 187,7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26 187,7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4 719,06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240,06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8 494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98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91 468,6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91 468,6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 282 978,5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 927 46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92 495,8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92 495,84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92 495,84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550,08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550,0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50 945,76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50 945,7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261 837,1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261 837,11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261 837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46 316,22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7 571,2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17 696,7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1 048,3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721 630,89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721 630,89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7 24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9 692,3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 547,69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, содержание и использование  Архивного фонд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 69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 250,5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 439,4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30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350 932,0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116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36 585,8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29 270,2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842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эффективность муниципального сектора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Энергосбережение и повышение 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на оконных блоков на стеклопакеты в зданиях организаций, учреждений, предприятий Грачевского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20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 дополнительного профессионального образования муниципальных служащих и оценку уровня их квалифика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Изготовление и размещение социальной рекламы антикоррупционной направленно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74 243,58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конкурса "Лучшая народная дружи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онкурса "Лучшая народная дружи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конкурса "Лучший народный дружинник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онкурса "Лучший народный дружинник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59 243,58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охран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2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2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72 316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72 316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6 59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6 59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3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64 526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3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64 526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 0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ведение в соответствие генеральных планов и правил землепользования и застройки в муниципальных образован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51 16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6 972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 188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175 008,65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175 008,65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2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5 008,6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5 008,65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5 008,65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335 972,79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 095,7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940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 293 611,7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941 611,75</w:t>
            </w:r>
          </w:p>
        </w:tc>
      </w:tr>
      <w:tr>
        <w:trPr>
          <w:trHeight w:val="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941 611,75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941 611,7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ный контро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441 611,7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53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042 983,1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53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042 983,11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S3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 398 628,6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S3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 398 628,64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2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16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89 594,0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89 594,0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Молодежь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36 962,4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2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2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асоциальных явлений  и  экстремизма в молодежной семь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профилактику безнадзорности и правонарушений несовершеннолетни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2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2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2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ежь Грачевского муниципального района Ставропольского края" и общепрограммные расхо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25 462,4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2 631,58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 здорового образа жизни в молодежной сред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16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для жителей района по профилактике правонарушений, наркомании, алкоголизма, рецидивной преступности, ресоциализации и адаптации лиц, освободившихся из мест лишения свободы, в том числе изготовление баннеров, плакатов, листовок и другой печатной продукции, канцелярских товар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для жителей район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2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2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 631,58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6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631,5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97 299,0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97 299,0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97 299,0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7 2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1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56 812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316 812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316 812,7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99 312,7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99 312,7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2 792,12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3 660,9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951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76 520,65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76 520,6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 на определение рыночной стоимости объекта оценки, годового размера арендной п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 954 545,0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848 545,09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669,7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669,7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669,7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669,7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77 833,61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4 230,5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38 603,1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622 836,12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622 836,1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447 875,3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95 375,3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95 375,36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95 375,36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42 855,8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51 719,5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 106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1 681 644,5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0 406 114,5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2 939 375,1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2 601 687,94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2 601 687,9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1 736 507,9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 243 835,12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992 805,1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736 03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197 1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197 1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 питания учащихся  муниципальных  образовательных учреждений  за счет бюджетных ассигнований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525 040,61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525 040,61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60 892,21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634 183,91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26 708,3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379 34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957 306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2 034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7 687,1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7 687,1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7 687,16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7 687,16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7 687,1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4 856 304,9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8 185 320,9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8 185 320,9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7 824 552,5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 751 161,24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226 864,8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81 296,4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3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2 291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2 291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435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435 2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667 451,2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377 451,2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283 519,09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05 665,0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77 854,00</w:t>
            </w:r>
          </w:p>
        </w:tc>
      </w:tr>
      <w:tr>
        <w:trPr>
          <w:trHeight w:val="15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 294 93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 267 335,7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27 594,22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оздание в общеобразовательных учрежден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26 631,3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26 631,3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773 482,41</w:t>
            </w:r>
          </w:p>
        </w:tc>
      </w:tr>
      <w:tr>
        <w:trPr>
          <w:trHeight w:val="1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3 148,9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работ по благоустройству территории муниципальных образовательных организ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S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S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гиональный проект "Успех каждого ребенка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5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320 984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320 984,00</w:t>
            </w:r>
          </w:p>
        </w:tc>
      </w:tr>
      <w:tr>
        <w:trPr>
          <w:trHeight w:val="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антитеррористических мероприятий в муниципальных образовательных организация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S7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S7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Доступная среда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бустройство входной группы пандусом и поручнями, расширение дверного проема в здании муниципального казенного общеобразовательного учреждения "Средняя общеобразовательная школа № 9" пос. Верхняя Кугульта Грачевского муниципальн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устройство входной группы пандусом и поручнями, расширение дверного проема в здании муниципального казенного общеобразовательного учреждения "Средняя общеобразовательная школа № 7" с. Старомарьевка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1 647,6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959 047,6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959 047,6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959 047,6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309 031,93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661 437,3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7 634,6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6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 897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 897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20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7 918,7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 579,4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339,2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мероприятий по социальной поддержке  дет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 1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8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606 636,9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606 636,95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606 636,95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386 032,7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 680,1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8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73 352,55</w:t>
            </w:r>
          </w:p>
        </w:tc>
      </w:tr>
      <w:tr>
        <w:trPr>
          <w:trHeight w:val="44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73 352,55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83 924,23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83 924,23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34 273,2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5 391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36 6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36 68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20 139,5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6 540,4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117 53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117 53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117 53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09 44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755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38 685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8 09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8 09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22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22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485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485 5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культуры администрации Грачевского муниципального района Ставропольского кра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 557 723,5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674 387,4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674 387,4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674 387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674 387,4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1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879 836,13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544 566,4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544 566,4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817 616,2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Комплектование книжных фондов библиотек муниципальных образований за счет средств краевого бюдже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S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S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асходы на газету "Грачевский вестник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726 950,2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1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района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335 269,66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335 269,66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 "Обеспечение реализации муниципальной  программы Грачевского муниципального района Ставропольского края "Культура 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09 945,3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2 375,24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700,05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 088,1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87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67 570,13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67 570,13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341 324,29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 8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793 349,6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3 889,6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3 889,6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финансовой поддержки социально ориентированным некоммерческим организациям в район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казание финансовой поддержки социально ориентированным некоммерческим организациям в район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2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2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монт здания муниципального учреждения, подготовку документации о закупках и строительный контро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20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20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9 879 46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 651 26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 651 2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 651 2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 691 7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67 5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18,8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37 021,1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745 8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45 85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 69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8,6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 081,4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81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450,00</w:t>
            </w:r>
          </w:p>
        </w:tc>
      </w:tr>
      <w:tr>
        <w:trPr>
          <w:trHeight w:val="116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36 6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 6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15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8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4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646 206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86 206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2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974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1,68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812,3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5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R4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R4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9 51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9 51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9 51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 431 83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 431 83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 431 83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 055 240,00</w:t>
            </w:r>
          </w:p>
        </w:tc>
      </w:tr>
      <w:tr>
        <w:trPr>
          <w:trHeight w:val="135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 876 82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 356 82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пособия на ребен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358 8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350 54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127 13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007 13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8 2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497,5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9 752,48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4 2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4 2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376 59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659 31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659 31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5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717 28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5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717 28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«Социальная поддержка граждан в Грачевском муниципальном районе Ставропольского края» и «общепрограммные мероприят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946 37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4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95 241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4 241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4 241,4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сельского хозяйства Грачевского муниципального района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683 781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5 790,00</w:t>
            </w:r>
          </w:p>
        </w:tc>
      </w:tr>
      <w:tr>
        <w:trPr>
          <w:trHeight w:val="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R5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R5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рганизация и проведение мероприятий по борьбе с иксодовыми клещами - переносчиками Крымской геморрагической лихорадки в природных биотопа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R5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R5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77 991,45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существление деятельности управления сельского хозяйства администрации Грачевского муниципальн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77 991,45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 928,27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 320,0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6 888,19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72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86 613,18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86 613,18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49 450,00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956 899,5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 550,5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-счетная комиссия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 467,8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 467,8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639 967,82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639 967,82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639 967,82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 676,58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 790,1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2 886,44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22 291,24</w:t>
            </w:r>
          </w:p>
        </w:tc>
      </w:tr>
      <w:tr>
        <w:trPr>
          <w:trHeight w:val="7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22 291,24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текущий ремонт административного зд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9 970 95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0:00Z</dcterms:created>
  <dc:creator>777</dc:creator>
  <dc:description/>
  <cp:keywords/>
  <dc:language>en-US</dc:language>
  <cp:lastModifiedBy>777</cp:lastModifiedBy>
  <dcterms:modified xsi:type="dcterms:W3CDTF">2019-12-17T12:00:00Z</dcterms:modified>
  <cp:revision>2</cp:revision>
  <dc:subject/>
  <dc:title/>
</cp:coreProperties>
</file>