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Грачевского</w:t>
      </w:r>
    </w:p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</w:t>
      </w:r>
    </w:p>
    <w:p>
      <w:pPr>
        <w:pStyle w:val="Normal"/>
        <w:ind w:left="522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</w:t>
      </w:r>
    </w:p>
    <w:p>
      <w:pPr>
        <w:pStyle w:val="Normal"/>
        <w:ind w:left="3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ГРУДНОГО ЗНАКА</w:t>
      </w:r>
    </w:p>
    <w:p>
      <w:pPr>
        <w:pStyle w:val="Normal"/>
        <w:ind w:left="30" w:right="0" w:hanging="0"/>
        <w:jc w:val="center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ПОЧЕТНЫЙ ГРАЖДАНИН ГРАЧЕВСКОГО МУНИЦИПАЛЬНОГО РАЙОНА СТАВРОПОЛЬСКОГО КРАЯ»</w:t>
      </w:r>
    </w:p>
    <w:p>
      <w:pPr>
        <w:pStyle w:val="Normal"/>
        <w:ind w:left="3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грудный знак «Почетный гражданин Грачевского муниципального района Ставропольского края» представляет собой круглый медальон из латунного сплава диаметром 40 мм. По окружности медальона выполнены надписи «Почетный гражданин» и «Грачевского муниципального района Ставропольского края», разделенные точками. </w:t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е медальона изображен герб Грачевского муниципального района Ставропольского края с акриловым покрытием, представляющий собой щит, состоящий из двух полей: в верху белого и голубого. Белое поле обременено обращенным влево, парящим черным грачем, по центру голубого  вертикально расположена золотая головка пшеничного колоса, увершанная золотой волютой.</w:t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альон при помощи ушка и кольца соединяется с прямоугольной планкой размером 26 мм. на 15 мм. с фоновым изображением флага Грачевского муниципального района Ставропольского края, который представляет собой горизонтальное полотнище с соотношением 2:3, состоящее из двух горизонтальных полос: в верху белой и голубой. В центре белой полосы летящий вправо черный грач, в центре голубой полосы стоящая вертикально золотая головка пшеничного колоса, увершанная золотой волютой.</w:t>
      </w:r>
    </w:p>
    <w:p>
      <w:pPr>
        <w:pStyle w:val="Normal"/>
        <w:ind w:left="28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боротной стороне планки нагрудный знак имеет приспособление для крепления к одежде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Наталья  Багно</cp:lastModifiedBy>
  <dcterms:modified xsi:type="dcterms:W3CDTF">2010-09-01T11:33:23Z</dcterms:modified>
  <cp:revision>7</cp:revision>
  <dc:subject/>
  <dc:title/>
</cp:coreProperties>
</file>