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2404"/>
        <w:gridCol w:w="4004"/>
      </w:tblGrid>
      <w:tr>
        <w:trPr/>
        <w:tc>
          <w:tcPr>
            <w:tcW w:w="3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Грачевского муниципального района Ставропольского края «О внесении изменений и   дополнений в реш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ета Грачевского муниципального района Ставропольского края от 18 декабря 2018 года № 88 «О бюджете     Грачевского муниципального района Ставропольского края на 2019 год и плановый период 2020 и 2021 годов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 декабря 2019 года №63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главным распорядителям бюджетных средств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местного бюджета на плановый период 2020 и 2021 годов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1328"/>
        <w:gridCol w:w="561"/>
        <w:gridCol w:w="1536"/>
        <w:gridCol w:w="1536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0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вет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61 87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61 875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61 87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61 875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61 87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61 875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61 87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61 875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61 87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61 875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69 0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69 04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 2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 2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 3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 3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92 83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92 835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92 83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92 835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Администрация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3 101 499,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9 350 821,14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5 404 297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1 768 312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17 24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17 244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17 24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17 244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17 24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17 244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1 5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1 55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1 5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1 55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75 69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75 694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75 69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75 694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878 215,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438 31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878 215,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438 31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878 215,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438 31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951 126,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511 051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50 95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50 951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115 845,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675 77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4 3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4 33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057 83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057 839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057 83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057 839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0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0 15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9 0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9 06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1 0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1 0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3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8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81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3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8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81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ормирование, содержание и использование  Архивного фон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6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6 2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6 46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6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35 925,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35 925,22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6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364,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534,7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2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2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2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2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2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2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5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2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2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5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2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2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00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00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389 577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192 558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учреждений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4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деятельности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4207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4207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672 78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676 558,00</w:t>
            </w:r>
          </w:p>
        </w:tc>
      </w:tr>
      <w:tr>
        <w:trPr>
          <w:trHeight w:val="11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672 78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676 558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672 78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676 558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(оказание услуг) многофункционального центра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111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672 78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676 558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111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462 22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462 228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111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00 5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04 33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111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рганизация  дополнительного профессионального образования муниципальных служащих и оценку уровня их квалифик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мероприятия по развитию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1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1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15 263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8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Профилактика правонарушений, наркомании, алкоголизма и пропаганда здорового образа жизни на территории Граче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5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 здорового образа жизни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120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120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обучающих семинаров, выездных заседаний комиссии по делам несовершеннолетних, рейдовых мероприятий в поселениях района, проведение выездных лекций и бесед в образовательных организац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обучающих семинаров, выездных заседаний комиссии по делам несовершеннолетних, рейдовых мероприятий в поселениях района, проведение выездных лекций и бесед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22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22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11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мероприятий для жителей района по профилактике правонарушений, наркомании, алкоголизма, рецидивной преступности, ресоциализации и адаптации лиц, освободившихся из мест лишения свободы, в том числе изготовление баннеров, плакатов, листовок и другой печатной продукции, канцелярских товар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3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мероприятий для жителей района по профилактике правонарушений, наркомании, алкоголизма, рецидивной преступности, изготовление баннеров, плакатов, листовок и другой печатной продукции, канцелярски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320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320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конкурса "Лучшая народная дружи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4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конкурса "Лучшая народная дружи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42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42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печатной продукции по профилактике правонарушений, наркомании, алкоголизма, рецидивной преступ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6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зготовление информационных материалов о действиях в случае возникновения угроз террористического характера, а также соответствующей печатной продукции по профилактике правонарушений, наркомании, алкоголизма, рецидивной преступ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620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620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 ч. награжд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1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 ч. награ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11206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11206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конкурса "Лучший народный дружинни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1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конкурса "Лучший народный дружинни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12206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12206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5 263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мероприятий с молодежью, обеспечивающих профилактику терроризма, экстремизма, развитие казачества и направленных на формирование толерантного поведения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мероприятий с молодежью, обеспечивающих профилактику терроризма, экстремизма, развитие каз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1205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1205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11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районных семинаров - совещаний по вопросам реализации полномочий органов местного самоуправления в части участия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районных семинаров - совещаний по вопросам реализации полномочий органов местного самоуправления в части участия в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220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220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 Изготовление баннеров, плакатов, листовок и другой печатной продукции антитеррористического характера, и направленной на противодействие экстремизм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3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изготовление баннеров, плакатов, листовок и другой печатной продукции антитеррористического характера, и направленной на противодействие экстрем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32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32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информационно-пропагандистских мероприятий, направленных на профилактику идеологии терро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1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263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11S77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263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11S77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263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301 52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37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301 52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37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ремонт муниципальных учреждений и строительны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203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064 52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203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064 52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риведение в соответствие генеральных планов и правил землепользования и застройки в муниципальных образ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20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20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5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5 81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5 811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4 18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4 189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17 09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24 943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17 09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24 943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17 09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24 943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17 09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24 943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(оказание услуг) единых дежурно-диспетчерских служ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17 09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24 943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12 08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12 083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95 0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2 86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3 875 111,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 671 568,14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3 865 111,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 661 568,14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3 865 111,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 661 568,14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3 865 111,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 661 568,14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23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89 39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работка проектов организации дорожного движения на автомобильных дорогах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работка технических паспортов на автомобильные дороги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формирование граждан о правилах и требованиях в области обеспечения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строительны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123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9 3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123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9 39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R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2 441 611,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2 772 178,14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R153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42 983,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616 619,6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R153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042 983,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616 619,6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орожной деятельности в рамках реализации национального проекта "Безопасные и качественные автомобильные дороги"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R1S76A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2 398 628,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 155 558,54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R1S76A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2 398 628,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 155 558,54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10120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10120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3 6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3 65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3 6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3 65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3 6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3 65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3 6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3 65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7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3 6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3 65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7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3 6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3 65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36 84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36 848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36 84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36 848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Молодежь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36 84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36 848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6 4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6 49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6 4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6 49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10120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6 4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6 4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10120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6 4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6 4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Профилактика асоциальных явлений  и  экстремизма в молодежной семь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Проведение мероприятий, направленных на профилактику безнадзорности и правонарушений несовершеннолет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2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20120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20120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Молодежь Грачевского муниципального района Ставропольского края" и общепрограммные расх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140 35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140 358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центра молодежи "Юность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3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140 35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140 358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3011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140 35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140 358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3011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68 90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68 908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3011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1 4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1 45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484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565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484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565 5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464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564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120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120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104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04 5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2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104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04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20111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104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04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20111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104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04 5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спортивных соревнований по традиционно казачьим видам спорта в части реализации полномочий по осуществлению мер, направленных на укрепление межнационального и межконфессионального соглас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5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спортивных соревнований по традиционно казачьим видам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5205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5205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тдел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649 87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651 393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459 87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461 393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459 87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461 393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459 87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461 393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отдела имущественных и земельных отношений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459 87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461 393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16 0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17 56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4 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4 18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3 4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4 98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 4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 4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593 83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593 833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593 83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593 833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отдела имущественных и земельных отношений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 на определение рыночной стоимости объекта оценки, годового размера арендн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2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2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2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2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1 219 56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7 915 664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293 56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197 664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040 57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044 252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Обеспечение деятельности финансового управления администрации Грачевского муниципального района Ставропольского кр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040 57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044 252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040 57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044 252,00</w:t>
            </w:r>
          </w:p>
        </w:tc>
      </w:tr>
      <w:tr>
        <w:trPr>
          <w:trHeight w:val="1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040 57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044 252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833 58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837 261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4 23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4 231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94 3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98 03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06 99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06 991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06 99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06 991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252 99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153 412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Обеспечение деятельности финансового управления администрации Грачевского муниципального района Ставропольского кр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252 99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153 412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252 99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153 412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0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82 96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90 144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0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014 16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014 164,00</w:t>
            </w:r>
          </w:p>
        </w:tc>
      </w:tr>
      <w:tr>
        <w:trPr>
          <w:trHeight w:val="1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0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64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71 98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0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0 0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3 268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0 0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3 268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0 0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3 268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1 926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 718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289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808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289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808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Повышение сбалансированности и устойчивости бюджетной системы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289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808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Выравнивание бюджетной обеспеченности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289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808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тации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19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289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808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19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289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808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9 91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9 91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Повышение сбалансированности и устойчивости бюджетной системы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9 9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сбалансированности бюджетов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9 9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29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9 91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29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9 9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тдел образования администрации Гр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76 540 399,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83 113 490,09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5 493 019,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72 066 110,09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650 93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 395 612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314 03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 130 802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314 03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 130 802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314 03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 130 802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1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289 04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 789 247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1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5 821 78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5 821 781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1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853 36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353 566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1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13 9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13 9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72 7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72 7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72 7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72 7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520 19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520 194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520 19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520 194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752 08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752 084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752 08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752 084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Установка и обслуживание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181 437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181 437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907 13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907 131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74 30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74 306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7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 578 5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6 895 14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7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 156 54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6 473 106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7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2 03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2 034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6 9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64 81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6 9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64 81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плата услуг реагирования путем экстренного выезда групп задержания по сигналу "Тревога", поступившему на пункт централизованной охран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3 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64 81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2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3 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64 81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2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3 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64 81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функционирования систем видеонаблюдения в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9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 7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онирования систем видеонаблюде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920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 7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920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 7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5 596 924,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1 477 952,09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738 304,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0 974 432,09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738 304,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0 974 432,09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38 304,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0 974 432,09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6 775 521,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 967 789,09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7 030 08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7 030 088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288 393,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480 661,09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57 0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57 04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94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94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94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94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439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439 8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439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439 8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867 45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867 451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667 45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667 451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Установка, обслуживание и текущий ремонт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878 43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878 432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600 57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600 578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277 85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277 854,00</w:t>
            </w:r>
          </w:p>
        </w:tc>
      </w:tr>
      <w:tr>
        <w:trPr>
          <w:trHeight w:val="1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7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5 762 6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1 506 46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7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2 524 0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8 267 93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7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238 5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238 53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Реализация мероприятий федерального проекта «Современная школа»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9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новление материально-технической базы для формирования у обучающихся современных технологий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92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92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558 6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3 52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558 6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3 52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плата услуг реагирования путем экстренного выезда групп задержания по сигналу "Тревога", поступившему на пункт централизованной охран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0 2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3 52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2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0 2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3 52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2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0 2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3 52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Замена, ремонт ограждений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7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граждение и благоустройство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720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720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Установка систем видеонаблюдения в образовательных организац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8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установку систем видеонаблю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8204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8204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функционирования систем видеонаблюдения в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9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8 3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онирования систем видеонаблюде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920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8 3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920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8 3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Доступная среда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Обустройство входной группы пандусом и поручнями, замена входной двери с расширением дверного проема в муниципальном казенном общеобразовательном учреждении «Средняя общеобразовательная школа № 2» с. Бешпагир Грачевского муниципальн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2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устройство входной группы пандусом и поручнями, замена входной двери с расширением дверного проема в муниципальном казенном общеобразовательном учреждении «Средняя общеобразовательная школа № 2» с. Бешпагир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2012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2012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 131 48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 128 462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 092 35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 098 462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 092 35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 098 462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 092 35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 098 462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257 21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263 321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633 30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633 301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17 4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23 56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4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46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5 3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5 3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5 3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5 3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Установка, обслуживание и текущий ремонт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2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2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2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2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31 64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31 641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12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128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14 51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14 513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9 1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9 1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плата услуг реагирования путем экстренного выезда групп задержания по сигналу "Тревога", поступившему на пункт централизованной охран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1 4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2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1 4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2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1 4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функционирования систем видеонаблюдения в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9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6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онирования систем видеонаблюде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920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6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920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6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45 29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95 296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45 29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95 296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45 29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95 296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мероприятий по социальной поддержке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3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45 29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95 296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3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45 29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95 296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3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5 51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5 516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3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69 7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9 78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468 37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468 788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468 37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468 788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468 37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468 788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ые мероприятия "Обеспечение функций органа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924 88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925 294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0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 21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4 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4 18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16 6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17 03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94 08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94 084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94 08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94 084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153 07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153 074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153 07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153 074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682 59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682 594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66 2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66 22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2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26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рганизация и осуществление деятельности по опеке и попечительству в области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3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90 4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90 42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376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90 4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90 42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376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36 8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36 8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376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3 5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3 53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917 3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917 38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917 3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917 38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917 3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917 38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787 7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787 75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787 7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787 75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6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787 7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787 75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6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75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755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6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716 99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716 995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129 6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129 63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2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129 6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129 63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20178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794 0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794 04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20178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794 0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794 04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20178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35 5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35 59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20178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35 5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35 59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ероприятия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2203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2203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Отдел культуры администрации Грачевского муниципального района Ставропольского кр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4 684 49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 525 948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14 3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19 3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14 3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19 3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14 3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19 3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14 3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19 3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3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600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605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30111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600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605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30111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600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605 5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3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 8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3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 8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3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 8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5 570 19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 406 648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528 7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 375 2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352 7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 365 2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100 2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605 3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учреждения (оказание услуг) библиоте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945 4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450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111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945 4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450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111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945 4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450 5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Дополнительные меры социальной поддержки отдельным категорий граждан, работающих и проживающим в сельской местност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4 8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4 84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28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4 8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4 8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28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4 8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4 8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252 4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759 86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учреждений (оказание услуг)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872 6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38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111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872 6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38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111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872 6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38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 Мероприятия по развитию культуры Грачевского муниципального район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3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олнение плана мероприятий по развитию культуры Гр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320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320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Дополнительные меры социальной поддержки отдельных категорий граждан, работающих и проживающих в сельской местности Грачевского района Ставропольского кра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4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9 8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9 86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48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9 8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9 86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48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9 8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9 86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6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6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конкурсов и фестивалей культур и их софинансир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4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конкурсов и фестивалей культур и их софинанс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4205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4205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плата услуг реагирования путем экстренного выезда групп задержания по сигналу "Тревога", поступившему на пункт централизованной охран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6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000,00</w:t>
            </w:r>
          </w:p>
        </w:tc>
      </w:tr>
      <w:tr>
        <w:trPr>
          <w:trHeight w:val="2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2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6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2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6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Установка систем видеонаблюдения в учреждениях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1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установку систем видеонаблюдения в учреждениях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1020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1020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041 44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031 448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041 44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031 448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Обеспечение реализации муниципальной программы Грачевского муниципального района Ставропольского края "Культура  Грачевского муниципального района Ставропольского края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041 44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031 448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реализации Под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03 06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03 062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 1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 19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7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7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4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4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22 87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22 872,00</w:t>
            </w:r>
          </w:p>
        </w:tc>
      </w:tr>
      <w:tr>
        <w:trPr>
          <w:trHeight w:val="4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22 87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22 872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738 38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728 386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738 38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728 386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54 78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54 786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2 3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62 39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2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21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Управление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6 039 9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7 433 04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Доступная среда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Проведение мероприятий по созданию доступной среды для инвалидов и маломобильных групп населения внутри здания управления труда и социальной защиты населения администрации Грачевского муниципальн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2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мероприятия по созданию доступной среды для инвалидов и маломобильных групп населения внутри здания УТСЗН АГМР 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2022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2022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5 989 9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7 383 04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576 0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434 4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576 0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434 4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Социальное обеспечение населения Гр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576 0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434 4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426 0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234 4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81 1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164 3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1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4 3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13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6 682 9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6 682 9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6 332 9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6 332 9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2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2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1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170,00</w:t>
            </w:r>
          </w:p>
        </w:tc>
      </w:tr>
      <w:tr>
        <w:trPr>
          <w:trHeight w:val="13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3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 662 6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747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3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 662 6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747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72 8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22 84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72 8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22 8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4 0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4 01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3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3 5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10 6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10 6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1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3 4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3 43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2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32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7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9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237 4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533 9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817 4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113 9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770 7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141 28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410 7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781 28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75 7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38 67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6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63 1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26 07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7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75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6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6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734 9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79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524 9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58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Реализация регионального проекта "Финансовая поддержка семей при рождении детей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P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P176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P176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 774 3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300 34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 774 3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300 3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Социальное обеспечение населения Гр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 774 3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300 3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 774 3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300 34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0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167 3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922 7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0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0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161 3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916 7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а пособия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 864 9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 864 9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 859 9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 859 9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629 9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400 7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4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4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515 9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286 7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112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112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8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87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639 6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648 3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639 6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648 3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Обеспечение реализации муниципальной программы Грачевского муниципального района Ставропольского края «Социальная поддержка граждан в Грачевском муниципальном районе  Ставропольского края» и «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639 6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648 3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управления по реализации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3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639 6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648 3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30176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639 6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648 3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30176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800 60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800 605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30176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33 51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42 195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30176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Управление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20 98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10 315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20 98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10 315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20 98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10 315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сельского хозяйства Грачевского муниципального района Ставропольского кра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20 98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10 315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растениевод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29 9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16 07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Оказание несвязанной поддержки сельскохозяйственным товаропроизводителям в области растениевод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5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53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1R5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5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53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1R5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5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53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5 5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68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2R543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5 5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68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2R543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5 5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68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Организация и проведение мероприятий по борьбе с иксодовыми клещами - переносчиками Крымской геморрагической лихорадки в природных биотоп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3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9 2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9 23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рганизация и проведение мероприятий по борьбе с иксодовыми клещами - переносчиками Крымской геморрагической лихорадки в природных биотоп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3765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9 2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9 23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3765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9 2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9 23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Элитные сем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4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60 6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60 63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на приобретение элитных семя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4R54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60 6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60 63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4R54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60 6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60 63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животновод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5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53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2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5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53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201R54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5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53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201R54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5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53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68 47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71 715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Осуществление деятельности управления сельского хозяйства администрации Граче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68 47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71 715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9 0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2 33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4 3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4 32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4 0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7 29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7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72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179 13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179 135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179 13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179 135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76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860 2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860 25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76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625 09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625 099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76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5 15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5 151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Контрольно-счетная комиссия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04 0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06 3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04 0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06 3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04 0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06 3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контрольно-счетной комисс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04 0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06 3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Контрольно-счетной комисс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04 0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06 3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7 46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9 731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4 79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4 791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52 6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54 9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76 56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76 569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76 56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76 569,00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Условно утвержд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 996 00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 000 457,00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23 018 675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91 769 303,23</w:t>
            </w:r>
          </w:p>
        </w:tc>
      </w:tr>
    </w:tbl>
    <w:p>
      <w:pPr>
        <w:pStyle w:val="Normal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05:00Z</dcterms:created>
  <dc:creator>777</dc:creator>
  <dc:description/>
  <cp:keywords/>
  <dc:language>en-US</dc:language>
  <cp:lastModifiedBy>777</cp:lastModifiedBy>
  <dcterms:modified xsi:type="dcterms:W3CDTF">2019-12-17T11:09:00Z</dcterms:modified>
  <cp:revision>2</cp:revision>
  <dc:subject/>
  <dc:title>Приложение 9</dc:title>
</cp:coreProperties>
</file>