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6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инятии Грачевским муниципальным районом Ставропольского края отдельных бюджетных полномочий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оответствии с Федеральным законом Российской Федерации «Об общих принципах организации местного самоуправления в Российской Федерации», Бюджетным кодексом Российской Федерации, на основании решений представительных органов муниципальных образований Грачевского района Ставропольского края о передаче Грачевскому муниципальному району Ставропольского края отдельных бюджетных полномочий Совет Грачевского муниципального район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переданные муниципальными образованиями Грачевского района Ставропольского края Грачевскому муниципальному району Ставропольского края полномочия администрации поселения по формированию, исполнению и (или) контролю за исполнением бюджета поселения в части осуществления отдельных бюджетных полномочий  финансового органа поселения сроком с 01 января 2018 года по 31 декабря 2020 года по вопросам:</w:t>
      </w:r>
    </w:p>
    <w:p>
      <w:pPr>
        <w:pStyle w:val="TextBody"/>
        <w:shd w:fill="FFFFFF" w:val="clear"/>
        <w:tabs>
          <w:tab w:val="clear" w:pos="708"/>
          <w:tab w:val="left" w:pos="1134" w:leader="none"/>
        </w:tabs>
        <w:ind w:right="-1" w:firstLine="708"/>
        <w:rPr/>
      </w:pPr>
      <w:r>
        <w:rPr>
          <w:b w:val="false"/>
          <w:szCs w:val="28"/>
          <w:lang w:val="ru-RU"/>
        </w:rPr>
        <w:t>1.1.</w:t>
      </w:r>
      <w:r>
        <w:rPr>
          <w:b w:val="false"/>
          <w:szCs w:val="28"/>
        </w:rPr>
        <w:t xml:space="preserve"> </w:t>
      </w:r>
      <w:r>
        <w:rPr>
          <w:b w:val="false"/>
        </w:rPr>
        <w:t>Заключени</w:t>
      </w:r>
      <w:r>
        <w:rPr>
          <w:b w:val="false"/>
          <w:lang w:val="ru-RU"/>
        </w:rPr>
        <w:t>я</w:t>
      </w:r>
      <w:r>
        <w:rPr>
          <w:b w:val="false"/>
        </w:rPr>
        <w:t xml:space="preserve"> с органами Федерального казначейства Регламента о порядке и условиях обмена информацией между органами Федерального казначейства и финансовым орган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2. Ведения реестра главных распорядителей и получателей средств местного бюджета, справочников участников бюджетного процесса и бюджетной классификаци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0"/>
        </w:rPr>
        <w:t>1.3. Учета в автоматизированной системе, используемой для исполнения отдельных бюджетных полномочий (далее – автоматизированная система) операций по доходам, источникам финансирования дефицита бюджета, расходам бюджета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4. Осуществления контроля и визирования в автоматизированной системе сводной бюджетной росписи и кассового план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1.5. Отдельных функций по исполнению расходов бюджета поселени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принятия в автоматизированной системе</w:t>
      </w:r>
      <w:r>
        <w:rPr>
          <w:sz w:val="28"/>
          <w:szCs w:val="28"/>
        </w:rPr>
        <w:t xml:space="preserve"> </w:t>
      </w:r>
      <w:r>
        <w:rPr>
          <w:sz w:val="28"/>
        </w:rPr>
        <w:t>утвержденных предельных объемов финансирова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осуществления контроля и визирования в автоматизированной системе полученных заявок на финансиров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формирования и утверждения в автоматизированной системе расходных расписаний с дальнейшей передачей в орган Федерального казначейства через автоматизированную систему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</w:rPr>
        <w:t>1.6. Обеспечения подготовки данных для формирования отчетности об исполнении бюджета за отчетный месяц и нарастающим итогом с начала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</w:rPr>
        <w:t>1.7. Обеспечения информационного, технического, методического сопровождения автоматизированной системы.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1.8. Обеспечения технической готовности для организации информационного взаимодействия с органами Федерального казначейства.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1.9. Осуществления информационного обмена с органами Федерального казначейства.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1.10. Оповещения Администрации поселения о возникновении обстоятельств, влекущих за собой сбои в информационном взаимодействии с органами Федерального казначей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1.11. Обеспечения конфиденциальности операций по исполнению бюджета посел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2. Администрации Грачевского муниципального района Ставропольского края заключить с администрациями муниципальных образований Грачевского района Ставропольского края соглашения о передаче отдельных бюджетных полномоч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3. Решение Совета Грачевского муниципального района Ставропольского края от 16 февраля 2016 года № 193-</w:t>
      </w:r>
      <w:r>
        <w:rPr>
          <w:sz w:val="28"/>
          <w:lang w:val="en-US"/>
        </w:rPr>
        <w:t>III</w:t>
      </w:r>
      <w:r>
        <w:rPr>
          <w:sz w:val="28"/>
        </w:rPr>
        <w:t xml:space="preserve"> «О принятии Грачевским муниципальным районом Ставропольского края отдельных бюджетных полномочий» призн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01.01.2018 года</w:t>
      </w:r>
      <w:r>
        <w:rPr/>
        <w:t>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Грачевского муниципального района Ставропольского края   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2346" w:leader="none"/>
                <w:tab w:val="left" w:pos="2656" w:leader="none"/>
                <w:tab w:val="left" w:pos="28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2346" w:leader="none"/>
                <w:tab w:val="left" w:pos="2656" w:leader="none"/>
                <w:tab w:val="left" w:pos="28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Ф.В. Колотий</w:t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2346" w:leader="none"/>
                <w:tab w:val="left" w:pos="2656" w:leader="none"/>
                <w:tab w:val="left" w:pos="28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района Ставропольского края                                                                                                            Р.А. Коврыга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ind w:left="-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ConsNormal"/>
        <w:ind w:left="-9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ind w:left="-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</w:t>
      </w:r>
    </w:p>
    <w:p>
      <w:pPr>
        <w:pStyle w:val="ConsNormal"/>
        <w:ind w:left="-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ind w:left="-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Н.А. Бондаренко   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autoSpaceDE w:val="false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района                                       </w:t>
      </w:r>
    </w:p>
    <w:p>
      <w:pPr>
        <w:pStyle w:val="ConsNormal"/>
        <w:ind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Л.Н. Шалыгина</w:t>
      </w:r>
    </w:p>
    <w:p>
      <w:pPr>
        <w:pStyle w:val="ConsNormal"/>
        <w:ind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правового и</w:t>
      </w:r>
    </w:p>
    <w:p>
      <w:pPr>
        <w:pStyle w:val="ConsNormal"/>
        <w:ind w:hanging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дрового обеспечения администрации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чевского муниципального района</w:t>
      </w:r>
    </w:p>
    <w:p>
      <w:pPr>
        <w:pStyle w:val="ConsNormal"/>
        <w:ind w:left="-4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Л.В. Моногарова</w:t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S</cp:lastModifiedBy>
  <cp:lastPrinted>2018-05-31T08:31:00Z</cp:lastPrinted>
  <dcterms:modified xsi:type="dcterms:W3CDTF">2018-05-31T05:33:00Z</dcterms:modified>
  <cp:revision>43</cp:revision>
  <dc:subject/>
  <dc:title>П Р О Е К Т</dc:title>
</cp:coreProperties>
</file>