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Грачевского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а «О внесении изменений в приложение к  решению Совета Грачевского муниципального района  Ставропольского края  от 21 февраля 2017 года № 27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Грачевском муниципальном районе Ставропольского кр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Совета Грачевского муниципального района «О внесении изменений в приложение к  решению Совета Грачевского муниципального района  Ставропольского края  от 21 февраля 2017 года № 27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квалификационных требований для замещения должностей муниципальной службы в Грачевском муниципальном районе Ставропольского края» разработан в соответствии с  Федеральным законом </w:t>
      </w:r>
      <w:r>
        <w:rPr>
          <w:bCs/>
          <w:sz w:val="28"/>
          <w:szCs w:val="28"/>
        </w:rPr>
        <w:t xml:space="preserve">от 02 марта 2007 года  N 25-ФЗ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муниципальной службе в Российской Федерации</w:t>
      </w:r>
      <w:r>
        <w:rPr>
          <w:sz w:val="28"/>
          <w:szCs w:val="28"/>
        </w:rPr>
        <w:t xml:space="preserve">», Законом Ставропольского края от 24 декабря 2007 года N 78-кз «Об отдельных вопросах муниципальной службы в Ставропольском крае», Уставом Грачевского муниципального района Ставропольского края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данного решения вносится на рассмотрение в связи  с принятием  Закона  Ставропольского края от 02 февраля 2018 года N 5-кз "О внесении изменений в статью 7 Закона Ставропольского края "О некоторых вопросах государственной гражданской службы Ставропольского края" и Закон Ставропольского края "Об отдельных вопросах муниципальной службы в Ставропольском крае", которым внесены изменения в квалификационные требования по стажу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нятие данного решения не потребует дополнительных  расходов из 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Р.А.Ковры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оногарова Л.В</w:t>
      </w:r>
    </w:p>
    <w:p>
      <w:pPr>
        <w:pStyle w:val="Normal"/>
        <w:rPr>
          <w:szCs w:val="28"/>
        </w:rPr>
      </w:pPr>
      <w:r>
        <w:rPr>
          <w:szCs w:val="28"/>
        </w:rPr>
        <w:t>4-00-2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02:00Z</dcterms:created>
  <dc:creator>Imango1111</dc:creator>
  <dc:description/>
  <cp:keywords/>
  <dc:language>en-US</dc:language>
  <cp:lastModifiedBy>Олег Н. Горкавенко</cp:lastModifiedBy>
  <cp:lastPrinted>2018-05-25T13:11:00Z</cp:lastPrinted>
  <dcterms:modified xsi:type="dcterms:W3CDTF">2018-05-25T10:11:00Z</dcterms:modified>
  <cp:revision>19</cp:revision>
  <dc:subject/>
  <dc:title/>
</cp:coreProperties>
</file>