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СОВЕТА ГРАЧЕ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>О</w:t>
      </w:r>
      <w:r>
        <w:rPr/>
        <w:t xml:space="preserve"> </w:t>
      </w:r>
      <w:r>
        <w:rPr>
          <w:b/>
          <w:sz w:val="28"/>
          <w:szCs w:val="28"/>
        </w:rPr>
        <w:t>внесении изменений в решение Совета Грачевского муниципального района Ставропольского края №30 от 19 декабря 2017 года «О назначении на должность председателя Контрольно – счетной комиссии Грачевского муниципального  района Ставропольского края»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8 Трудового Кодекса Российской Федерации, трудового договора  с муниципальным служащим Совета Грачевского муниципального района Ставропольского края от 09 января 2018 года, Совет Грачевского муниципального район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firstLine="552"/>
        <w:jc w:val="both"/>
        <w:rPr/>
      </w:pPr>
      <w:r>
        <w:rPr>
          <w:sz w:val="28"/>
          <w:szCs w:val="28"/>
        </w:rPr>
        <w:t xml:space="preserve">1. Внести изменения в Пункт  1 решения Совета Грачевского муниципального района Ставропольского края от 19 декабря 2017 года № 30 и изложить его  в новой редакции: </w:t>
      </w:r>
    </w:p>
    <w:p>
      <w:pPr>
        <w:pStyle w:val="Style15"/>
        <w:spacing w:before="0" w:after="0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ить Панфилову Валерию Валерьевну на должность председателя контрольно – счетной комиссии Грачевского муниципального района Ставропольского края с  01 января 2018 года по 31 декабря 2022 года»  </w:t>
      </w:r>
    </w:p>
    <w:p>
      <w:pPr>
        <w:pStyle w:val="TextBodyIndent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Грачевского муниципального район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Ф.В. 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</w:rPr>
        <w:t>Проект вносит председатель Совета Грачевского муниципального района Ставропольского края                                                                      Ф.В. 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Главный специалист – юрисконсульт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овета Грачевского муниципального район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Л.Г. Шахова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>Ведущий специалист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  <w:t xml:space="preserve">Совета Грачевского муниципального района 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>
          <w:sz w:val="28"/>
        </w:rPr>
        <w:t xml:space="preserve">Ставропольского края                                                               И.М. Бражинскене </w:t>
      </w:r>
    </w:p>
    <w:p>
      <w:pPr>
        <w:pStyle w:val="Normal"/>
        <w:tabs>
          <w:tab w:val="clear" w:pos="708"/>
          <w:tab w:val="left" w:pos="69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0:32:00Z</dcterms:created>
  <dc:creator>777</dc:creator>
  <dc:description/>
  <cp:keywords/>
  <dc:language>en-US</dc:language>
  <cp:lastModifiedBy>777</cp:lastModifiedBy>
  <cp:lastPrinted>2018-06-05T15:02:00Z</cp:lastPrinted>
  <dcterms:modified xsi:type="dcterms:W3CDTF">2018-06-05T12:38:00Z</dcterms:modified>
  <cp:revision>6</cp:revision>
  <dc:subject/>
  <dc:title/>
</cp:coreProperties>
</file>