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ПОЯСНИТЕЛЬНАЯ ЗАПИСКА</w:t>
      </w:r>
    </w:p>
    <w:p>
      <w:pPr>
        <w:pStyle w:val="Heading"/>
        <w:ind w:firstLine="567"/>
        <w:rPr/>
      </w:pPr>
      <w:r>
        <w:rPr/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проекту  решения Совета  Грачёвского  муниципального  района  Ставропольского края «</w:t>
      </w:r>
      <w:r>
        <w:rPr>
          <w:b/>
          <w:sz w:val="28"/>
          <w:szCs w:val="28"/>
        </w:rPr>
        <w:t>О подтверждении решения Совета Грачевского муниципального района Ставропольского края от 25 апреля 2018 года №34  «О представлении к награждению Почетной грамотой Думы Ставропольского края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Грачёвского муниципального района  Ставропольского кра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дтверждении решения Совета Грачевского муниципального района Ставропольского края от 25 апреля 2018 года №34  «О представлении к награждению Почетной грамотой Думы Ставропольского края», разработан в соответствии с Положением о Почетной грамоте Думы Ставропольского края за вклад в развитие органов местного самоуправления в Грачевском муниципальном районе Ставропольского края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прос депутатов был произведен 25 апреля  2018 года. </w:t>
      </w:r>
      <w:r>
        <w:rPr>
          <w:bCs/>
          <w:sz w:val="28"/>
          <w:szCs w:val="28"/>
        </w:rPr>
        <w:t>Из 24 депутатов Совета Грачевского муниципального района 15 человек высказали положительное мнение по данному вопросу, т.е. решение было принято путем опроса 25 апреля 2018 года и подлежит подтверждению на очередном заседании Совета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45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ёвского муниципального района Ставропольского края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Колот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47:00Z</dcterms:created>
  <dc:creator>777</dc:creator>
  <dc:description/>
  <cp:keywords/>
  <dc:language>en-US</dc:language>
  <cp:lastModifiedBy>777</cp:lastModifiedBy>
  <dcterms:modified xsi:type="dcterms:W3CDTF">2018-04-27T06:16:00Z</dcterms:modified>
  <cp:revision>2</cp:revision>
  <dc:subject/>
  <dc:title/>
</cp:coreProperties>
</file>