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 решения Совета  Грачевского  муниципального  района  Ставропольского края  «</w:t>
      </w:r>
      <w:r>
        <w:rPr>
          <w:b/>
          <w:sz w:val="28"/>
          <w:szCs w:val="28"/>
        </w:rPr>
        <w:t>Об утверждении Положения о Контрольно-счетной комиссии Грачевского муниципального района Ставропольского кр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Совета Грачевского муниципального района  Ставропольского края  «Об утверждении Положения о Контрольно-счетной комиссии Грачевского муниципального района Ставропольского края» разработан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№ 6-ФЗ "Об общих принципах организации и деятельности контрольно-счетных органов субъектов Российской Федерации и муниципальных образований", Уставом Грачевского муниципального района Ставропольского края, в целях приведения нормативных правовых актов, касающихся деятельности Контрольно-счетной комиссии Грачевского муниципального района Ставропольского края, в соответствие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новая редакция Положения о Контрольно-счетной комиссии Граче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этим признать утратившим силу решение Совета Грачевского муниципального района Ставропольского края от 23 ноября 2012 г. № 17-III «Об утверждении Положения о Контрольно-счетной комиссии Грачевского муниципального района Ставропольского края » со всеми измен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решения направлен на изменение отдельных положений,</w:t>
      </w:r>
      <w:r>
        <w:rPr/>
        <w:t xml:space="preserve"> </w:t>
      </w:r>
      <w:r>
        <w:rPr>
          <w:sz w:val="28"/>
          <w:szCs w:val="28"/>
        </w:rPr>
        <w:t>касающихся деятельности Контрольно-счетной комиссии Грачевского муниципального района Ставропольского края, в соответствие действующему законода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о дня его обнародования, за исключением пунктов 4,8 статьи 1, пунктов 6,7 статьи 4, пунктов 2,12,13,16-18 статьи 9 и пункта 2 статьи 21 Положения, которые вступают в силу после  внесения соответствующих изменений в Устав Граче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547"/>
      </w:tblGrid>
      <w:tr>
        <w:trPr/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чевского муниципального района Ставропольского края</w:t>
            </w:r>
          </w:p>
        </w:tc>
        <w:tc>
          <w:tcPr>
            <w:tcW w:w="45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Ф.В. Колоти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558"/>
      </w:tblGrid>
      <w:tr>
        <w:trPr/>
        <w:tc>
          <w:tcPr>
            <w:tcW w:w="5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комиссии Граче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нфилова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Л.Г. Шахова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37:00Z</dcterms:created>
  <dc:creator>1</dc:creator>
  <dc:description/>
  <cp:keywords/>
  <dc:language>en-US</dc:language>
  <cp:lastModifiedBy>user</cp:lastModifiedBy>
  <cp:lastPrinted>2018-06-01T09:16:00Z</cp:lastPrinted>
  <dcterms:modified xsi:type="dcterms:W3CDTF">2018-06-01T06:58:00Z</dcterms:modified>
  <cp:revision>16</cp:revision>
  <dc:subject/>
  <dc:title>Пояснительная записка</dc:title>
</cp:coreProperties>
</file>