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рачевского муниципального района Ставропольского края «О принятии проекта решения Совета Грачевского муниципального района «О внесении изменений в Устав Грачевского муниципального района Ставропольского кра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решения Совета Грачёвского муниципального района Ставропольского края «О принятии проекта решения Совета Грачевского муниципального района «О внесении изменений в Устав Грачевского муниципального района Ставропольского края» разработан на основании статьи 44 Федерального закона от 06 октября 2003 года № 131-ФЗ «Об общих принципах организации местного самоуправления в Российской Федерации», и статьи 48 Устава Грачев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 дня принятия Устава Грачевского муниципального района Ставропольского края в новой редакции в декабре 2017 года, на федеральном уровне были приняты и вступили в законную силу следующие нормативные ак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05 февраля 2018 года № 15-ФЗ «О внесении изменений в отдельные законодательные акты Российской Федерации по вопросам добровольчества (волонтерства)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еречисленными нормативными актами изменению подлежат статьи 7, 14 и 56 Устава райо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4 Федерального закона от 06 октября 2003 года № 131-ФЗ указанный проект решения предполагается вынести на публичные слуша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ложением о порядке проведения публичных слушаний в Совете Грачевского муниципального района публичные слушания могут быть назначены не ранее, чем по истечению 30 дней с момента принятия проекта решения. Таким образом, предлагается назначить проведение публичных слушаний на 24 июля 2018 год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агаемый проект решения будет обнародован путем размещения его на официальном сайте Совета Грачевского муниципального района, а также опубликован в газете «Грачевский вестник»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Гра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Ставропольского края                                                                             Ф.В. Колотий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52:00Z</dcterms:created>
  <dc:creator>777</dc:creator>
  <dc:description/>
  <cp:keywords/>
  <dc:language>en-US</dc:language>
  <cp:lastModifiedBy>777</cp:lastModifiedBy>
  <dcterms:modified xsi:type="dcterms:W3CDTF">2018-05-19T06:08:00Z</dcterms:modified>
  <cp:revision>7</cp:revision>
  <dc:subject/>
  <dc:title>ПОЯСНИТЕЛЬНАЯ ЗАПИСКА</dc:title>
</cp:coreProperties>
</file>