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А ГРАЧЕ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 принятии проекта решения Совета Грачевского муниципального района «О внесении изменений в Устав Грачевского муниципального района Ставропольского кра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ёй 48 Устава Грачевского муниципального района Ставропольского края, учитывая проект решения, внесенный на рассмотрение председателем Совета Грачевского муниципального района, Совет Грачевского муниципального района Ставропольского края  </w:t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6" w:leader="none"/>
        </w:tabs>
        <w:ind w:firstLine="696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1. Принять проект решения «О внесении изменений в Устав Грачевского муниципального района Ставропольского края» 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оручить председателю Совета Грачевского муниципального района Ставропольского кра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Обнародовать проект решения «О внесении изменений в Устав Грачевского муниципального района Ставропольского края» для ознакомления с ним жителей Грачевского района путем опубликования его в газете «Грачевский вестник», на официальном сайте Совета Гра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Назначить проведение публичных слушаний по вопросу внесения изменений в Устав Грачевского муниципального района в соответствии с пунктом 3.6 статьи 3 Порядка организации и проведения публичных слушаний в Грачевском муниципальном районе Ставропольского края с участием представителей общественности на 24 июля 2018 года в 10 часов в малом зале администрации Гра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Предложения по проекту решения «О внесении изменений в Устав Грачевского муниципального района Ставропольского края» направлять в аппарат Совета Грачевского муниципального района (здание администрации района, 2 этаж) до 18 июля 2018 года включительно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Настоящее решение вступает в силу со дня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jc w:val="both"/>
        <w:rPr/>
      </w:pPr>
      <w:r>
        <w:rPr>
          <w:sz w:val="26"/>
          <w:szCs w:val="26"/>
        </w:rPr>
        <w:t>Граче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авропольского края                                                                                      Ф.В. Колот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раче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авропольского края                                                                                       Р.А. Ковры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вносит председатель Совета Грачевского муниципального района Ставропольского края                                                                                      Ф.В. Колот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–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Граче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Л.Г. Ша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Грач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И.М. Бражинскене</w:t>
      </w:r>
    </w:p>
    <w:sectPr>
      <w:type w:val="nextPage"/>
      <w:pgSz w:w="11906" w:h="16838"/>
      <w:pgMar w:left="1752" w:right="482" w:gutter="0" w:header="0" w:top="974" w:footer="0" w:bottom="71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72" w:leader="none"/>
      </w:tabs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center"/>
      <w:outlineLvl w:val="2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0:59:00Z</dcterms:created>
  <dc:creator>Z</dc:creator>
  <dc:description/>
  <cp:keywords/>
  <dc:language>en-US</dc:language>
  <cp:lastModifiedBy>777</cp:lastModifiedBy>
  <cp:lastPrinted>2014-11-24T11:02:00Z</cp:lastPrinted>
  <dcterms:modified xsi:type="dcterms:W3CDTF">2018-05-19T05:44:00Z</dcterms:modified>
  <cp:revision>14</cp:revision>
  <dc:subject/>
  <dc:title>П Р О Е К Т</dc:title>
</cp:coreProperties>
</file>