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рач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48 Устава Грачевского муниципального района Ставропольского края, Совет Грачевского муниципального района Ставропольского кр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 Устав Грачевского муниципального района Ставропольского края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Внести </w:t>
      </w:r>
      <w:r>
        <w:rPr>
          <w:b/>
          <w:sz w:val="28"/>
          <w:szCs w:val="28"/>
        </w:rPr>
        <w:t xml:space="preserve">в статью 7 </w:t>
      </w:r>
      <w:r>
        <w:rPr>
          <w:sz w:val="28"/>
          <w:szCs w:val="28"/>
        </w:rPr>
        <w:t>«Вопросы местного значения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ункт 30 части 1 дополнить словом «(волонтерству)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Пункт «и» части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Статью 1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«Статья 14. Публичные слушания, общественные обсуж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суждения проектов муниципальных правовых актов по вопросам местного значения муниципального района с участием жителей муниципального района Советом муниципального района, главой муниципального района могут проводиться публичные слушания.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проводятся по инициативе населения, Совета муниципального района или главы муниципального района.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по инициативе населения или Совета муниципального района, назначаются Советом муниципального района, а по инициативе главы муниципального района - главой муниципального района.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убличные слушания должны выноси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тавропольского края в целях приведения данного устава в соответствие с этими нормативными правовыми актами;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просы о преобразовании муниципального района, за исключением случаев, если в соответствии со статьей 13 Федерального закона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;</w:t>
      </w:r>
    </w:p>
    <w:p>
      <w:pPr>
        <w:pStyle w:val="ConsNormal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 стратегии социально-экономического развития муниципального района.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4. Порядок организации и проведения публичных слушаний по проектам и вопросам, указанным в части 3 настоящей статьи определяется нормативным правовым актом Совета муниципального района и должен предусматривать заблаговременное оповещение жителей муниципального район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района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бзац первый части 2 </w:t>
      </w:r>
      <w:r>
        <w:rPr>
          <w:b/>
          <w:sz w:val="28"/>
          <w:szCs w:val="28"/>
        </w:rPr>
        <w:t>статьи 56</w:t>
      </w:r>
      <w:r>
        <w:rPr>
          <w:sz w:val="28"/>
          <w:szCs w:val="28"/>
        </w:rPr>
        <w:t xml:space="preserve"> «Вступление в силу муниципальных правовых актов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общественно-политической газете Грачевского района «Вперёд» и (или) газете «Грачевский вестник»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Грачевского муниципального района Ставрополь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править изменения и дополнения в Устав Грачевского муниципального района Ставропольского края на государственную регистрацию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народовать дополнения и изменения, внесенные в Устав Грачевского муниципального района Ставропольского края после их государственной регистрации в соответствии с условиями, указанными в Уставе Гра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и дополнения, внесенные в Устав Грачевского муниципального района Ставропольского края, вступают в силу после их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Ф.В. Коло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Р.А. Ковры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micallto">
    <w:name w:val="wmi-callto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69E3288D48DD746EEF87FB66AF81BD453267DD1A667E689ADA08q7Z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41:00Z</dcterms:created>
  <dc:creator>777</dc:creator>
  <dc:description/>
  <cp:keywords/>
  <dc:language>en-US</dc:language>
  <cp:lastModifiedBy>777</cp:lastModifiedBy>
  <cp:lastPrinted>2016-02-10T15:03:00Z</cp:lastPrinted>
  <dcterms:modified xsi:type="dcterms:W3CDTF">2018-05-19T06:09:00Z</dcterms:modified>
  <cp:revision>5</cp:revision>
  <dc:subject/>
  <dc:title>ПРОЕКТ</dc:title>
</cp:coreProperties>
</file>