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 РАЙОН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6" w:hRule="atLeast"/>
        </w:trPr>
        <w:tc>
          <w:tcPr>
            <w:tcW w:w="9571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и дополнений в решение Совета Грачевского муниципального района Ставропольского края от 19 декабря 2017 года № 28 «О бюджете Грачевского муниципального района Ставропольского края на 2018 год и плановый период 2019 и 2020 годов»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 Грачевского муниципального района Ставропольского края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района Ставропольского края от 19 декабря 2017 года № 28 «О бюджете Грачевского муниципального района Ставропольского края на 2018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19 и 2020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рачевского муниципального района Ставропольского края (далее – местный бюджет) на 2018 год и плановый период 2019 и 2020 годов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местного бюджета на 2018 год в сумме 732 812 069,24 рублей, на 2019 год – 738 941 910,00 рублей и на 2020 год – 742 926 860,00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18 год в сумме 756 999 043,79 рублей, на 2019 год – 738 941 910,00 рублей и на 2020 год – 742 926 860,00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) дефицит местного бюджета на 2018 год в сумме 24 186 973,55 рублей, на 2019 год – 0,00 тыс. рублей и на 2020 год – 0,00 тыс. рублей»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1,6,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>,10,12 к решению Совета Грачевского муниципального    района    Ставропольского края   от 19 декабря 2017 года №28 «О бюджете Грачевского муниципального района Ставропольского края на 2018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19 и 2020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3. Пункт 7. решения Совета Грачевского муниципального района Ставропольского края от 19 декабря 2017 года № 28 «О бюджете Грачевского муниципального района Ставропольского края на 2018 год и плановый период 2019 и 2020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 Учесть в составе доходов местного бюджета объем межбюджетных трансфертов, получаемых из других бюджетов бюджетной системы Российской Федерации на 2018 год в сумме 530 041 270,05 рублей, на 2019 год – в сумме 522 609 000,00 рублей, на 2020 год – в сумме 523 757 290,00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4. Пункт 11. решения Совета Грачевского муниципального района Ставропольского края от 19 декабря 2017 года № 28 «О бюджете Грачевского муниципального района Ставропольского края на 2018 год и плановый период 2019 и 2020 годов»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 на исполнение публичных нормативных обязательств на 2018 год в сумме 179 851 650,43 рублей, в том числе за счет субвенций из бюджета Ставропольского края в сумме 179 851 650,43 рублей,  на 2019 год – в сумме 180 671 830,00 рублей, в том числе за счет субвенций из бюджета Ставропольского края в сумме 180 671 830,00 рублей, на 2020 год – в сумме 181 972 530,00 рублей, в том числе за счет субвенций из бюджета Ставропольского края в сумме 181 972 530,00 рублей.»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ункт 13. решения Совета Грачевского муниципального района Ставропольского края от 19 декабря 2017 года № 28 «О бюджете Грачевского муниципального района Ставропольского края на 2018 год и плановый период 2019 и 2020 годов»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Утвердить объем бюджетных ассигнований муниципального дорожного фонда Грачевского муниципального района на 2018 год в сумме 6 912 820,00 рублей, на 2019 год – в сумме 5 912 820,00 рублей, на 2020 год – в сумме 5 912 820,00 рублей.»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ункт 14. решения Совета Грачевского муниципального района Ставропольского края от 19 декабря 2017 года № 28 «О бюджете Грачевского муниципального района Ставропольского края на 2018 год и плановый период 2019 и 2020 годов»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. Утвердить объем резервного фонда администрации Грачевского муниципального района Ставропольского края на 2018 год в сумме 600 000,00 рублей, на 2019 год – в сумме 200 000,00 рублей, на 2020 год – в сумме 200 000,00 рублей.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его официального опубли</w:t>
      </w:r>
      <w:r>
        <w:rPr/>
        <w:t>кования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Грачевского муниципального района Ставропольского края     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  <w:tab w:val="left" w:pos="2346" w:leader="none"/>
                <w:tab w:val="left" w:pos="2656" w:leader="none"/>
                <w:tab w:val="left" w:pos="28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696" w:leader="none"/>
                <w:tab w:val="left" w:pos="2346" w:leader="none"/>
                <w:tab w:val="left" w:pos="2656" w:leader="none"/>
                <w:tab w:val="left" w:pos="28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Ф.В. Колотий</w:t>
            </w:r>
          </w:p>
          <w:p>
            <w:pPr>
              <w:pStyle w:val="Normal"/>
              <w:tabs>
                <w:tab w:val="clear" w:pos="708"/>
                <w:tab w:val="left" w:pos="696" w:leader="none"/>
                <w:tab w:val="left" w:pos="2346" w:leader="none"/>
                <w:tab w:val="left" w:pos="2656" w:leader="none"/>
                <w:tab w:val="left" w:pos="28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ind w:left="-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глава Грачевского муниципального района Ставропольского края                                                                                                            Р.А. Коврыга                            </w:t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rmal"/>
        <w:ind w:left="-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– </w:t>
      </w:r>
    </w:p>
    <w:p>
      <w:pPr>
        <w:pStyle w:val="ConsNormal"/>
        <w:ind w:left="-96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Normal"/>
        <w:ind w:left="-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рачевского</w:t>
      </w:r>
    </w:p>
    <w:p>
      <w:pPr>
        <w:pStyle w:val="ConsNormal"/>
        <w:ind w:left="-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Normal"/>
        <w:ind w:left="-9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       Н.А. Бондаренко           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autoSpaceDE w:val="false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района                                       </w:t>
      </w:r>
    </w:p>
    <w:p>
      <w:pPr>
        <w:pStyle w:val="ConsNormal"/>
        <w:ind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Л.Н. Шалыгина</w:t>
      </w:r>
    </w:p>
    <w:p>
      <w:pPr>
        <w:pStyle w:val="ConsNormal"/>
        <w:ind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ind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 отдела правового и</w:t>
      </w:r>
    </w:p>
    <w:p>
      <w:pPr>
        <w:pStyle w:val="ConsNormal"/>
        <w:ind w:hanging="1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дрового обеспечения администрации</w:t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чевского муниципального района</w:t>
      </w:r>
    </w:p>
    <w:p>
      <w:pPr>
        <w:pStyle w:val="ConsNormal"/>
        <w:ind w:left="-4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   Л.В. Моног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Grpavv</cp:lastModifiedBy>
  <cp:lastPrinted>2018-03-22T13:47:00Z</cp:lastPrinted>
  <dcterms:modified xsi:type="dcterms:W3CDTF">2018-05-31T14:43:00Z</dcterms:modified>
  <cp:revision>41</cp:revision>
  <dc:subject/>
  <dc:title>П Р О Е К Т</dc:title>
</cp:coreProperties>
</file>