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left="4854" w:hanging="0"/>
        <w:jc w:val="right"/>
        <w:rPr>
          <w:rStyle w:val="Hl41"/>
          <w:b w:val="false"/>
          <w:b w:val="false"/>
          <w:bCs w:val="false"/>
          <w:sz w:val="28"/>
          <w:szCs w:val="28"/>
        </w:rPr>
      </w:pPr>
      <w:r>
        <w:rPr>
          <w:rStyle w:val="Hl41"/>
          <w:b w:val="false"/>
          <w:bCs w:val="false"/>
          <w:sz w:val="28"/>
          <w:szCs w:val="28"/>
        </w:rPr>
        <w:t>к отчету  «Об исполнении бюджета Грачевского муниципального  района  Ставропольского края                              за  2015 год»</w:t>
      </w:r>
    </w:p>
    <w:p>
      <w:pPr>
        <w:pStyle w:val="Normal"/>
        <w:ind w:left="4854" w:hanging="0"/>
        <w:jc w:val="right"/>
        <w:rPr>
          <w:rStyle w:val="Hl4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стного бюджета по кодам классификации доходов бюджетов бюджетной классификации Российской Федерации за   2015 год</w:t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1134"/>
        <w:gridCol w:w="1134"/>
        <w:gridCol w:w="99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тверждено решением Совета Грачевского муниципального района Ставропольского края «О бюджете Грачевского муниципального района Ставропольского края на      2015 год и на плановый период 2016 и 2017 годов» с учетом внесенных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 к принятому план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ИНИСТЕРСТВО ПРИРОДНЫХ РЕСУРСОВ И ОХРАНЫ ОКРУЖАЮЩЕЙ СРЕДЫ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 1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 116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 116 90050 05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СТАВРОПОЛЬСКОМУ КРА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2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 1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2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 112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2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12 01000 01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2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 112 01010 01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 112 01020 01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6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 112 01030 01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 112 01040 01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ЕДЕРАЛЬНАЯ СЛУЖБА ПО ВЕТЕРИНАРНОМУ И ФИТОСАНИТАРНОМУ НАДЗ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 1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 116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 116 90050 05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,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03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3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 0224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4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 0225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5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 0226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1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116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116 90050 05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ВЕТЕНАРИИ СТАВРОПОЛЬ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1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116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116 90050 05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ТРУДУ И ЗАНЯТ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1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116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116 90050 05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70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64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0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64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1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1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1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1 02000 01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1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1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1 0201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8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05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6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1 0202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2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1 0203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2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1 0204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7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 02000 02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5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 02010 02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3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5 02020 02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 03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.295,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5 0301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.270,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 0302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8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9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8 03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9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8 0301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9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16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НЫЕ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,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 116 03000 00 0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16 0301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</w:rPr>
                <w:t>статьями 116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118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статьей 119.1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пунктами 1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2 статьи 120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статьями 125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126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</w:rPr>
                <w:t>128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129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129.1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132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133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</w:rPr>
                <w:t>134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</w:rPr>
                <w:t>135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135.1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16 0303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административные правонарушения в области 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16 0600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 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ОЕ УПРАВЛЕНИЕ ВНУТРЕННИХ ДЕЛ ПО  СТАВРОПОЛЬСКОМУ КРА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9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2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1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2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116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2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116 08000 01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3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16 08010 01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3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116 25000 0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116 25050 01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116 30000 01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административные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116 30030 01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116 43000 01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Ф об административных правонарушениях, предусмотренных статьей 20.25 Кодекса РФ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8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116 43000 01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Ф об административных правонарушениях, предусмотренных статьей 20.25 Кодекса РФ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8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116 9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 и иных сумм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9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116 90050 05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91</w:t>
            </w:r>
          </w:p>
        </w:tc>
      </w:tr>
      <w:tr>
        <w:trPr>
          <w:trHeight w:val="2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ГАНЫ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1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111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111 05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111 05013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114 06013 1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 1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 116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 116 2506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СУДЕБНЫХ ПРИСТ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 1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 116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 116 2105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ГРА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24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99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9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 1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4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 116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4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 116 90050 05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4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 2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9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 202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97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 202 02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 202 02051 05 017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 бюджетам муниципальных районов на реализацию федеральных целевых программ на мероприятия по обеспечению доступности  приоритетных объектов и услуг в приоритетных сферах жизнедеятельности инвалидов и других маломобильных групп населения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 202 02999 05 0197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на осуществление ремонта зданий (помещений), предназначенных для размещения многофункциональных центров предоставления государственных и муницип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 202 03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 202 03007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составление 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 202 03007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 202 03024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 202 03024 05 0026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по организации и осуществлению деятельности по опеке и попечительству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 202 03024 05 0045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«О наделении органов местного самоуправления муниципальных образований в Ставропольском крае отдельными государственными полномочиями по                формированию, содержанию и использованию Архивного фонда СК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 202 03024 05 0047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на обеспечение деятельности комиссий по делам несовершеннолетних и защите их прав в муниципальных районах и городских округах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 202 03024 05 0181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«О наделении органов местного самоуправления муниципальных районов в Ставропольском крае отдельными государственными полномочиями Ставропольского края по созданию административных комисс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 202 04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 202 04061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создание и развитие сети многофункциональных центров предоставления государственных и  муницип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4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 202 04999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чие 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6</w:t>
            </w:r>
          </w:p>
        </w:tc>
      </w:tr>
      <w:tr>
        <w:trPr>
          <w:trHeight w:val="6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 202 04999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чие 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 202 04999 05 0064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ие межбюджетные трансферты, передаваемые бюджетам муниципальных районов на обеспечение деятельности депутатов Думы СК и их помощников в избирательном округ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 219 05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 219 05000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ДЕЛ ИМУЩЕСТВЕННЫХ И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41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,7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 1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                         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1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,7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2 111 00000 00 0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7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,6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 111 05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7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,6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 111 05013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7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 111 05035 05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03</w:t>
            </w:r>
          </w:p>
        </w:tc>
      </w:tr>
      <w:tr>
        <w:trPr>
          <w:trHeight w:val="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 111 05035 05 18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сдачи в аренду имущества, находящегося в оперативном управлении  муниципальных органов местного самоуправления, в части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,8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 111 05035 05 2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6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 111 07015 05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 платежей муниципальных унитарных предприятий, созданных муниципальными райо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 114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 114 02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 114 02052 05 0000 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 114 06000 0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 114 06010 0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 114 06013 1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ОЕ УПРАВЛЕНИЕ АДМИНИСТРАЦИИ ГРА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6206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6206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2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206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6206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202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192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6192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202 01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11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1118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 202 01001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85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85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202 01001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85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85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 202 01003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202 01003 05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202 02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3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 202 02999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 202 02999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202 02999 05 0008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на формирование районного фонда финансовой поддержки поселений и финансовое обеспечений решения вопросов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202 03000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2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202 03024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2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202 03024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2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202 03024 00 009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2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202 04000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 202 04014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202 04014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207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5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207 05000 05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5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207 05020 05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207 05030 05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6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ДЕЛ ОБРАЗОВАНИЯ АДМИНИСТРАЦИИ ГРА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21079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20985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55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1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4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5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113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4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113 01990 00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1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6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 113 01995 05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1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6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113 02990 00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113 02995 05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2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739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96337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202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734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9634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202 02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6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 202 02215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 202 02215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 202 02999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 202 02999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 муниципальных район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 202 02999 05 0173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на проведение работ по замене оконных блоков в муниципальных дошкольных образовательных организациях Ставропольского края и муниципальных общеобразовательных организациях Ставропольского края и муниципальных образовательных организациях дополнительного образования детей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 202 03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045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9443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202 03024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963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960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</w:t>
            </w:r>
          </w:p>
        </w:tc>
      </w:tr>
      <w:tr>
        <w:trPr>
          <w:trHeight w:val="13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202 03024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963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960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202 03024 05 0028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на выполнение передаваемых полномочий субъектов РФ по организации и осуществлению деятельности по опеке и попечительству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3" w:leader="none"/>
              </w:tabs>
              <w:rPr/>
            </w:pPr>
            <w:r>
              <w:rPr/>
              <w:t>506 202 03024 05 003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по обучению детей-инвалидов на д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202 03024 05 0163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985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985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202 03024 05 0165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 муниципальных общеобразовательных организац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0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0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 202 03027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202 03027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 202 03029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7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202 03029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7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207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 207 05000 05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 207 05020 05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219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219 05000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ДЕЛ КУЛЬТУРЫ АДМИНИСТРАЦИИ ГРАЧЕВ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</w:rPr>
              <w:t>507 2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 202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 202 02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-ТОВ РФ И МУНИЦИПАЛЬНЫХ ОБ-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7 202 02051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</w:rPr>
            </w:pPr>
            <w:r>
              <w:rPr>
                <w:bCs/>
              </w:rPr>
              <w:t>507 202 02051 05 017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 202 04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 202 04025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 202 04025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 202 04025 05 0072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 за счет средств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 202 04025 05 0073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-редаваемые бюджетам муници-пальных районов на комплекто-вание книжных фондов библио-тек муниципальных образований за счет средств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 202 04052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 202 04052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140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 202 04053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140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 202 04053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ПРАВЛЕНИЕ ТРУДА И СОЦИАЛЬНОЙ ЗАЩИТЫ НАСЕЛЕНИЯ АДМИНИСТРАЦИИ ГРА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9807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9614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 1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 113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 113 02000 00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 113 02995 05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 2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807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609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 202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807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6148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 202 03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7785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5863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 202 03001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3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3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 202 03001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3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3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 202 03004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 202 03004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 202 03012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на выплаты инвалидам компенсаций страховых премий по договорам обязательного страхования 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 202 03012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 202 03013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 202 03013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 202 03022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предоставление гражданам субсидий 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2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 202 03022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2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 202 03024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2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26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 202 03024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2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26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47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 202 03024 05 0038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на выплату ежемесячной доплаты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 202 03024 05 004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на 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 202 03024 05 0041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на предоставление мер социальной поддержки многодетным семь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 202 03024 05 0042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на выплату ежегодного социального пособия на проезд учащимся (студент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 202 03024 05 0043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етеранов труд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 202 03024 05 0066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на выплату ежемесячного пособия на реб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 202 03024 05 0067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етеранов труда и тружеников ты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 202 03024 05 0147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на осуществление отдельных государственных полномочий в области социальной защиты отдельных категорий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 202 03053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 202 03053 05 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 202 03090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образований на осуществление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2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 202 03090 05 0145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денежной выплаты, назначаемой в случае рождения третьего ребенка или последующих детей до достижения ребенком возраста трех лет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37</w:t>
            </w:r>
          </w:p>
        </w:tc>
      </w:tr>
      <w:tr>
        <w:trPr>
          <w:trHeight w:val="22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9 202 03090 05 0146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убвенции бюджетам муници-пальных районов на осуществле-ние денежной выплаты, назнача-емой в случае рождения третьего ребенка или последующих детей до достижения ребенком возрас-та трех лет за счет средств феде-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9 202 03122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убвенции бюджетам 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3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9 202 03122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3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 202 09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 202 09020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 202 09020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 202 09024 05 0063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 на выплату социального пособия на погреб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 219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9 219 05000 05 0000 151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ПРАВЛЕНИЕ  СЕЛЬСКОГО ХОЗЯЙСТВА АДМИНИСТРАЦИИ ГРА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4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92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8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 2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4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2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86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 202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4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2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86</w:t>
            </w:r>
          </w:p>
        </w:tc>
      </w:tr>
      <w:tr>
        <w:trPr>
          <w:trHeight w:val="60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 202 03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4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2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86</w:t>
            </w:r>
          </w:p>
        </w:tc>
      </w:tr>
      <w:tr>
        <w:trPr>
          <w:trHeight w:val="60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 202 03024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местным бюджетам 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60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 202 03024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 202 03024 05 0022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на выплату субсидий на  животноводческую продукцию продукции (кроме субсидий гражданам, ведущим личное  подсобное хозяй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3" w:leader="none"/>
              </w:tabs>
              <w:rPr/>
            </w:pPr>
            <w:r>
              <w:rPr/>
              <w:t xml:space="preserve">531 </w:t>
              <w:tab/>
              <w:t>202 03024 05 0032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на расходы по организации и проведению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3" w:leader="none"/>
              </w:tabs>
              <w:rPr/>
            </w:pPr>
            <w:r>
              <w:rPr/>
              <w:t xml:space="preserve">531 </w:t>
              <w:tab/>
              <w:t>202 03024 05 0033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олнение передаваемых полномочий субъектов Российской Федерации (выплата субсидий гражданам, ведущим личное подсобное хозяйство, на возмещение части затрат на оплату услуг по искусственному осеменению сельскохозяйственных живот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 202 03024 05 0036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на администрирование переданных государственных полномочий в области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 202 03101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образований на оказание несвязанной поддержки сельскохозяйственным  товаропроизводителям в области растение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84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845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 202 03101 05 0153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несвязанной поддержки сельскохозяйственным  товаропроизводителям в области растениеводств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5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5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 202 03101 05 0154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несвязанной поддержки сельскохозяйственным  товаропроизводителям в области растениеводства за счет средств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 202 03115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9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 202 03115 05 006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3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 202 03115 05 0061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 за счет средств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9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85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71965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1477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3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района                                  Л.Н. Шалыг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рачевского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В.В. Панфилова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7"/>
      <w:headerReference w:type="first" r:id="rId1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b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D5E1FB02CFFF221B21CBA42ADCD6A508C0FD4A27D05B2C0223F0451E045EA29B92EB7255B4YDCAN" TargetMode="External"/><Relationship Id="rId3" Type="http://schemas.openxmlformats.org/officeDocument/2006/relationships/hyperlink" Target="consultantplus://offline/ref=71D5E1FB02CFFF221B21CBA42ADCD6A508C0FD4A27D05B2C0223F0451E045EA29B92EB715FB4YDC5N" TargetMode="External"/><Relationship Id="rId4" Type="http://schemas.openxmlformats.org/officeDocument/2006/relationships/hyperlink" Target="consultantplus://offline/ref=71D5E1FB02CFFF221B21CBA42ADCD6A508C0FD4A27D05B2C0223F0451E045EA29B92EB7254BDYDCBN" TargetMode="External"/><Relationship Id="rId5" Type="http://schemas.openxmlformats.org/officeDocument/2006/relationships/hyperlink" Target="consultantplus://offline/ref=71D5E1FB02CFFF221B21CBA42ADCD6A508C0FD4A27D05B2C0223F0451E045EA29B92EB7150BDYDC7N" TargetMode="External"/><Relationship Id="rId6" Type="http://schemas.openxmlformats.org/officeDocument/2006/relationships/hyperlink" Target="consultantplus://offline/ref=71D5E1FB02CFFF221B21CBA42ADCD6A508C0FD4A27D05B2C0223F0451E045EA29B92EB7257BCD22DYFC9N" TargetMode="External"/><Relationship Id="rId7" Type="http://schemas.openxmlformats.org/officeDocument/2006/relationships/hyperlink" Target="consultantplus://offline/ref=71D5E1FB02CFFF221B21CBA42ADCD6A508C0FD4A27D05B2C0223F0451E045EA29B92EB7254BCYDC4N" TargetMode="External"/><Relationship Id="rId8" Type="http://schemas.openxmlformats.org/officeDocument/2006/relationships/hyperlink" Target="consultantplus://offline/ref=71D5E1FB02CFFF221B21CBA42ADCD6A508C0FD4A27D05B2C0223F0451E045EA29B92EB7257BCD125YFCAN" TargetMode="External"/><Relationship Id="rId9" Type="http://schemas.openxmlformats.org/officeDocument/2006/relationships/hyperlink" Target="consultantplus://offline/ref=71D5E1FB02CFFF221B21CBA42ADCD6A508C0FD4A27D05B2C0223F0451E045EA29B92EB7257BCD125YFC1N" TargetMode="External"/><Relationship Id="rId10" Type="http://schemas.openxmlformats.org/officeDocument/2006/relationships/hyperlink" Target="consultantplus://offline/ref=71D5E1FB02CFFF221B21CBA42ADCD6A508C0FD4A27D05B2C0223F0451E045EA29B92EB7257BCD124YFCCN" TargetMode="External"/><Relationship Id="rId11" Type="http://schemas.openxmlformats.org/officeDocument/2006/relationships/hyperlink" Target="consultantplus://offline/ref=71D5E1FB02CFFF221B21CBA42ADCD6A508C0FD4A27D05B2C0223F0451E045EA29B92EB7257BCD124YFC1N" TargetMode="External"/><Relationship Id="rId12" Type="http://schemas.openxmlformats.org/officeDocument/2006/relationships/hyperlink" Target="consultantplus://offline/ref=71D5E1FB02CFFF221B21CBA42ADCD6A508C0FD4A27D05B2C0223F0451E045EA29B92EB715FB4YDC4N" TargetMode="External"/><Relationship Id="rId13" Type="http://schemas.openxmlformats.org/officeDocument/2006/relationships/hyperlink" Target="consultantplus://offline/ref=71D5E1FB02CFFF221B21CBA42ADCD6A508C0FD4A27D05B2C0223F0451E045EA29B92EB7257BFYDC3N" TargetMode="External"/><Relationship Id="rId14" Type="http://schemas.openxmlformats.org/officeDocument/2006/relationships/hyperlink" Target="consultantplus://offline/ref=71D5E1FB02CFFF221B21CBA42ADCD6A508C0FD4A27D05B2C0223F0451E045EA29B92EB715EBDYDC3N" TargetMode="External"/><Relationship Id="rId15" Type="http://schemas.openxmlformats.org/officeDocument/2006/relationships/hyperlink" Target="consultantplus://offline/ref=71D5E1FB02CFFF221B21CBA42ADCD6A508C0FD4A27D05B2C0223F0451E045EA29B92EB7257BFYDC7N" TargetMode="External"/><Relationship Id="rId16" Type="http://schemas.openxmlformats.org/officeDocument/2006/relationships/hyperlink" Target="consultantplus://offline/ref=71D5E1FB02CFFF221B21CBA42ADCD6A508C0FD4A27D05B2C0223F0451E045EA29B92EB715EBDYDC0N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40:00Z</dcterms:created>
  <dc:creator>GrLuVV</dc:creator>
  <dc:description/>
  <cp:keywords/>
  <dc:language>en-US</dc:language>
  <cp:lastModifiedBy>777</cp:lastModifiedBy>
  <cp:lastPrinted>2016-04-01T09:09:00Z</cp:lastPrinted>
  <dcterms:modified xsi:type="dcterms:W3CDTF">2016-05-18T12:40:00Z</dcterms:modified>
  <cp:revision>2</cp:revision>
  <dc:subject/>
  <dc:title>                                                                    Приложение 2</dc:title>
</cp:coreProperties>
</file>