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 Совета Грачев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муниципального образования Сергиев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33 41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2/1328 доли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5/3984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2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33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1:48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