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расходах, имуществе и обязательствах имущественного характера депутатов </w:t>
        <w:br/>
        <w:t>Совета Граче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 Совета Грачевского муниципального района Ставропольского края, глава муниципального образования Сергиевского сельсовета Грачевск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016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1088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87821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3/1328 доли в 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600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4,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ходное шасси Т-16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СУПРУГА</w:t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016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127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714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, 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328 доля в 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600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0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49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1/1328 доля в 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600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½ доля в 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49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, 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 доля в 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1/2 доля в 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902" w:right="902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76" w:before="280" w:after="119"/>
    </w:pPr>
    <w:rPr>
      <w:color w:val="00000A"/>
    </w:rPr>
  </w:style>
  <w:style w:type="paragraph" w:styleId="Style13">
    <w:name w:val="Обычный (веб)"/>
    <w:basedOn w:val="Normal"/>
    <w:qFormat/>
    <w:pPr>
      <w:spacing w:lineRule="auto" w:line="276" w:before="280" w:after="119"/>
    </w:pPr>
    <w:rPr>
      <w:color w:val="00000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7:59:00Z</dcterms:created>
  <dc:creator>777</dc:creator>
  <dc:description/>
  <cp:keywords/>
  <dc:language>en-US</dc:language>
  <cp:lastModifiedBy>777</cp:lastModifiedBy>
  <cp:lastPrinted>2015-02-02T16:54:00Z</cp:lastPrinted>
  <dcterms:modified xsi:type="dcterms:W3CDTF">2017-04-10T10:25:00Z</dcterms:modified>
  <cp:revision>4</cp:revision>
  <dc:subject/>
  <dc:title>Сведения о доходах, расходах, имуществе и обязательствах имущественного характера муниципальных служащих </dc:title>
</cp:coreProperties>
</file>