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ерги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3388,9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3/1328 доли в прав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95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3302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2/4 доли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</w:rPr>
              <w:t>Комби, 21120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2/4 доли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51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10:49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