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 от муниципального образования Красного сельсовета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2399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SONATA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2/778 доли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65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139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0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778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85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2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7:51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