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Крас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4961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32121,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041,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YNDAI ELANTRA 1.6 GL MT,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СЕАЗ</w:t>
            </w:r>
            <w:r>
              <w:rPr>
                <w:sz w:val="28"/>
                <w:szCs w:val="28"/>
                <w:lang w:val="en-US"/>
              </w:rPr>
              <w:t xml:space="preserve"> 11113,</w:t>
            </w:r>
          </w:p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Часть жилого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b/>
          <w:color w:val="FF0000"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015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</w:rPr>
              <w:t>158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79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6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Часть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,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5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7:30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