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 Совета Грачевского муниципального района Ставропольского края от муниципального образования села Тугулук Граче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240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4400,2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Lada Grant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49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10T07:27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