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а Совета Грачевского муниципального района Ставропольского кр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вы муниципального образования Кугульт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9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4 166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0,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оллер ТМЗ35403,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-ТД-2000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МАЗ- 813202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6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1/5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СУПРУГА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9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 410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1046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272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гковой автомобиль Peugeot 206</w:t>
            </w:r>
          </w:p>
          <w:p>
            <w:pPr>
              <w:pStyle w:val="Style1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5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1/5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Й РЕБЕНОК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6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5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1/5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Й РЕБЕНОК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68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5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1/5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Й РЕБЕНОК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23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07T12:15:00Z</dcterms:modified>
  <cp:revision>5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