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 Совета Грачевского муниципального района Ставропольского края от муниципального образования Красного сельсовета Граче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9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53129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13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10T06:24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