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 от муниципального образования Старомарьевского сельсовета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72696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8928,3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07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10:58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