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а 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ного образования Грачё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0 554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17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2600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7 038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Skoda Octavia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Й РЕБЕНОК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20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07T12:39:00Z</dcterms:modified>
  <cp:revision>4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