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а Совета Грачевского муниципального район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муниципального образования Грачё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96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1055,8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Opel Astr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96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РУГ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54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0 081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,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384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000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1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07T12:33:00Z</dcterms:modified>
  <cp:revision>6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