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имуществе и обязательствах имущественного характера депутатов </w:t>
        <w:br/>
        <w:t>Сов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 Совета Грачевского муниципального района Ставропольского края от муниципального образования Старомарьевского сельсовета Грачевск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37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5703,9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7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33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СУПРУГА</w:t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48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9453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02" w:right="902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</w:rPr>
  </w:style>
  <w:style w:type="paragraph" w:styleId="Style13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59:00Z</dcterms:created>
  <dc:creator>777</dc:creator>
  <dc:description/>
  <cp:keywords/>
  <dc:language>en-US</dc:language>
  <cp:lastModifiedBy>777</cp:lastModifiedBy>
  <cp:lastPrinted>2015-02-02T16:54:00Z</cp:lastPrinted>
  <dcterms:modified xsi:type="dcterms:W3CDTF">2017-04-10T11:01:00Z</dcterms:modified>
  <cp:revision>4</cp:revision>
  <dc:subject/>
  <dc:title>Сведения о доходах, расходах, имуществе и обязательствах имущественного характера муниципальных служащих </dc:title>
</cp:coreProperties>
</file>