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 Совета Грачевского муниципального района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муниципального образования Грачё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4 531,7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540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ИЖ 27175-03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СУПРУГА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54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8 303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0,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ара, ½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животн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37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07T12:19:00Z</dcterms:modified>
  <cp:revision>5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