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ело Бешпагир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289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X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TOURNED CONNECT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13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6:28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