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пиц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921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 SAMARA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4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½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9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460,7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384 доля в прав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9900,0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,0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37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8:01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