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села Бешпагир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5281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,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 30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7014 до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8073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производствен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по производству грибов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2038,3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,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80" w:after="0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20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11:40:00Z</dcterms:modified>
  <cp:revision>5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