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Спицевск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399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ARI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3212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1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5559,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81 доля в прав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8600,0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KCEN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АЗ </w:t>
            </w:r>
            <w:r>
              <w:rPr>
                <w:sz w:val="28"/>
                <w:szCs w:val="28"/>
                <w:lang w:val="en-US"/>
              </w:rPr>
              <w:t>21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1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54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10:20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