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6096" w:right="-14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                                                                                                                           к отчету «Об исполнении бюджета Грачевского                                                                       муниципального района Ставропольского края                                                                                                  за I полугодие 2016 года»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142" w:right="-1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по разделам (Рз) и подразделам (ПР), целевым статьям (ЦСР) и видам расходов (ВР) классификации расходов бюджетов бюджетной классификации Российской Федерации в ведомственной структуре расходов мест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425"/>
        <w:gridCol w:w="426"/>
        <w:gridCol w:w="1701"/>
        <w:gridCol w:w="567"/>
        <w:gridCol w:w="1276"/>
        <w:gridCol w:w="1133"/>
        <w:gridCol w:w="709"/>
      </w:tblGrid>
      <w:tr>
        <w:trPr>
          <w:trHeight w:val="1334" w:hRule="atLeast"/>
        </w:trPr>
        <w:tc>
          <w:tcPr>
            <w:tcW w:w="66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главного распорядителя и статьи расходо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одная бюджетная роспись с учетом измен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отчетный период текущего финансового года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%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вет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9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15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68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9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68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3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9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3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9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90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69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5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9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2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3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31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6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3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2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73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5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79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 2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79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029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40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5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572,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10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02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630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39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9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56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78</w:t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15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4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473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6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21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28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6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5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2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97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3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7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6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366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2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4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0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4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4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0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6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6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5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4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5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7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4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3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57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1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83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8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9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7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58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9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71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1 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58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9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71</w:t>
            </w:r>
          </w:p>
        </w:tc>
      </w:tr>
      <w:tr>
        <w:trPr>
          <w:trHeight w:val="10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1 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71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54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57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1 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1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1 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10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3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70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,0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административного 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8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6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,1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61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8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61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82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работка и согласование технического проекта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 1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19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6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7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79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3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8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4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7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содержание и организац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3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2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99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99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99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7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устойчивой и эффективной системы эксплуатации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 1 0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99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37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ойчивой и эффективной системы эксплуатации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6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,0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 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3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2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,69</w:t>
            </w:r>
          </w:p>
        </w:tc>
      </w:tr>
      <w:tr>
        <w:trPr>
          <w:trHeight w:val="3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популяризац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1 03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,69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потребительского рынка и услуг в Гр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Предоставление грантов юридическим лицам и индивидуальным предпринимателям в сфере потребительского рынка и оказания услуг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дернизация, реконструкция, техническое перевооружение и открытие новых объектов торговли, общественного питания, бытового обслуживания населения Грач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2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ивлечение к участию специалистов сферы бытового обслуживания в конкурсах профессионального мастер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районных мероприятий в сфере потребительского рынка и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 2 02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на 2016-2018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Энергосбережение и энергоэффективность муниципального сектора Грачевского муниципального района Ставропольского края» муниципальной программы Грачевского муниципального района Ставропольского края «Энергосбережение и повышение энергетической эффективности на территории Грачевского района Ставропольского кра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ю и повышению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существление мер, направленных на энергосбере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 1 01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тверждение генеральных планов, правил землепользования и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Молодёжь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7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3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32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1 01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3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асоциальных явлений и экстремизма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и направленных на формирование толерантного поведения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 выработку социального иммунитета у молодежи против деятельности организаций, пропагандирующих политический, этнический и религиозный экстрем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2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ёжь Грачевского муниципального района Ставропольского края" и 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3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8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центра молодежи "Юнос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8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3 01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1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8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3 01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9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5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0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3 01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51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 3 01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,14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6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29</w:t>
            </w:r>
          </w:p>
        </w:tc>
      </w:tr>
      <w:tr>
        <w:trPr>
          <w:trHeight w:val="4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6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29</w:t>
            </w:r>
          </w:p>
        </w:tc>
      </w:tr>
      <w:tr>
        <w:trPr>
          <w:trHeight w:val="5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9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6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5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6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32</w:t>
            </w:r>
          </w:p>
        </w:tc>
      </w:tr>
      <w:tr>
        <w:trPr>
          <w:trHeight w:val="4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35</w:t>
            </w:r>
          </w:p>
        </w:tc>
      </w:tr>
      <w:tr>
        <w:trPr>
          <w:trHeight w:val="6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3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2 01 1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35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овлечение населения в систематические занятия спорт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методической работы, совещаний, семинаров,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2 02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доукомплектованию недостающими средствам инженерно-технической защищенности объектов и территорий проведения мероприятий с массовым участие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 2 00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29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0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29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7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29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7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29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7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29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73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9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,3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,37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1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9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2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02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 администрации Грачевского МР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643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37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53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4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25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03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4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39</w:t>
            </w:r>
          </w:p>
        </w:tc>
      </w:tr>
      <w:tr>
        <w:trPr>
          <w:trHeight w:val="4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"Обеспечение реализации муниципальной программы Грачевского муниципального района Ставропольского края «Управление финансами Грачевского муниципального района Ставропольского края» и общепрограммные мероприят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03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4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39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03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4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39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38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8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4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9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9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7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899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2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32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в рамках обеспечения деятельности 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 1 00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мероприятия по созданию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 1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 10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5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6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6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Повышение сбалансированности и устойчивости бюджетной системы Грачевского муниципальн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6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6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62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4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4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 1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4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4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 образования администрации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9874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7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4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образова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в рамках обеспечения деятельности отдела образова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9888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571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2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5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9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5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9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 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5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9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6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354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4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7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65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459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3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429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75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2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32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4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2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06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9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9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46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9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5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замеры контуров заземления электропроводки и фазы "нол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35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27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743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4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7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90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3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7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 049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48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7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 303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466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4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6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3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а на замену оконных блоков в муниципальных образовательных учреждениях для осуществление мер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4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,2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4 7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6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4 7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6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 589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7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721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66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ое мероприятие "Обеспечение предоставления бесплатного общего и дополните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3076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721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80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549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67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3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86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94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0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876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03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7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6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2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193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4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3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659,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16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right="-21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5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3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1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73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4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,8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48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2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,1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замеры контуров заземления электропроводки и фазы "нол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97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9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плату услуг по охране муниципальных образовательных учреждений путем приема сигнала "Тревога" по мобильной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5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2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,5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285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0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,31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763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1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6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21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58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3 469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375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2 293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14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5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75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2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,7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в общеобразовательных учрежден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созданию в общеобразовательных учреждениях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5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доступности для инвалидов объектов и услуг в сфере установленных полномочий администрации Граче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спрепятственного доступа инвалидов и других маломобильных групп населения района к объектам в социаль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6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86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6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" Обеспечение мероприятий по социальной поддержке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86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6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86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4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9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69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,6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3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6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33</w:t>
            </w:r>
          </w:p>
        </w:tc>
      </w:tr>
      <w:tr>
        <w:trPr>
          <w:trHeight w:val="11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граждение призами (в денежном выражении) учащихся - отличников учебы, одаренных учащихся, достигших высоких результатов во внеурочной и творческой деятельности, в том числе из малообеспеченных семей, выпускников, получивших при окончании средних общеобразовательных школ района аттестаты о среднем общем образовании с отлич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3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,5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 524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8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8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 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524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8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8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79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7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2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5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7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8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1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,5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29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28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41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8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1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8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8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782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8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9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4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7,0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8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ое мероприятие "Оорганизация и осуществление деятельности по опеке и попечительству в области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3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7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3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3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7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3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52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09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3 03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9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9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39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4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1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839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4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,12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 части латы, взимаемой с родителей (законных представителей) за присмотр и уход за детьми, посещающими  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69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1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3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636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8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18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148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3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148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3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1 7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855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26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79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1 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142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6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1 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90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7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1 7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52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9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 2 01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1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 1 02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3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дел культуры администрации Грачевского муниципального района Ставропольского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348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76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3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058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0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058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0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-ма Грачевского муници-пального района Ставро-польского края "Культура Грачевского муниципаль-ного района Ставрополь-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58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058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0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45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2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9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3 01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45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2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9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5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3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5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89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59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0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313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9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9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3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9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73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74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67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1 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74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67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78</w:t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37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3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Выравнивание уровня обеспеченности населения Грачевского муниципального района Ставропольского края книжными фондами библиот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3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1 03 7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7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7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84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47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1 1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84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47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оступности для инвалидов объектов и услуг в сфере установленных полномочий администрации Гр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спрепятственного доступа инвалидов и других маломобильных групп населения района к объектам в социаль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1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18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1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2 04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1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76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6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61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 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76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6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6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282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7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45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,55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1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1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2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23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93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2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0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93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2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65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53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1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,94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 4 02 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16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ТСЗН администрации Грачев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59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7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5094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4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,4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,4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,4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,4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бустройство аварийного выхода (эвакуация второго этаж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беспрепятственного доступа инвалидов и других маломобильных групп населения района к объектам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208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7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478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0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2 829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44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4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ежемесяч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27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2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18,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1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,95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 87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88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1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 413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64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17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7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44</w:t>
            </w:r>
          </w:p>
        </w:tc>
      </w:tr>
      <w:tr>
        <w:trPr>
          <w:trHeight w:val="13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06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889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339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4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2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009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0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,4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7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6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03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5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5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6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3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3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ы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5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7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6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423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1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,1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 350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08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79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1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,9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 338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8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37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 116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8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1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 671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10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95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1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16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7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2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9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2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491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9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68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11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7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5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77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94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5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 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 274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68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94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1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,6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887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69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2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887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69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,3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 166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5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71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4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1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 1 00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74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151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85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,22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21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21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21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21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5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21,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13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85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,06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130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85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,0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8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11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9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6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,94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30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1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959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95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,9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на 1 килограмм реализованного и (или) отгруженного на собственную переработку мол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5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части затрат по наращиванию маточного поголовья овец и коз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5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5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76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5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08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5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,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субсидий гражданам, ведущим личное подсобное хозяйство, на возмещение части затрат на оплату услуг по искусственному осеменению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лата субсидий на животноводческую продукцию (кроме субсидий гражданам, ведущим личное подсобное хозя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76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7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792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,91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558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3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3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26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,23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проведение мероприятий по борьбе с иксодовыми клещами - 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R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03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80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hanging="6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на 1 килограмм реализованного и (или) отгруженного на собственную переработку молока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R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части затрат по наращиванию маточного поголовья овец и коз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R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R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8</w:t>
            </w:r>
          </w:p>
        </w:tc>
      </w:tr>
      <w:tr>
        <w:trPr>
          <w:trHeight w:val="1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43" w:firstLine="2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 1 00 R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4566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-177" w:hanging="7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824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40" w:before="0" w:after="0"/>
              <w:ind w:left="-39" w:right="-219" w:firstLine="3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18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" w:hAnsi="Calibri Light" w:cs="Times New Roman"/>
      <w:color w:val="2E74B5"/>
      <w:sz w:val="32"/>
      <w:szCs w:val="32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52:00Z</dcterms:created>
  <dc:creator>Grpavv</dc:creator>
  <dc:description/>
  <cp:keywords/>
  <dc:language>en-US</dc:language>
  <cp:lastModifiedBy>777</cp:lastModifiedBy>
  <cp:lastPrinted>2016-08-01T16:43:00Z</cp:lastPrinted>
  <dcterms:modified xsi:type="dcterms:W3CDTF">2016-08-17T04:52:00Z</dcterms:modified>
  <cp:revision>3</cp:revision>
  <dc:subject/>
  <dc:title>Приложение 3                                                                                                                            к отчету «Об исполнении бюджета Грачевского                                                                       муни</dc:title>
</cp:coreProperties>
</file>