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324"/>
        <w:gridCol w:w="4019"/>
      </w:tblGrid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2324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4019" w:type="dxa"/>
            <w:tcBorders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Heading1"/>
              <w:suppressAutoHyphens w:val="true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19 декабря 2024 года № 51 «О бюджете Грачевского муниципального округа Ставропольского края на 2025 год и плановый период 2026 и 2027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 февраля 2025 г. № 7</w:t>
            </w:r>
          </w:p>
        </w:tc>
      </w:tr>
    </w:tbl>
    <w:p>
      <w:pPr>
        <w:pStyle w:val="Heading1"/>
        <w:ind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1"/>
        <w:ind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1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5 год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keepNext w:val="false"/>
              <w:widowControl w:val="false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1 834 107 173,0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1 911 128 736,3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- 77 021 563,3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77 021 563,3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77 021 563,3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-1 834 107 173,0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-1 834 107 173,0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-1 834 107 173,0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-1 834 107 173,0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1 911 128 736,3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1 911 128 736,3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1 911 128 736,3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1 911 128 736,37</w:t>
            </w:r>
          </w:p>
        </w:tc>
      </w:tr>
    </w:tbl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CITYLINE27</cp:lastModifiedBy>
  <cp:lastPrinted>2020-11-12T17:32:00Z</cp:lastPrinted>
  <dcterms:modified xsi:type="dcterms:W3CDTF">2025-02-18T05:44:00Z</dcterms:modified>
  <cp:revision>246</cp:revision>
  <dc:subject/>
  <dc:title>Проект</dc:title>
</cp:coreProperties>
</file>