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5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6696"/>
        <w:gridCol w:w="3856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856" w:type="dxa"/>
            <w:tcBorders/>
            <w:tcMar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 и плановый период 2026 и 2027 годов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февраля 2025 г. № 7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доходов местного бюджета по группам, подгруппам и статьям классификации доходов бюджетов бюджетной классификации Российской Федерации на плановый период 2026 и 2027 годов</w:t>
      </w:r>
    </w:p>
    <w:p>
      <w:pPr>
        <w:pStyle w:val="Normal"/>
        <w:rPr>
          <w:bCs/>
          <w:vanish/>
          <w:color w:val="000000"/>
          <w:sz w:val="28"/>
          <w:szCs w:val="28"/>
        </w:rPr>
      </w:pPr>
      <w:r>
        <w:rPr>
          <w:bCs/>
          <w:vanish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0"/>
        <w:gridCol w:w="2275"/>
        <w:gridCol w:w="2268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0" w:name="RANGE!A10%3AD11"/>
            <w:bookmarkStart w:id="1" w:name="__bookmark_1"/>
            <w:bookmarkEnd w:id="1"/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RANGE!A12%3AD116"/>
            <w:r>
              <w:rPr>
                <w:color w:val="000000"/>
                <w:sz w:val="24"/>
                <w:szCs w:val="24"/>
              </w:rPr>
              <w:t>1</w:t>
            </w:r>
            <w:bookmarkEnd w:id="2"/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 669 368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754 328,7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09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74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09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74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76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 088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1 0204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8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4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1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5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6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27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7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7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9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84 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83 8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84 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82 8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72 9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57 0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6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3 1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68 22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936 8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 010 6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300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ий налог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300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ий налог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 234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12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42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06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11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42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06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0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56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5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0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352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7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86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7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86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99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99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579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767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9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57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9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57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24 14 0000 1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74 14 0000 1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0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1 364 487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0 057 152,8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1 364 487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0 057 152,8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57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52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57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52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57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52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 677 174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741 159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65 815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85 089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65 815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85 089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15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851 515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15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851 515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54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95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54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95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29 165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859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29 165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859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170 738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170 738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 640 8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 274 519,3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543 190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324 101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543 190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324 101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8 01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6 066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8 01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6 066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 00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64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 00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64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6 797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9 811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6 797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9 811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36 931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6 195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36 931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6 195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94 557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42 416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94 557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42 416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606 172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809 798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606 172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809 798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9 033 856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8 811 481,5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3" w:name="__bookmark_2"/>
      <w:bookmarkStart w:id="4" w:name="__bookmark_2"/>
      <w:bookmarkEnd w:id="4"/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5:00Z</dcterms:created>
  <dc:creator>PC</dc:creator>
  <dc:description/>
  <cp:keywords/>
  <dc:language>en-US</dc:language>
  <cp:lastModifiedBy>CITYLINE27</cp:lastModifiedBy>
  <dcterms:modified xsi:type="dcterms:W3CDTF">2025-02-18T05:54:00Z</dcterms:modified>
  <cp:revision>15</cp:revision>
  <dc:subject/>
  <dc:title/>
</cp:coreProperties>
</file>