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02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3345"/>
        <w:gridCol w:w="3225"/>
        <w:gridCol w:w="3732"/>
      </w:tblGrid>
      <w:tr>
        <w:trPr>
          <w:trHeight w:val="1759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ind w:firstLine="420"/>
              <w:jc w:val="right"/>
              <w:rPr/>
            </w:pPr>
            <w:r>
              <w:rPr/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ind w:firstLine="42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32" w:type="dxa"/>
            <w:tcBorders/>
            <w:tcMar>
              <w:bottom w:w="0" w:type="dxa"/>
            </w:tcMar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0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Heading1"/>
              <w:suppressAutoHyphens w:val="true"/>
              <w:spacing w:lineRule="exact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 решению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19 декабря 2024 года № 51 «О бюджете Грачевского муниципального округа Ставропольского края на 2025 год и плановый период 2026 и 2027 годов»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апреля 2025 г. № 3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>
          <w:trHeight w:val="743" w:hRule="atLeast"/>
        </w:trPr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ПРЕДЕЛЕНИЕ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доходов местного бюджета по группам, подгруппам и статьям классификации доходов бюджетов бюджетной классификации Российской Федерации на 2025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490" w:type="dxa"/>
        <w:jc w:val="left"/>
        <w:tblInd w:w="-14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261"/>
        <w:gridCol w:w="4536"/>
        <w:gridCol w:w="2693"/>
      </w:tblGrid>
      <w:tr>
        <w:trPr>
          <w:tblHeader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28"/>
                <w:szCs w:val="28"/>
              </w:rPr>
            </w:pPr>
            <w:r>
              <w:rPr>
                <w:vanish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(рублей)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32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1"/>
            </w:tblGrid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бюджетной классификации Российской Федерации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495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4"/>
            </w:tblGrid>
            <w:tr>
              <w:trPr/>
              <w:tc>
                <w:tcPr>
                  <w:tcW w:w="495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доход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color w:val="000000"/>
                      <w:sz w:val="24"/>
                      <w:szCs w:val="24"/>
                    </w:rPr>
                    <w:t>Сумм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2" w:name="__bookmark_2"/>
      <w:bookmarkStart w:id="3" w:name="__bookmark_2"/>
      <w:bookmarkEnd w:id="3"/>
    </w:p>
    <w:tbl>
      <w:tblPr>
        <w:tblW w:w="10490" w:type="dxa"/>
        <w:jc w:val="left"/>
        <w:tblInd w:w="-14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261"/>
        <w:gridCol w:w="4536"/>
        <w:gridCol w:w="2693"/>
      </w:tblGrid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tbl>
            <w:tblPr>
              <w:tblW w:w="32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1"/>
            </w:tblGrid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495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4"/>
            </w:tblGrid>
            <w:tr>
              <w:trPr/>
              <w:tc>
                <w:tcPr>
                  <w:tcW w:w="495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 887 039,9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1 74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 74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 736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4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99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1 0208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98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15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16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91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17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9 402 тысячи рублей, относящейся к части налоговой базы, превышающей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6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24 62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24 62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3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26 9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4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79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5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767 5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6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933 68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39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86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1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86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1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5 0401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2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283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59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20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59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32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99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42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39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3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3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69 933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69 933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2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2 0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2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3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 933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7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41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70 756,9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1994 14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70 756,9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049 13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5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5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6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 09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7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28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8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3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0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2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6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3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4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8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5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8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7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7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8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3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9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18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 36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33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3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2020 02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14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0 8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150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0 8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48 186 458,8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48 186 458,8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 58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 58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 58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 650 920,5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 048 228,3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 048 228,3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946 644,1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946 644,1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67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7 10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67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7 10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 468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 468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185 690,0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185 690,0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51 914,0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51 914,0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 606 571,5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 606 571,5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163 299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163 299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 761 064,7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 210 309,6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 210 309,6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74 865,6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74 865,6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91 613,6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91 613,6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66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66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58 845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58 845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03 124,4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03 124,4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693 152,8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693 152,8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466 736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466 736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522 814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522 814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988,4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988,4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157 104,0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157 104,0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 2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субвенции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 2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88 073 498,7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5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00:00Z</dcterms:created>
  <dc:creator>Goncharov</dc:creator>
  <dc:description/>
  <cp:keywords/>
  <dc:language>en-US</dc:language>
  <cp:lastModifiedBy>CITYLINE27</cp:lastModifiedBy>
  <cp:lastPrinted>2025-04-10T11:51:00Z</cp:lastPrinted>
  <dcterms:modified xsi:type="dcterms:W3CDTF">2025-04-21T11:27:00Z</dcterms:modified>
  <cp:revision>19</cp:revision>
  <dc:subject/>
  <dc:title/>
</cp:coreProperties>
</file>