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5 год и плановый период 2026 и           2027 годов»</w:t>
            </w:r>
          </w:p>
          <w:p>
            <w:pPr>
              <w:pStyle w:val="Heading1"/>
              <w:suppressAutoHyphens w:val="true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от 19 декабря 2024 года № 51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51 061 432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1 061 432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1 061 432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1 061 432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1 061 432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1 061 432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1 061 432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1 061 432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1 061 432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1 061 432,6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1-12T17:32:00Z</cp:lastPrinted>
  <dcterms:modified xsi:type="dcterms:W3CDTF">2024-12-20T06:46:00Z</dcterms:modified>
  <cp:revision>246</cp:revision>
  <dc:subject/>
  <dc:title>Проект</dc:title>
</cp:coreProperties>
</file>