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администрации Грачевского муниципального округа Ставропольского края от 25 октября 2024 года № 156-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</w:t>
      </w:r>
      <w:r>
        <w:rPr>
          <w:rStyle w:val="Hl41"/>
          <w:b w:val="false"/>
          <w:bCs w:val="false"/>
          <w:sz w:val="28"/>
          <w:szCs w:val="28"/>
        </w:rPr>
        <w:t>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79 844 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54 427 102,92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08 384 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35 228 902,27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 543 65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 801 799,35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43 65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80 801 799,35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43 65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80 801 799,35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08 384 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35 228 902,27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08 384 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35 228 902,27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08 384 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35 228 902,27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08 384 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235 228 902,27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 844 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4 427 102,9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 844 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4 427 102,92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 844 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4 427 102,92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9 844 15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4 427 102,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PC</cp:lastModifiedBy>
  <cp:lastPrinted>2024-10-30T09:53:00Z</cp:lastPrinted>
  <dcterms:modified xsi:type="dcterms:W3CDTF">2024-10-30T06:53:00Z</dcterms:modified>
  <cp:revision>87</cp:revision>
  <dc:subject/>
  <dc:title>Прилож</dc:title>
</cp:coreProperties>
</file>