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20 декабря 2023 года № 93    «О бюджете Грачевского муниципального округа Ставропольского края на 2024 год и плановый период 2025 и 2026 годов»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октября 2024 г. № 4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9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 846 259,4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99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600,1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29 786,3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42 1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21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20 873,3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3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 7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9 965 083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8 865 083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836 150,3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724 503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79 147,2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79 147,2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0 403,5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0 403,5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370 68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370 68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7 811 342,84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CITYLINE27</cp:lastModifiedBy>
  <dcterms:modified xsi:type="dcterms:W3CDTF">2024-10-16T10:11:00Z</dcterms:modified>
  <cp:revision>13</cp:revision>
  <dc:subject/>
  <dc:title/>
</cp:coreProperties>
</file>