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0 декабря 2023 года         № 93 «О бюджете Грачевского муниципального округа Ставропольского края на 2024 год и плановый период 2025 и 2026 годов» от 20 сентября 2024 года № 3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0%3AC119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 335 412,0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2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12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99,8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600,1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8 939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42 14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939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2 1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7 048 93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5 948 93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836 150,3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 808 350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132 843,2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132 843,2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4 40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4 40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3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3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8 384 343,18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CITYLINE27</cp:lastModifiedBy>
  <dcterms:modified xsi:type="dcterms:W3CDTF">2024-09-19T06:06:00Z</dcterms:modified>
  <cp:revision>15</cp:revision>
  <dc:subject/>
  <dc:title/>
</cp:coreProperties>
</file>