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 от 20 сентября 2024 года № 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619 95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619 95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249 85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04 53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04 53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39 2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88 158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 631 00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645 061,8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CITYLINE27</cp:lastModifiedBy>
  <dcterms:modified xsi:type="dcterms:W3CDTF">2024-09-19T06:06:00Z</dcterms:modified>
  <cp:revision>13</cp:revision>
  <dc:subject/>
  <dc:title/>
</cp:coreProperties>
</file>