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          20 декабря 2023 года № 93 «О бюджете Грачевского муниципального округа Ставропольского края на  2024 год и плановый период 2025 и 2026 годов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02 июля 2024 года № 25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4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01 637 251,1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69 116 707,7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67 479 456,5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 479 456,5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 479 456,5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01 637 251,1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01 637 251,1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01 637 251,1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01 637 251,1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69 116 707,7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69 116 707,7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69 116 707,7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69 116 707,7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CITYLINE27</cp:lastModifiedBy>
  <cp:lastPrinted>2020-11-12T17:32:00Z</cp:lastPrinted>
  <dcterms:modified xsi:type="dcterms:W3CDTF">2024-07-02T06:10:00Z</dcterms:modified>
  <cp:revision>246</cp:revision>
  <dc:subject/>
  <dc:title>Проект</dc:title>
</cp:coreProperties>
</file>