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186" w:hanging="0"/>
        <w:jc w:val="center"/>
        <w:rPr>
          <w:sz w:val="28"/>
          <w:szCs w:val="28"/>
        </w:rPr>
      </w:pPr>
      <w:r>
        <w:rPr>
          <w:sz w:val="28"/>
          <w:szCs w:val="28"/>
        </w:rPr>
        <w:t>2. 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бюджета по кодам классификации доходов бюджетов бюджет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 Российской Федерации за 1 квартал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(рублей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1559"/>
        <w:gridCol w:w="1559"/>
        <w:gridCol w:w="99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тверждено решением Совета Грачевского муниципального округа Ставропольского края «О бюджете Грачевского муниципального округа Ставропольского края на      01.04.2024 года с учетом внесенных изме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квартал 2024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 исполнения к принятому план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 222 15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386 820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0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351 64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35 88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898 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0 168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898 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0 168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1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898 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18 019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2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861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3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2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4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8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2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13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9 07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10214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8 227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73 2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8 78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73 2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8 78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23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64 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4 599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24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4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25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90 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 15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26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436 9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3 51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4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4 32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0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7 95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1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72 50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11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2 50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2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44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21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44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200002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2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201002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2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3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 28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301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 28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400002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2 468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406002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2 468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6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2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0 05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100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1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77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102014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77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0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0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5 28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3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853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60603214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853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4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2 427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60604214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2 427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0 205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3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905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301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905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4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402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9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90400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90405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90405214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3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35 8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0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3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5 4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1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21 179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1214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5 6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5 54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3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06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3414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06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7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0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900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908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2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0001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2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1001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5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4001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4101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46 60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0 13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1000000000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46 60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6 962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1990000000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7 946 60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6 962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2000000000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69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2990000000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69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7 56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2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20401400004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6000000000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2 02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6010000000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2 02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6300000000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1406310000000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3 406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360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0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 656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06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160105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5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5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9 25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6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9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84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6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9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40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7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77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6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7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77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6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8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8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2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2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3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3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4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4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5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4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5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4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7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7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8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8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9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9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20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6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269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20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6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180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33000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33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200002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3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700000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91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709000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91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1000000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1012000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1012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3 7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010000000001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15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3 7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15020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3 7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0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 870 514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150 939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 870 514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180 167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10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06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765 4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15001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06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765 4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0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 509 203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24 306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0216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44 84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304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61 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2 28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467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8 1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 94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497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 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51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69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555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64 2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75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897 849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2 637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999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90 81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4 43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9999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90 81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4 43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0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 147 459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415 773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0024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375 815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37 97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0024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375 815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37 97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002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6 89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 708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084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88 48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1 053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118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4 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 808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12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17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9 923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915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22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9 34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8 189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25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27 49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303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78 6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5 87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404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0 49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2 5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462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66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0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9998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35 25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50 155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9998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35 25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50 155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40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1 85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58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4999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1 85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58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49999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1 85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58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19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 228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1900000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 228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  <w:jc w:val="right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5:24:00Z</dcterms:created>
  <dc:creator>GrLuVV</dc:creator>
  <dc:description/>
  <cp:keywords/>
  <dc:language>en-US</dc:language>
  <cp:lastModifiedBy>CITYLINE27</cp:lastModifiedBy>
  <cp:lastPrinted>2023-04-10T13:33:00Z</cp:lastPrinted>
  <dcterms:modified xsi:type="dcterms:W3CDTF">2024-06-06T09:02:00Z</dcterms:modified>
  <cp:revision>1093</cp:revision>
  <dc:subject/>
  <dc:title/>
</cp:coreProperties>
</file>