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от «20» декабря 2023 года № 94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50 735 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 040 319,8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9 304 361,2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3-12-19T07:18:00Z</dcterms:modified>
  <cp:revision>283</cp:revision>
  <dc:subject/>
  <dc:title>Проект</dc:title>
</cp:coreProperties>
</file>