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4 год и плановый период 2025 и 2026 годов» от «20» декабря 2023 года № 9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4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3-12-19T07:06:00Z</dcterms:modified>
  <cp:revision>31</cp:revision>
  <dc:subject/>
  <dc:title>Приложение 16</dc:title>
</cp:coreProperties>
</file>