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 бюджете Грачевского муниципального округа Ставропольского края на 2024 год и плановый период 2025 и 2026 годов» от «20» декабря 2023 года № 9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bCs/>
          <w:color w:val="000000"/>
          <w:sz w:val="28"/>
          <w:szCs w:val="2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5 и 2026 годов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right"/>
        <w:rPr>
          <w:vanish/>
          <w:color w:val="000000"/>
          <w:sz w:val="28"/>
          <w:szCs w:val="28"/>
        </w:rPr>
      </w:pPr>
      <w:bookmarkStart w:id="0" w:name="__bookmark_1"/>
      <w:bookmarkEnd w:id="0"/>
      <w:r>
        <w:rPr>
          <w:vanish/>
          <w:color w:val="000000"/>
          <w:sz w:val="28"/>
          <w:szCs w:val="28"/>
        </w:rPr>
        <w:t>(рублей)</w:t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984"/>
        <w:gridCol w:w="1948"/>
      </w:tblGrid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11 051,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192 701,4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64 27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59 17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34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6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38 46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78 83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74 81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32 15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591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941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97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33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907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996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360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52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56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 548 826,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573 625,9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 548 826,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573 625,9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 057 437,6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295 344,9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412 116,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412 116,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160 538,7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109 431,0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 029 357,9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416 527,91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 029 357,9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416 527,91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6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3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6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4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4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1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1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49,6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49,65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49,6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49,65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5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5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9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9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9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9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62,8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4,63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62,8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4,63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 559 877,8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766 327,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CITYLINE27</cp:lastModifiedBy>
  <dcterms:modified xsi:type="dcterms:W3CDTF">2023-12-19T07:00:00Z</dcterms:modified>
  <cp:revision>15</cp:revision>
  <dc:subject/>
  <dc:title/>
</cp:coreProperties>
</file>