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          2026 годов» от «20» декабря 2023 года № 93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4 833 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3-12-19T06:56:00Z</dcterms:modified>
  <cp:revision>246</cp:revision>
  <dc:subject/>
  <dc:title>Проект</dc:title>
</cp:coreProperties>
</file>